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"/>
        <w:rPr/>
      </w:pPr>
      <w:r>
        <w:rPr/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21.5pt" filled="f" o:ole="">
            <v:imagedata r:id="rId3" o:title=""/>
          </v:shape>
          <o:OLEObject Type="Embed" ProgID="" ShapeID="ole_rId2" DrawAspect="Content" ObjectID="_1660672606" r:id="rId2"/>
        </w:objec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11"/>
        <w:rPr>
          <w:szCs w:val="32"/>
        </w:rPr>
      </w:pPr>
      <w:r>
        <w:rPr>
          <w:szCs w:val="32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ЧЕРЕМИСИНОВСКОГО  РАЙОНА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 24.07.2023          №  550   </w:t>
      </w:r>
      <w:r>
        <w:rPr>
          <w:rFonts w:cs="Times New Roman" w:ascii="Times New Roman" w:hAnsi="Times New Roman"/>
          <w:u w:val="single"/>
        </w:rPr>
        <w:t xml:space="preserve">     </w:t>
      </w:r>
      <w:r>
        <w:rPr>
          <w:rFonts w:cs="Times New Roman" w:ascii="Times New Roman" w:hAnsi="Times New Roman"/>
          <w:sz w:val="6"/>
          <w:szCs w:val="6"/>
          <w:u w:val="single"/>
        </w:rPr>
        <w:t xml:space="preserve">.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рская область, 306440, пос. Черемисиново</w:t>
      </w:r>
    </w:p>
    <w:p>
      <w:pPr>
        <w:pStyle w:val="Normal"/>
        <w:spacing w:lineRule="auto" w:line="240" w:before="0" w:after="0"/>
        <w:ind w:right="4393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 утверждении Схемы водоснабжения и водоотведения муниципального образования «Петровский сельсовет» Черемисиновского района Курской области на 2023-2031 годы" </w:t>
      </w:r>
    </w:p>
    <w:p>
      <w:pPr>
        <w:pStyle w:val="Normal"/>
        <w:spacing w:lineRule="auto" w:line="240" w:before="0" w:after="0"/>
        <w:ind w:right="4393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ab/>
        <w:t>В соответствии с Постановлением Правительства Российской Федерации от 5 сентября 2013 г. N782 "О схемах водоснабжения и водоотведения", Федеральными законами Российской Федерации от 7 декабря 2011 г. N 416-ФЗ "О водоснабжении и водоотведении" и от 30 декабря 2004 года № 210-ФЗ «Об основах регулирования тарифов организаций коммунального комплекса»,  Водным кодексом Российской Федерации, Генеральным планом муниципального образования «Петровский сельсовет» Черемисиновского района Курской области Администрация Черемисиновского района Курской области 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Утвердить  прилагаемую Схему водоснабжения и водоотведения муниципального образования «Петровский сельсовет» Черемисиновского района Курской области на период 2023-2031 год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Контроль за исполнением настоящего постановления возложить на первого заместителя Главы Черемисиновского района, начальника управления аграрной политики Н.П.Голов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Отделу по информационным технологиям, государственным и муниципальным услугам Администрации Черемисиновского района Курской области (А.А.Хрипков) обеспечить размещение Схемы водоснабжения и водоотведения муниципального образования «Петровский сельсовет» Черемисиновского района Курской области на период 2023-2031 годы в сети Интернет на официальном сайте муниципального образования «Черемисиновский район» Кур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Постановл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Черемисиновск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урской области                                                                            М.Н.Игнатов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color w:val="000080"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color w:val="000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6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Название объекта1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6:41:00Z</dcterms:created>
  <dc:creator>cheradm</dc:creator>
  <dc:description/>
  <cp:keywords/>
  <dc:language>en-US</dc:language>
  <cp:lastModifiedBy>Admin</cp:lastModifiedBy>
  <cp:lastPrinted>2023-07-25T11:43:00Z</cp:lastPrinted>
  <dcterms:modified xsi:type="dcterms:W3CDTF">2023-07-25T12:36:00Z</dcterms:modified>
  <cp:revision>13</cp:revision>
  <dc:subject/>
  <dc:title/>
</cp:coreProperties>
</file>