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Черемисиновского района 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1.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г.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30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2. «Создание условий для обеспечения доступным и комфортным жильем граждан в Черемисиновском район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>П А С П О Р 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2. «Создание условий для обеспечения доступным и комфортным жильем граждан в Черемисиновском район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2"/>
        <w:gridCol w:w="244"/>
        <w:gridCol w:w="5766"/>
      </w:tblGrid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2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емисиновского района Курской области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Подпрограммы2 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и организации, расположенные на территории Черемисиновского района Курской области, независимо от форм собственности и ведомственной принадлежности (по согласованию)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2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2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жилья и качества жилищного обеспечения населения Черемисиновского района Курской области, обеспечение комфортной среды обитания и жизне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. 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2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работки документов территориального планирования (генеральные планы) и градостроительного зон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 социальной и инженер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категорий граждан в соответствии с федеральным законодательством и законодательством Курской области, предоставление государственной поддержки молодым семьям на приобретение жилья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2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льских поселений Курской области, обеспеченных разработанными генеральными планами и откорректированными правилами землепользования и застройки,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 на территории Черемисиновского района Курской области, тыс. кв. 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сетей газоснабжения, км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котельных на газообразное топливо, шт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, семей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2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15 - 2020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не выделяются  </w:t>
            </w:r>
          </w:p>
        </w:tc>
      </w:tr>
      <w:tr>
        <w:trPr>
          <w:trHeight w:val="569" w:hRule="atLeast"/>
        </w:trPr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финансирования Подпрограммы2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 </w:t>
            </w:r>
            <w:hyperlink w:anchor="Par14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е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2 в 2014 - 2020 годах составит 3273,7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261,8 тыс.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– 3011,9 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  3024,7 тыс. рублей, из которых областной бюджет - 261,8 тыс.рублей, районный бюджет - 2762,9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 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 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  83,0 тыс. рублей, из которых районный бюджет – 8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  83,0 тыс. рублей, из которых районный бюджет – 83,0 тыс. рублей, из которых районный бюджет – 8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  83,0 тыс. рублей, из которых районный бюджет – 83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2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ой и комфортной среды проживания и жизнедеятельност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демографической ситуации, снижения социальной напряженности в обществе</w:t>
            </w:r>
          </w:p>
        </w:tc>
      </w:tr>
    </w:tbl>
    <w:p>
      <w:pPr>
        <w:pStyle w:val="Style25"/>
        <w:autoSpaceDE w:val="fals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5"/>
        <w:autoSpaceDE w:val="false"/>
        <w:spacing w:lineRule="auto" w:line="240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Характеристика текущего состояния в жилищной сфере Курской области, основные проблемы и прогноз ее развит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реализации приоритетного национального проекта «Доступное и комфортное жилье – гражданам России» (2006-2013 годы) по данным территориального органа Федеральной службы государственной статистики по Курской области на территории района введено в эксплуатацию 11,97 тыс. кв. метров общей площади жилья, включая индивидуальное строительство, в том числе 11,53 тыс. кв. мет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в соответствии с приказом Минрегиона России от 28.12.2010 г. №802 «Об утверждении Методических рекомендаций по разработке региональных программ развития жилищного строительства», предусматривающего достижение к 2020 году ориентировочного уровня ввода 1 кв.м жилья на 1 человека, необходимо дальнейшее принятие мер по строительству и вводу в эксплуатацию жилых до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целях, распоряжением Администрации Черемисиновского района Курской области от 08.04.2013 г. №121-р утвержден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трольные 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вводу жилья на период 2011 - 2015 годов и индикативные показатели по вводу жилья на период 2016 - 2020 годов по Черемисиновскому району Ку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ы реализац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едерально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бластной </w:t>
        </w:r>
      </w:hyperlink>
      <w:r>
        <w:rPr>
          <w:rFonts w:cs="Times New Roman" w:ascii="Times New Roman" w:hAnsi="Times New Roman"/>
          <w:sz w:val="28"/>
          <w:szCs w:val="28"/>
        </w:rPr>
        <w:t>целевых программ «Жилищ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. Упрощены процедуры подготовки проектов планировки, разработки проектной документации, государственной экспертизы результатов инженерных изысканий и проектной документации, выдачи разрешений на строительство, государственного строительного надз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м элементом как снижения административных барьеров в жилищном строительстве, так и комплексном развитии территорий городов и поселений в целях формирования комфортной среды обитания и жизнедеятельности человека продолжает оставаться градостроительная полит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Черемисиновского района имеются 10 муниципальных образований, в том числе 1 муниципальный район, 1 поселок городского типа, 8 сельских поселений, которые должны иметь разработанные документы территориальн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территориального планирования муниципального района «Черемисиновский район» разработана и утвержден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генеральными планами и правилами землепользования и застройки муниципальных образований района составляет 10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 2015 году планируется корректировка правил землепользования и застройки части территории муниципальных образований района на соответствие генеральным планам и действующему земельному законодательству РФ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территориального планирования являются важнейшим элементом при разработке местных инвестиционных программ, формировании перечня инвестиционных проектов, финансируемых из  местных бюджетов, схем и проектов развития инженерной, транспортной и социальной инфраструктур, территориальных комплексных схем природопользования, защиты территорий от чрезвычай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3 года в соответствии с Федеральным законом от 29 декабря 2004 года №191-ФЗ «О введении в действие Градостроительного кодекса Российской Федерации» при отсутствии генеральных планов наступают ограничения в принятии решений органами местного самоуправления о резервировании земель, об изъятии, в том числе путем выкупа, земельных участков для государственных или муниципальных нужд, о переводе земель из одной категории в другую, в подготовке документации по планировке территории при отсутствии документов территориального планирова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алоэтажного строительства, в том числе для многодетных семей предполагается использовать земельный участок, находящийся в муниципальной собственности Черемисиновского района Курской области, в п. Черемисиново площадью 25 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и остается несоответствие структуры спроса на жилье семей со средними и умеренными доходами (то есть, доходами ниже средних, но не позволяющих гражданам быть отнесенными к категории малоимущих) и предложения жилья в среднем и нижнем ценовых сегментах, что не позволяет обеспечить доступность приобретения жилья для основной части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целях на территории района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, установлен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й для Черемисиновского района является газификация, как один из основных критериев, характеризующих состояние экономики и благосостояние населения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4 г. уровень газификации составлял 67,9 %, в сельской местности – 48,8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2001-2013 гг. построено и введено в эксплуатацию                  251,53 тыс. км газораспределительных сетей, переведено на газообразное топливо 10 котельных соцкультбыта,  газифицировано природным газом 1178 квартир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ой работы сократился объем потребления электроэнергии, сэкономлены средства местных бюджетов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Ускорение газификации Курской области происходит благодаря взаимодействию Администрации Курской области и ОАО «Газпром» по программе газификации регионов Российской Федерации.</w:t>
      </w:r>
    </w:p>
    <w:p>
      <w:pPr>
        <w:pStyle w:val="TextBody"/>
        <w:ind w:firstLine="540"/>
        <w:jc w:val="both"/>
        <w:rPr/>
      </w:pPr>
      <w:r>
        <w:rPr>
          <w:szCs w:val="28"/>
        </w:rPr>
        <w:t>В 2012 году в рамках реализации в Курской области Программы газификации регионов Российской Федерации, финансируемой за счет средств ОАО «Газпром», построен и введен в эксплуатацию в районе 1 межпоселковых газопроводов высокого давления протяженностью 17,1 км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  <w:t>Намеченные темпы позволят к 2015 году достичь уровня газификации в сельской местности - до 6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разводящих сетей и перевод котельных на газообразное топливо позволит стабильно и надежно обеспечивать тепловой энергией не только население, но и объекты социальной сфе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направлении решения вышеперечисленных проблем будет продолжена в целях обеспечения граждан района не только доступным и комфортным жильем и коммунальными услугами, но и в целом повышения качества их жизни через строительство и ввод в эксплуатацию значимых объектов социальной и инженерной инфраструктуры «в шаговой доступност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Приоритеты государственной политики в жилищной сфере, цели, задачи и показатели (индикаторы) достижения целей и задач, описание основных ожидаемых конечных результатов                подпрограммы 2, сроков и контрольных этапов реализации подпрограммы 2</w:t>
      </w:r>
    </w:p>
    <w:p>
      <w:pPr>
        <w:pStyle w:val="Style25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жилищной сфере определены 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        17 ноября 2008 года №1662-р, и Указом Президента Российской Федерации от 7 мая 2012 г. №600 «О мерах по обеспечению граждан Российской Федерации доступным и комфортным жильем и повышению качества жилищно-коммунальных услуг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государственной жилищной политики являе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в Черемисиновском районе, как и на территории Российской Федерации в целом, в связи с улучшением качества жизни возросли требования к типу и качеству жилых помещений (квартира, дом и т.д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яется внимание не только наличию основных коммунальных услуг, но и благоустройству территории, транспортной доступности, визуальной привлекательности, развитости инфраструк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достижения цели необходимо увеличение темпов строительства жилья и качественное улучшение состояния жилищно-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выплат на приобретение жилья в рамках реализации мероприятий муниципальных программ останется основной формой поддержки отдельных категорий граждан, которые нуждаются в улучшении жилищных условий, но не имеют возможности накопить средства на приобретение жилья на рыноч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ведется в основном индивидуальное жилищное строитель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в жилищно-коммунальном хозяйстве будет направлена на качественное улучшение состояния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sub_10141"/>
      <w:bookmarkEnd w:id="0"/>
      <w:r>
        <w:rPr>
          <w:rFonts w:cs="Times New Roman" w:ascii="Times New Roman" w:hAnsi="Times New Roman"/>
          <w:sz w:val="28"/>
          <w:szCs w:val="28"/>
        </w:rPr>
        <w:t>Целями подпрограммы 2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жилья для населения Курской области, обеспечение комфортной среды обитания и жизне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государственных обязательств по обеспечению жильем  отдель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 2 соответствуют 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0 года, а также целевым ориентирам, определенным Указом Президента Российской Федерации от 7 мая 2012 года №600 «О мерах по обеспечению граждан Российской Федерации доступным комфортным жильем и повышению качества жилищно-коммунальных услуг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и государствен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одпрограммы 2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работки документов территориального планирования (генеральные планы) и градостроительного зо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социальной и инженерной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ем молодых семей, проживающих на территории района и признанных в установленном порядке нуждающимися в улучшении жилищных усло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земельных участков на территории района под строительство индивидуального жилья, включая строительство объектов социальной и инженерной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й деятельности Администрации Черемисиновского района и подведомствен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sub_10141"/>
      <w:bookmarkEnd w:id="1"/>
      <w:r>
        <w:rPr>
          <w:rFonts w:cs="Times New Roman" w:ascii="Times New Roman" w:hAnsi="Times New Roman"/>
          <w:sz w:val="28"/>
          <w:szCs w:val="28"/>
        </w:rPr>
        <w:t>Основные результа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жилищного строительства до 3,6  тыс. кв.м в 2020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разработки и принятия документов территориального планирования и градостроительного зо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и эффективного развития социальной и инженерной инфраструк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государственной поддержки обеспечения жильем установленных категорий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Характеристика основных мероприятий подпрограммы 2</w:t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2. «Создание условий для обеспечения доступным и комфортным жильем граждан в Черемисиновском районе» предлагается реализация следующ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1. «Создание условий для развития социальной и инженерной инфраструктуры Черемисинов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2.1. предусматривается реализация комплекса мер, направленных на развитие социальной и инженерной инфраструктуры Черемисин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указанного мероприятия является Администрация Черемисинов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непосредственным результатом реализации данного мероприятия является повышение комфортных условий проживания населения Черемисиновского района Курской области, а именно: решение вопросов газоснаб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ализация основного мероприятия 2.1. повлечет отклонение от значений следующих показателей (индикаторов)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вод в эксплуатацию сетей газоснабжени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зификация домовладений (квартир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вод котельных на газообразное топливо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2. «Поддержка молодых семей в улучшении жилищных условий на территории Черемисинов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направлено на оказание поддержки в решении жилищной проблемы молодых семей, проживающих на территории Черемисиновского района и признанных в установленном порядке нуждающимися в улучшении жилищных усло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будет осуществляться посредств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финансирования бюджетом Черемисиновского района Курской области предоставления социальных выплат из областного бюджета на приобретение жилья молодым семья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мероприятия 2.2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мисин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непосредственным результатом реализации данного мероприятия является улучшение жилищных условий 6 молодых сем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ализация мероприятия 2.2 повлечет отклонение от значения показателя (индикатора) Муниципальной программы «Количество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работка документов территориального планирования и градостроительного зонирова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я 2.3. предусматривается оказание содействия в разработке документов территориального планирования (генеральные планы) и градостроительного зонирования сельских поселений Черемисиновского района Ку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я 2.3. будет осуществляться посредством предоставления субсидий из областного бюджета бюджетам муниципальных образований Черемисиновского района Курской области на разработку генеральных планов сельских поселений, корректировку правил землепользования и застройки сельских поселений в соответствии с Правилами, утвержденными постановлением Администрации Курской области от 06.03.2013 г. №102-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указанного мероприятия является Администрация Черемисиновского района Кур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непосредственным результатом реализации данного мероприятия является стопроцентная обеспеченность документами территориального планирования и градостроительного зонирования 8 сельских поселений Черемисиновского района Курской области в  2015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ализация указанного мероприятия повлечет отклонение от значения показателя (индикатора) Муниципальной программы «Количество сельских поселений Черемисиновского района Курской области, обеспеченных разработанными генеральными планами и откорректированными правилами землепользования и застройки».</w:t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Информация об участии предприятий и организаций,</w:t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висимо от их организационно-правовых форм и форм собственности в реализации подпрограммы 2</w:t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основных мероприятий муниципальной программы по подпрограмме 2 предполагается участие следующих предприятий и организаций: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Черемисиновского района Курской области;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образования поселений;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я и организации независимо от форм собственности и ведомственной принадлежности.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Обоснование объема финансовых ресурсов, необходимых для реализации подпрограммы 2</w:t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2 в 2014 - 2020 годах составит 3273,7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 – 261,8 тыс.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– 3011,9  тыс.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   3024,7 тыс. рублей, из которых областной бюджет - 261,8 тыс.рублей, районный бюджет - 2762,9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  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0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  83,0 тыс. рублей, из которых районный бюджет – 83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  83,0 тыс. рублей, из которых районный бюджет – 83,0 тыс. рублей, из которых районный бюджет – 83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  83,0 тыс. рублей, из которых районный бюджет – 83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2 подлежат ежегодному уточнению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2 за счет средств бюджета муниципального района по годам реализации представлено в приложении №3 к муниципальной 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                                                                                                                                                          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представлено в приложении №4 к муниципальной программ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Анализ рисков реализации подпрограммы 2 и описание мер управления рисками реализации подпрограммы 2</w:t>
      </w:r>
    </w:p>
    <w:p>
      <w:pPr>
        <w:pStyle w:val="Style2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42"/>
      <w:bookmarkStart w:id="3" w:name="sub_10812"/>
      <w:r>
        <w:rPr>
          <w:rFonts w:cs="Times New Roman" w:ascii="Times New Roman" w:hAnsi="Times New Roman"/>
          <w:sz w:val="28"/>
          <w:szCs w:val="28"/>
        </w:rPr>
        <w:t>К рискам реализации подпрограммы, которыми может управлять ответственный исполнитель, выделены следующие риски ее реализа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ерационные риски, связанные с ошибками управления реализацией подпрограммы, в том числе отдельных ее исполнителей,  неготовности организационной инфраструктуры к решению задач, поставленных подпрограммой, что может привести к нецелевому и/или неэффективному использованию бюджетных средств, невыполнению ряда мероприятий подпрограммы или задержке в их выполнен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иск финансового обеспечения, который связан с финансированием подпрограммы в неполном объеме. Данный риск возникает по причине значительной продолжительности подпрограммы. Однако, учитывая формируемую практику программного бюджетирования в части обеспечения реализации подпрограммы за счет средств разных уровней бюджета, а также предусмотренные подпрограммой меры по созданию условий для  риск сбоев в ее реализации по причине недофинансирования можно считать умеренны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подпрограммы также угрожает риск, связанный с изменением внешней среды и которыми невозможно управлять в рамках реализации подпрограммы. Это риск ухудшения состояния экономики, что может привести к 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Такой риск для реализации подпрограммы может быть качественно оценен как высок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4" w:name="sub_10142"/>
      <w:bookmarkStart w:id="5" w:name="sub_10812"/>
      <w:r>
        <w:rPr>
          <w:rFonts w:cs="Times New Roman" w:ascii="Times New Roman" w:hAnsi="Times New Roman"/>
          <w:sz w:val="28"/>
          <w:szCs w:val="28"/>
        </w:rPr>
        <w:t xml:space="preserve">Меры управления рисками реализации подпрограммы  основываются на том, что наибольшее отрицательное влияние из вышеперечисленных рисков на реализацию подпрограммы может оказать реализация ухудшения состояния экономики, который содержат угрозу срыва реализации подпрограммы. </w:t>
      </w:r>
      <w:bookmarkEnd w:id="4"/>
      <w:bookmarkEnd w:id="5"/>
    </w:p>
    <w:sectPr>
      <w:type w:val="nextPage"/>
      <w:pgSz w:w="11906" w:h="16838"/>
      <w:pgMar w:left="1559" w:right="127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Batang;바탕" w:cs="Times New Roman"/>
      <w:sz w:val="20"/>
      <w:szCs w:val="20"/>
      <w:lang w:eastAsia="ko-K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21">
    <w:name w:val="Основной текст с отступом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">
    <w:name w:val="WW-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WW2">
    <w:name w:val="WW-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Rvps698610">
    <w:name w:val="rvps698610"/>
    <w:basedOn w:val="Normal"/>
    <w:qFormat/>
    <w:pPr>
      <w:spacing w:lineRule="auto" w:line="240"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W3">
    <w:name w:val="WW-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WW4">
    <w:name w:val="WW-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3B5488AD4FAF7A273BC364FEC075F0EB24920D7A09AFA10B105E64AB74DCB0923CCDBE4A9C7CB30A48C6dC66H" TargetMode="External"/><Relationship Id="rId3" Type="http://schemas.openxmlformats.org/officeDocument/2006/relationships/hyperlink" Target="consultantplus://offline/ref=AF950AD12D84C0436B2F6F9A7449FFCDBA16238A841A8F80FEEC93BDBC33DB621325C426416D7F56I6O8L" TargetMode="External"/><Relationship Id="rId4" Type="http://schemas.openxmlformats.org/officeDocument/2006/relationships/hyperlink" Target="consultantplus://offline/ref=AF950AD12D84C0436B2F71976225A5C1BC1E7E82811D82D6A4B3C8E0EB3AD135546A9D6405607E5661F253I1O3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3:59:00Z</dcterms:created>
  <dc:creator>Комп</dc:creator>
  <dc:description/>
  <cp:keywords/>
  <dc:language>en-US</dc:language>
  <cp:lastModifiedBy>cheradm</cp:lastModifiedBy>
  <cp:lastPrinted>2015-10-19T16:20:00Z</cp:lastPrinted>
  <dcterms:modified xsi:type="dcterms:W3CDTF">2015-10-26T06:38:00Z</dcterms:modified>
  <cp:revision>554</cp:revision>
  <dc:subject/>
  <dc:title/>
</cp:coreProperties>
</file>