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8"/>
          <w:szCs w:val="38"/>
        </w:rPr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9pt;height:108.8pt" filled="f" o:ole="">
            <v:imagedata r:id="rId3" o:title=""/>
          </v:shape>
          <o:OLEObject Type="Embed" ProgID="" ShapeID="ole_rId2" DrawAspect="Content" ObjectID="_386658669" r:id="rId2"/>
        </w:object>
      </w:r>
    </w:p>
    <w:p>
      <w:pPr>
        <w:pStyle w:val="14"/>
        <w:rPr>
          <w:bCs/>
          <w:sz w:val="38"/>
          <w:szCs w:val="38"/>
        </w:rPr>
      </w:pPr>
      <w:r>
        <w:rPr>
          <w:bCs/>
          <w:sz w:val="38"/>
          <w:szCs w:val="38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РЕМИСИНОВСКОГО  РАЙОНА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УРСКОЙ ОБЛАСТИ</w:t>
      </w:r>
    </w:p>
    <w:p>
      <w:pPr>
        <w:pStyle w:val="Normal"/>
        <w:spacing w:lineRule="auto" w:line="360"/>
        <w:jc w:val="center"/>
        <w:rPr>
          <w:b/>
          <w:b/>
          <w:bCs/>
          <w:spacing w:val="40"/>
          <w:sz w:val="38"/>
          <w:szCs w:val="38"/>
        </w:rPr>
      </w:pPr>
      <w:r>
        <w:rPr>
          <w:b/>
          <w:bCs/>
          <w:spacing w:val="40"/>
          <w:sz w:val="38"/>
          <w:szCs w:val="38"/>
        </w:rPr>
        <w:t>ПОСТАНОВЛЕНИЕ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от 29.09.2015 № 499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Курская обл., 306440, пос. Черемисиново   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  внесении   изменений   и   дополнений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ую программу Черемис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  Курской   области   «Повы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и   работы   с   молодежь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отдыха  и  оздоровления  дет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ежи,  развитие  физической  культур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рта»  на  2015 - 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Черемисиновского района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е изменения и дополнения, которые вносятся в муниципальную программу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 спорта» на 2015-2017 годы, утвержденную  постановлением Администрации Черемисиновского района Курской области от 22.12.2014 № 785 (в редакции постановления Администрации Черемисиновского района от 07.05.2015 № 295 «О внесении  изменений и дополнений в муниципальную программу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15-2017 годы  постановления Администрации Черемисиновского района от 03.06.2015 № 321 «О внесении  изменений и дополнений в муниципальную программу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15-2017 годы и постановления Администрации Черемисиновского района от 04.08.2015 № 434 «О внесении  изменений и дополнений в муниципальную программу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15-2017 го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о организационной и кадровой работе (С.В. Коротков) обеспечить размещение 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15-2017 годы  с учетом изменений и дополнений, утвержденных настоящим постановлением в сети Интернет на  официальном сайте Администрации Черемис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Черемисиновского района по социальным вопросам И.Ю. Косаух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Черемисиновского района</w:t>
        <w:tab/>
        <w:tab/>
        <w:tab/>
        <w:tab/>
        <w:t>М.Н. Игнатов</w:t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тверждены</w:t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Черемисиновского района Курской области от 29.09.2015 № 499</w:t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</w:t>
      </w:r>
    </w:p>
    <w:p>
      <w:pPr>
        <w:pStyle w:val="Normal"/>
        <w:jc w:val="center"/>
        <w:rPr/>
      </w:pPr>
      <w:r>
        <w:rPr>
          <w:rStyle w:val="1"/>
          <w:sz w:val="28"/>
          <w:szCs w:val="28"/>
        </w:rPr>
        <w:t xml:space="preserve">которые вносятся в муниципальную программу Черемисиновского района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  <w:r>
        <w:rPr>
          <w:rStyle w:val="1"/>
          <w:color w:val="000000"/>
        </w:rPr>
        <w:t xml:space="preserve"> </w:t>
      </w:r>
      <w:r>
        <w:rPr>
          <w:rStyle w:val="1"/>
          <w:color w:val="000000"/>
          <w:sz w:val="28"/>
          <w:szCs w:val="28"/>
        </w:rPr>
        <w:t xml:space="preserve"> на 2015-2017 годы</w:t>
      </w:r>
    </w:p>
    <w:p>
      <w:pPr>
        <w:pStyle w:val="Normal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</w:rPr>
        <w:tab/>
        <w:t xml:space="preserve">В паспорте муниципальной программы </w:t>
      </w:r>
      <w:r>
        <w:rPr>
          <w:rStyle w:val="1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Черемисиновского района Курской области</w:t>
      </w:r>
      <w:r>
        <w:rPr>
          <w:rStyle w:val="StrongEmphasis"/>
          <w:sz w:val="28"/>
          <w:szCs w:val="28"/>
        </w:rPr>
        <w:t xml:space="preserve"> «</w:t>
      </w:r>
      <w:r>
        <w:rPr>
          <w:rStyle w:val="1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 на 2015-2017 годы</w:t>
      </w:r>
      <w:r>
        <w:rPr>
          <w:rStyle w:val="StrongEmphasis"/>
          <w:sz w:val="28"/>
          <w:szCs w:val="28"/>
        </w:rPr>
        <w:t xml:space="preserve">» </w:t>
      </w:r>
      <w:r>
        <w:rPr>
          <w:rStyle w:val="StrongEmphasis"/>
          <w:b w:val="false"/>
          <w:bCs w:val="false"/>
          <w:sz w:val="28"/>
          <w:szCs w:val="28"/>
        </w:rPr>
        <w:t>в позиции «Объемы и источники финансирования программы заменить цифры  «601» на «681» «401»  на «481». В пункте 7 «Обоснование объема финансовых ресурсов, необходимых для реализации муниципальной программы Черемисиновского района Курской области заменить цифры «2257,924» на «2337,924», «601» на «681»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В паспорте подпрограммы 2 «Реализация муниципальной политики в сфере физической культуры и спорта» в позиции «Объемы и источники финансирования программы заменить цифры  «601» на «681», «401» на «481»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В пункте 4 подпрограммы 2 «Основание ресурсного обеспечения Подпрограммы» заменить цифры «601» на «681», «401» на «481»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В приложении к Подпрограмме «Реализация муниципальной политики в сфере физической культуры и спорта» заменить цифры «221,0» на «214,0», «121,0» на «114,0», «3,0» на «2,0», «1,0» на в 2015 году на «0,0», «45,0» на «39,0», «35,0» на «29,0», «380» на «467,0», «280» на «367,0», «300» на «387,0», «240» на «327,0», «601,0» на «681,0», «401,0» на «481,0».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ab/>
        <w:t>В приложении 1 к муниципальной программе «Ресурсное обеспечение реализации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15-2017 годы за счет средств бюджета муниципального района, областного бюджета и внебюджетных средств» заменить цифры «1357,924» на «1437,924», «401,0» на «481,0», «280,0» на «367,0», «121,0» на «114,0», в приложении 2 к муниципальной программе «Ресурсное обеспечение и прогнозная (справочная) оценка расходов бюджетов на  реализацию целей муниципальной программы Черемисиновского района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 на 2015-2017 годы»  заменить «2257,924» на «2337,924», «1357,924» на «1437,924», «1969,62» на «2079,615», «1069,62» на «1179,615», «601» на «681», «401» на «481» .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5" w:right="911" w:gutter="0" w:header="0" w:top="409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13">
    <w:name w:val="Обычный1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ru-RU" w:eastAsia="zh-CN" w:bidi="hi-IN"/>
    </w:rPr>
  </w:style>
  <w:style w:type="paragraph" w:styleId="Subtitle">
    <w:name w:val="Subtitle"/>
    <w:basedOn w:val="11"/>
    <w:next w:val="TextBody"/>
    <w:qFormat/>
    <w:pPr>
      <w:suppressAutoHyphens w:val="true"/>
      <w:jc w:val="center"/>
    </w:pPr>
    <w:rPr>
      <w:i/>
      <w:iCs/>
    </w:rPr>
  </w:style>
  <w:style w:type="paragraph" w:styleId="2">
    <w:name w:val="Название объекта2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56:00Z</dcterms:created>
  <dc:creator/>
  <dc:description/>
  <dc:language>en-US</dc:language>
  <cp:lastModifiedBy>Name</cp:lastModifiedBy>
  <cp:lastPrinted>2015-06-24T12:00:00Z</cp:lastPrinted>
  <dcterms:modified xsi:type="dcterms:W3CDTF">2015-08-31T06:38:00Z</dcterms:modified>
  <cp:revision>7</cp:revision>
  <dc:subject/>
  <dc:title/>
</cp:coreProperties>
</file>