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b/>
          <w:b/>
          <w:sz w:val="36"/>
        </w:rPr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393335864" r:id="rId2"/>
        </w:objec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30"/>
        </w:rPr>
      </w:pPr>
      <w:r>
        <w:rPr>
          <w:b/>
          <w:sz w:val="30"/>
        </w:rPr>
        <w:t>ЧЕРЕМИСИНОВСКОГО  РАЙОНА   КУРСКОЙ ОБЛАСТИ</w:t>
      </w:r>
    </w:p>
    <w:p>
      <w:pPr>
        <w:pStyle w:val="Normal"/>
        <w:ind w:firstLine="567"/>
        <w:jc w:val="center"/>
        <w:rPr>
          <w:b/>
          <w:b/>
          <w:sz w:val="30"/>
        </w:rPr>
      </w:pPr>
      <w:r>
        <w:rPr>
          <w:b/>
          <w:sz w:val="30"/>
        </w:rPr>
        <w:t>ПОСТАНОВЛ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 21.10.2014 №6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рская область, 306440, пос.Черемисин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 «Об исполнении  бюджета муниципального района «Черемисиновский район» Курской области за 9 месяцев 2014 года»</w:t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 соответствии с решением Представительного Собрания Черемисиновского района от 24.09.2010г. №60 «Об утверждении  Положения  о бюджетном процессе в муниципальном районе  «Черемисиновский район» Курской области, статьи 34 раздела «Составление, внешняя проверка, рассмотрение и утверждение  бюджетной отчетности» Администрация Черемисиновского района  ПОСТАНОВЛЯЕТ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ет  об исполнении  бюджета муниципального района «Черемисиновский район» Курской области  за 9 месяцев 2014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1. источники внутреннего финансирования дефицитов бюджета в сумме – -8 427 723,82 руб. (приложение №1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2. доходы бюджета муниципального района «Черемисиновский район» в сумме –151 936 696,10 руб.(приложение №2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3. расходы бюджета муниципального района «Черемисиновский район» -143 508 972,28руб. (приложение №3,№4,№5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2.Управлению финансов  Администрации района (Н.Д. Верещагина) направить утвержденный отчет  «Об исполнении  бюджета муниципального района «Черемисиновский район» Курской области за 9 месяцев 2014 год» в Представительное  Собрание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3.Материалы отчета «Об исполнении  бюджета муниципального района «Черемисиновский район» Курской области за 9 месяцев 2014 года» опубликовать  на официальном сайте Администрации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4.Контроль за исполнением настоящего постановления возложить на начальника управления финансов Администрации Черемисиновского района Курской области Н.Д. Верещагин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М.Н. Игнат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10:00Z</dcterms:created>
  <dc:creator>админ</dc:creator>
  <dc:description/>
  <cp:keywords/>
  <dc:language>en-US</dc:language>
  <cp:lastModifiedBy>Name</cp:lastModifiedBy>
  <cp:lastPrinted>2014-10-22T15:04:00Z</cp:lastPrinted>
  <dcterms:modified xsi:type="dcterms:W3CDTF">2014-10-23T09:43:00Z</dcterms:modified>
  <cp:revision>24</cp:revision>
  <dc:subject/>
  <dc:title/>
</cp:coreProperties>
</file>