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3  «Обеспечение реализации муниципальной программы Черемисиновского района Курской области «Развитие экономики Черемисиновского района» муниципальной программы  Черемисиновского района Курской области «Развитие экономики Черемисинов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Обеспечение реализации муниципальной программы Черемисиновского района  Курской области «Развитие экономики Черемисиновского района Курской области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"/>
        <w:gridCol w:w="6240"/>
      </w:tblGrid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Администрации Черемисиновского района Курской области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реализация единой государственной экономической политики на территории Черемисиновского района Курской области в соответствии с законодательством Российской Федерации и Кур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овершенствование системы муниципального стратегического управления  Черемисиновским районом Курской области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Развитие системы муниципального стратегического планирования и прогнозирования социально-экономического развития  Черемисиновского района Кур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оздание условий для эффективной разработки и реализации муниципальных программ  Черемисиновского района Курской области.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3. Обеспечение реализации муниципальной программы Черемисиновского района Курской области «Развитие экономикиЧеремисиновского района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ыполнения основных мероприятий муниципальной программы в установленные срок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пень выполнения контрольных событий муниципальной программы в установленные срок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пень достижения значений целевых показателей (индикаторов) муниципальной программы к общему количеству показателей (индикаторов) (в процентах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2014-2025 годы, в 1 этап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 ассигнований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мероприятий подпрограммы предусматривается осуществлять за счет средств районного бюджета. </w:t>
            </w:r>
          </w:p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/>
              <w:t>финансирование подпрограммных мероприятий предусматривается за счет средств местного бюджет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ий объем финансовых средств из средств бюджета на реализацию мероприятий подпрограммы на весь период составляет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4 год –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5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6 год – 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7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8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9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0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1 год  -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2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3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4 год -    тыс. рубле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5 год -    тыс. рубл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Предполагается ежегодное уточнение в установленном порядке объемов финансирования подпрограммы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тся ежегодное уточнение в установленном порядке объемов финансирования подпрограмм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ConsPlus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целей и задач муниципальной программы Черемисиновского района Курской области «Развитие экономики Черемисиновского района Курской области», подпрограмм, основных мероприятий, мероприятий и контрольных событий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действующей системы стратегических документов и создания практических механизмов по их реализ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ветственности органов исполнительной власти за достижение стратегических целей муниципальной политики в отдельных отраслях экономики и в социальной сфере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я всех инструментов и ресурсов для достижения стратегических целей и решения приоритетных задач, обеспечения эффективного межведомственного взаимодействия органов исполнительной власти, вовлечения муниципальных и негосударственных организаций в достижение целей социально-экономического развития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основанности и оперативности принимаемых управленческих решений на основе определения стратегических целей развития, развития взаимосвязи краткосрочного, среднесрочного и долгосрочного планирования деятельности, внедрения регулярного мониторинга и оценки эффективности реализации муниципальных программ и улучшения точности прогнозов социально-экономического развития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связи стратегического и бюджетного планирования, достигнутых и ожидаемых результатов и объемов финансирования соответствующих направлений, повышения эффективности и результативности бюджетных расход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вязки мер социальной политики и требований повышения конкурентоспособности экономик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зрачности деятельности органов муниципальной власти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Характеристика сферы реализации подпрограммы,  описание основных проблем в указанной сфере и прогноз ее развития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пешного социально-экономического развития  Черемисиновского района Курской области, повышения конкурентоспособности и инвестиционной привлекательности региональной экономики является наличие эффективно функционирующей системы муниципального стратегического управления районом. </w:t>
      </w:r>
    </w:p>
    <w:p>
      <w:pPr>
        <w:pStyle w:val="Normal"/>
        <w:widowControl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то же время отмечается недостаточное использование программно-целевых и проектных подходов в достижении стратегических целей и приоритетов муниципальной политик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дновременно повышаются требования к точности и своевременности краткосрочных и среднесрочных прогнозов, ставится задача создания систем, предполагающих возможность своевременной разработки и реализации мер, упреждающих возникновение кризисных явлений в экономике и социальной сфере и обеспечивающих сохранение заданного пути социально-экономического развития. </w:t>
      </w:r>
    </w:p>
    <w:p>
      <w:pPr>
        <w:pStyle w:val="Normal"/>
        <w:widowControl w:val="false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альнейшему развитию стратегического планирования в  Черемисиновском районе и внедрению программно-целевых методов управления должна способствовать реализация Федерального закона от 28 июня 2014 года № 172-ФЗ «О стратегическом планировании в Российской Федерации», которым установлены правовые основы стратегического планирования в Российской Федерации, координации государственного и муниципального стратегического управления и бюджетной политики, а также полномочия федеральных органов государственной власти, органов государственной власти субъектов Российской Федерации, органов местного самоуправления и порядок их взаимодействия в сфере стратегического планирования.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нятие указанного Федерального закона обусловило необходимость дальнейшей работы по развитию системы стратегического управления в Черемисиновском районе.</w:t>
      </w:r>
    </w:p>
    <w:p>
      <w:pPr>
        <w:pStyle w:val="Normal"/>
        <w:widowControl w:val="false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настоящее время в Черемисиновском районе Курской области утвержден комплекс региональных документов стратегического управления социально-экономическим развитием, включающий ряд документов, таких как: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Схема территориального планирования Черемисиновского района  Курской области; 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муниципальные программы социально-экономического развития Черемисиновского района.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н и утвержден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Порядок разработки и корректировки прогнозов социально-экономического развития Черемисиновского района Курской области на среднесрочный и долгосрочный периоды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4"/>
          <w:szCs w:val="24"/>
        </w:rPr>
        <w:t>Одним из важнейших инструментов осуществления муниципальной экономической политики, реализации целей и приоритетных направлений социально-экономического развития района являются муниципальные программы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2012 году в  Черемисиновском районе Курской области осуществлялась реализация 23 районных целевых программ. В 2017 году реализуются 26 муниципальных программ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 рамках муниципальных программ предусматривается развитие образования, здравоохранения, культуры,  физкультуры и спорта, социальная поддержка детей, молодежи и населения; укрепляется материально-техническая база учреждений социальной сферы; улучшаются жилищные условия молодых семей и детей-сирот; оказывается адресная социальная помощь гражданам на проведение работ по газификации домовладений и другие мероприятия.</w:t>
      </w:r>
    </w:p>
    <w:p>
      <w:pPr>
        <w:pStyle w:val="Normal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целях создания максимально благоприятных условий для ведения бизнеса, как одного из главных факторов развития регионального предпринимательства и привлечения инвесторов для реализации ими инвестиционных проектов, в 2014 году утверждена Инвестиционная стратегия  Черемисиновского района Курской области до 2025 года. </w:t>
      </w:r>
    </w:p>
    <w:p>
      <w:pPr>
        <w:pStyle w:val="Normal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Проводимые преобразования позволили обеспечить устойчивое социально-экономическое развитие, эффективно осуществлять административную реформу, обеспечить поддержку малого и среднего предпринимательства, привлекать инвестиций в экономику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то же время отмечается недостаточное использование программно-целевых и проектных подходов в достижении стратегических целей и приоритетов муниципальной политик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дновременно повышаются требования к точности и своевременности краткосрочных и среднесрочных прогнозов, ставится задача создания систем, предполагающих возможность своевременной разработки и реализации мер, упреждающих возникновение кризисных явлений в экономике и социальной сфере и обеспечивающих сохранение заданного пути социально-экономического развития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же повышается значимость разработки долгосрочного прогноза социально-экономического развития, являющегося основой для планирования деятельности органов местного самоуправления, определения основных параметров долгосрочных бюджетных проектировок с учетом демографических и социально-экономических тенденций развития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Совершенствование существующей системы муниципального стратегического управления регионом позволит изменить подход к среднесрочному прогнозированию, увязать его с прогнозированием долгосрочных тенденций развития, обеспечить координацию разработки, реализации долгосрочных стратегий и программ развития района и отдельных секторов экономики, их взаимную увязку по целям, срокам и мероприятиям. 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льнейшему развитию стратегического планирования социально-экономического развития района и внедрения программно-целевых методов управления будет способствовать принятие федерального закона «О государственном стратегическом планировании»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новной идеей законопроекта является создание правовой основы для разработки, построения и функционирования комплексной системы государственного стратегического планирования социально-экономического развития Российской Федерации, позволяющей решать задачи повышения качества жизни населения, роста российской экономики и обеспечения безопасности страны. Также в рамках законопроекта предусматривается обеспечение координации стратегического и бюджетного планирования посредством разработки и реализации государственных программ Российской Федерации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овая редакция Бюджетного кодекса Российской Федерации (в редакции Федерального закона от 7 мая 2013 г. № 104-ФЗ) фиксирует переход на государственные программы и устанавливает их правовой статус. Все эти меры будут способствовать совершенствованию бюджетного процесса и повышению эффективности бюджетных расходов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авовыми актами Администрации Черемисиновского района утверждены порядок принятия решений о разработке муниципальных программ  Черемисиновского района Курской области, их формирования, реализации и проведения оценки эффективности реализации, а также соответствующие методические указания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Распоряжением Администрации Черемисиновского района Курской области от 28.10.2013 г.   № 404-р утвержден перечень муниципальных программ  Черемисиновского района Кур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тделами Администрации Черемисиновского района проводится работа по разработке и утверждению проектов муниципальных программ Черемисиновского района  Курской области в соответствии с утвержденным перечнем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недрение муниципальных программ Черемисиновского района  Курской области позволит повысить эффективность муниципального регулирования, исполнения муниципальных функций и оказания муниципальных услуг, обеспечить межведомственную и межуровневую координацию деятельности органов исполнительной власти, расширить возможности муниципальных учреждений, предприятий с муниципальным участием, негосударственных организаций в целях обеспечения достижения стратегических целей социально-экономического развития региона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дним из важных направлений расширения использования программно-целевых методов является дальнейшее совершенствование процедур подготовки, реализации и оценки эффективности муниципальных программ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и проблемами в данной сфере являются: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 необходимость повышения ответственности в работе с расходами инвестиционного характера и целевыми программами;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 необходимость более широкого внедрения механизмов ведомственных целевых программ в деятельность органов местного самоуправления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 xml:space="preserve">В соответствии с Указом Президента Российской Федерации </w:t>
        <w:br/>
        <w:t>от 28 апреля 2008 года № 607 проводится работа по оценке эффективности деятельности Администрации Черемисиновского района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Ежегодно подготавливается доклад о достигнутых значениях показателей для оценки эффективности деятельности Администрации Черемисиновского района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На основании представленных в докладе показателях проводятся расчеты по комплексной оценке эффективности деятельности Администрации Черемисиновского района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 xml:space="preserve">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победителям выделяются гранты из областного бюджета.Черемисиновскому району в 2018 году был выделен грант  в сумме 290 твс.рублей из областного бюджета.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мая работа позволяет руководителям органов местного самоуправления отслеживать динамику показателей развития подведомственных территорий, точно позиционировать себя среди муниципальных образований и принимать верные и своевременные управленческие решения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дновременно, остается ряд проблемных вопросов в сфере формирования эффективной системы стратегического планирования: </w:t>
      </w:r>
    </w:p>
    <w:p>
      <w:pPr>
        <w:pStyle w:val="13"/>
        <w:shd w:fill="auto" w:val="clear"/>
        <w:tabs>
          <w:tab w:val="clear" w:pos="708"/>
          <w:tab w:val="left" w:pos="1432" w:leader="none"/>
        </w:tabs>
        <w:spacing w:before="0" w:after="0"/>
        <w:ind w:right="40" w:firstLine="709"/>
        <w:rPr/>
      </w:pPr>
      <w:r>
        <w:rPr>
          <w:color w:val="FF0000"/>
          <w:sz w:val="24"/>
          <w:szCs w:val="24"/>
        </w:rPr>
        <w:t xml:space="preserve">сохраняется острая потребность в </w:t>
      </w:r>
      <w:r>
        <w:rPr>
          <w:rStyle w:val="Style17"/>
          <w:color w:val="FF0000"/>
          <w:sz w:val="24"/>
          <w:szCs w:val="24"/>
        </w:rPr>
        <w:t>методических рекомендациях федерального уровня</w:t>
      </w:r>
      <w:r>
        <w:rPr>
          <w:color w:val="FF0000"/>
          <w:sz w:val="24"/>
          <w:szCs w:val="24"/>
        </w:rPr>
        <w:t xml:space="preserve"> по формированию нормативного правового регулирования подготовки документов стратегического планирования и по разработке самих документов стратегического планирования;</w:t>
      </w:r>
    </w:p>
    <w:p>
      <w:pPr>
        <w:pStyle w:val="Normal"/>
        <w:spacing w:lineRule="auto" w:line="240"/>
        <w:rPr/>
      </w:pPr>
      <w:r>
        <w:rPr>
          <w:color w:val="FF0000"/>
          <w:sz w:val="24"/>
          <w:szCs w:val="24"/>
        </w:rPr>
        <w:t xml:space="preserve">В сфере реализации подпрограммы прогнозируется до конца </w:t>
        <w:br/>
        <w:t xml:space="preserve">2021 года обеспечить выполнение основных мероприятий и достижение целевых показателей подпрограммы (в соответствии с приложениями № 1 к муниципальной программе).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/>
        <w:ind w:firstLine="708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720"/>
        <w:jc w:val="center"/>
        <w:rPr/>
      </w:pPr>
      <w:r>
        <w:rPr>
          <w:sz w:val="28"/>
          <w:szCs w:val="28"/>
        </w:rPr>
        <w:t>Приоритеты муниципальной политики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стратегического управления является одной из приоритетных задач в рамках реализации Указа Президента Российской Федерации от 7 мая 2012 г. № 596 «О долгосрочной государственной экономической политике»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ограммой Правительства Российской Федерации по повышению эффективности бюджетных расходов до 2012 года, утвержденной распоряжением Правительства Российской Федерации от 30 июня 2010 г. № 1101-р, основным инструментом программно-целевого управления являются государственные программы Российской Федерации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звитие программно-целевых методов управления - один из ключевых механизмов, с помощью которого увязываются стратегическое и бюджетное планирование, отмечено как одно из основных направлений в Бюджетном послании Президента Российской Федерации Федеральному Собранию Российской Федерации «О бюджетной политике в 2014 – 2016 годах»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еди приоритетных направлений совершенствования муниципального стратегического управления следует отметить: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координации стратегического планирования и мер бюджетной политики на основе развития нормативной правовой базы муниципального стратегического планирования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внедрение и расширение использования инструмента муниципальных программ  Черемисиновского района Курской области для планирования деятельности Администрации Черемисиновского района, бюджетного планирования и реализации стратегических документов социально-экономического развития района с учетом стратегических приоритетов инновационного развития экономики, стимулирование к расширению применения программных подходов на муниципальном уровне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эффективности деятельности органов муниципаль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sz w:val="28"/>
          <w:szCs w:val="28"/>
        </w:rPr>
      </w:pPr>
      <w:r>
        <w:rPr>
          <w:sz w:val="24"/>
          <w:szCs w:val="24"/>
        </w:rPr>
        <w:t>Цель подпрограммы</w:t>
      </w:r>
      <w:r>
        <w:rPr>
          <w:sz w:val="28"/>
          <w:szCs w:val="28"/>
        </w:rPr>
        <w:t xml:space="preserve"> - </w:t>
      </w:r>
      <w:r>
        <w:rPr>
          <w:sz w:val="24"/>
          <w:szCs w:val="24"/>
        </w:rPr>
        <w:t>реализация единой государственной экономической политики на территории Черемисиновского района Курской области в соответствии с законодательством Российской Федерации и Курской области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а 1. «Развитие системы муниципального стратегического планирования и прогнозирования социально-экономического развития Черемисиновского района Курской области» предполагает развитие нормативной правовой и методической базы муниципального стратегического планирования, содействие разработке и внедрению программно-целевых методов управления в деятельность органов исполнитель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а 2. «Создание условий для эффективной разработки и реализации муниципальных программ  Черемисиновского района Курской области» предполагает обеспечение условий для внедрения механизма муниципальных программ, с помощью которого увязываются стратегическое и бюджетное планирование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а 3. «Обеспечение реализации муниципальной программы Черемисиновского района Курской области «Развитие экономики Черемисиновского района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.3. Описание основных ожидаемых конечных результатов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подпрограммы создаст условия для достижения следующих результатов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оличественном выражении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ежегодное достижение 100 % целевых показателей (индикаторов) муниципальной программы к общему количеству показателей (индикаторов)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ачественном выражении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качества действующей системы стратегических документов и создания практических механизмов по их реализаци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 повышение ответственности органов исполнительной власти за достижение стратегических целей муниципальной политики в отдельных отраслях экономики и в социальной сфере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- мобилизация всех инструментов и ресурсов для достижения стратегических целей и решения приоритетных задач, обеспечения эффективного межведомственного взаимодействия органов исполнительной власти, вовлечения муниципальных и негосударственных организаций в достижение целей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обоснованности и оперативности принимаемых управленческих решений на основе определения стратегических целей развития, развития взаимосвязи краткосрочного, среднесрочного и долгосрочного планирования деятельности, внедрения регулярного мониторинга и оценки эффективности реализации муниципальных программ и улучшения точности прогнозов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еспечение взаимосвязи стратегического и бюджетного планирования, достигнутых и ожидаемых результатов и объемов финансирования соответствующих направлений, повышения эффективности и результативности бюджетных расходов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еспечение увязки мер социальной политики и требований повышения конкурентоспособности экономик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прозрачности деятельности органов муниципаль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показателей (индикаторов) реализации подпрограммы представлена 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Срок реализации данной подпрограммы рассчитан на период 2014-2024 годы в один этап.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Характеристика  основных мероприятий подпрограммы</w:t>
      </w:r>
    </w:p>
    <w:p>
      <w:pPr>
        <w:pStyle w:val="Normal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ведомственных целевых программ в рамках представленной подпрограммы не предусмотрена.</w:t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достижения поставленных задач выделены следующие основные мероприятия: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Развитие системы муниципального стратегического планирования и прогнозирования социально-экономического развития  Черемисиновского района Курской области.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Создание условий для эффективной разработки и реализации муниципальных программ Черемисиновского района  Курской области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3. Обеспечение реализации настоящей муниципальной программы (обеспечение деятельности и выполнение функций отдела экономического развития Администрации Черемисиновского района по реализации единой муниципальной экономической политики на территории  Черемиминоского района Курской области)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рамках реализации определенных основных мероприятий  планируется выполнение следующих мероприятий: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нормативно-правовой и методологической базы в области муниципального стратегического планирования и прогнозирования; 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внедрение и поддержка реестра документов муниципального стратегического планирования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совершенствование и внедрение современных методов муниципального стратегического планирования и прогнозирования с учетом использования механизмов общественного обсуждения программных докумен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совершенствование систем контроля и мониторинга реализации инструментов муниципального стратегического планирования и прогнозирования, в том числе с использованием механизмов общественного обсуждения достигнутых результа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внедрение систем оценки и корректировки программных документов с учетом достигнутых и ожидаемых результа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анализ и согласование прогнозных показателей социально-экономического развития муниципальных образований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/>
      </w:pPr>
      <w:r>
        <w:rPr>
          <w:sz w:val="24"/>
          <w:szCs w:val="24"/>
        </w:rPr>
        <w:t>разработка Стратегии социально-экономического развития Черемисиновского района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разработка долгосрочных, среднесрочных и краткосрочных прогнозов социально-экономического развития  Черемисиновского района Курской обла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/>
      </w:pPr>
      <w:r>
        <w:rPr>
          <w:sz w:val="24"/>
          <w:szCs w:val="24"/>
        </w:rPr>
        <w:t>создание и обеспечение функционирования новых инструментов и институтов развития, в том числе введение обязательного проведения органами местного самоуправления процедур оценки регулирующего воздействия проектов нормативных правовых актов, а также экспертизы действующих нормативных правовых ак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нормативно-правовое обеспечение условий для создания благоприятной конкурентной среды и дальнейшего устойчивого экономического роста, в том числе разработка «дорожной карты» по развитию конкуренци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реализация законодательства о размещении заказов на поставки товаров, выполнение работ, оказание услуг для  муниципальных нужд заказчиков Черемисиновского района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осуществление контроля за соблюдением законодательства Российской Федерации и иных нормативных правовых актов Российской Федерации о размещении заказов заказчиком, уполномоченным органом или специализированной организацией, конкурсной, аукционной или котировочной комиссией;</w:t>
      </w:r>
    </w:p>
    <w:p>
      <w:pPr>
        <w:pStyle w:val="Style20"/>
        <w:widowControl w:val="false"/>
        <w:autoSpaceDE w:val="false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Ожидаемыми непосредственными результатами  выполнения запланированных мероприятий будут являться: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ение изменений в нормативно-правовую и методологическую базу  муниципального стратегического планирования и прогнозирования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внедрение механизмов общественного обсуждения документов стратегического планирования и их реализаци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проведение анализа, оценка рисков и возможных способов изменения ситуаци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повышение эффективности стратегического управления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разработка Стратегии социально-экономического развития Черемисиновского района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разработка прогнозов социально-экономического развития  Черемисиновского района Курской области, повышение их обоснованности и достоверно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недрение обязательного проведения процедур оценки регулирующего воздействия проектов нормативных правовых актов, а также экспертизы действующих нормативных правовых ак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существление контроля за эффективностью  реализации муниципальных программ и ведомственных целевых программ  Черемисиновского района Курской обла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ирование сводного годового доклада о ходе реализации и оценке эффективности муниципальных программ и ведомственных целевых программ  Черемисиновского района Курской обла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обеспечение выполнения целей, задач и показателей  муниципальной программы в целом, в разрезе подпрограмм и основных мероприятий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Характеристика мер муниципального  регулирова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р государственного регулирования в рамках подпрограммы не предусматривается. В то же время предусмотрены меры правового регулирования.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sz w:val="24"/>
            <w:szCs w:val="24"/>
          </w:rPr>
          <w:t>Сведения</w:t>
        </w:r>
      </w:hyperlink>
      <w:r>
        <w:rPr>
          <w:sz w:val="24"/>
          <w:szCs w:val="24"/>
        </w:rPr>
        <w:t xml:space="preserve"> об основных мерах правового регулирования в сфере реализации подпрограммы приведены в приложении № 2 к муниципальной программе.</w:t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56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 . Прогноз сводных показателей муниципальных заданий по этапам реализации подпрограммы (при оказании районными муниципальными учреждениями муниципальных услуг (работ) в рамках подпрограммы)</w:t>
      </w:r>
    </w:p>
    <w:p>
      <w:pPr>
        <w:pStyle w:val="Style1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right="0" w:firstLine="709"/>
        <w:rPr/>
      </w:pPr>
      <w:r>
        <w:rPr>
          <w:sz w:val="24"/>
          <w:szCs w:val="24"/>
        </w:rPr>
        <w:t>В рамках реализации подпрограммы  районными муниципальными учреждениям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ые </w:t>
      </w:r>
      <w:r>
        <w:rPr>
          <w:sz w:val="24"/>
          <w:szCs w:val="24"/>
        </w:rPr>
        <w:t>услуги (работы) не оказываютс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Информация об участии предприятий и организаций, а также внебюджетных фондов в реализации подпрограммы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подпрограммы участие муниципальных предприятий, акционерных обществ с государственным участием, общественных, научных и иных организаций, а также внебюджетных фондов не предполагается. 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Обоснование объема финансовых ресурсов, 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382"/>
        <w:rPr/>
      </w:pPr>
      <w:r>
        <w:rPr>
          <w:sz w:val="24"/>
          <w:szCs w:val="24"/>
        </w:rPr>
        <w:t xml:space="preserve">Финансирование мероприятий подпрограммы предусматривается осуществлять за счет средств местного бюджета. </w:t>
      </w:r>
    </w:p>
    <w:p>
      <w:pPr>
        <w:pStyle w:val="Normal"/>
        <w:spacing w:lineRule="auto" w:line="240"/>
        <w:rPr/>
      </w:pPr>
      <w:r>
        <w:rPr/>
        <w:t>Общий объем финансовых средств из средств бюджета на реализацию мероприятий подпрограммы на весь период составляет, в том числе:</w:t>
      </w:r>
    </w:p>
    <w:p>
      <w:pPr>
        <w:pStyle w:val="Normal"/>
        <w:spacing w:lineRule="auto" w:line="240"/>
        <w:rPr/>
      </w:pPr>
      <w:r>
        <w:rPr/>
        <w:t>2014 год –   тыс. рублей;</w:t>
      </w:r>
    </w:p>
    <w:p>
      <w:pPr>
        <w:pStyle w:val="Normal"/>
        <w:spacing w:lineRule="auto" w:line="240"/>
        <w:rPr/>
      </w:pPr>
      <w:r>
        <w:rPr/>
        <w:t>2015 год –    тыс. рублей;</w:t>
      </w:r>
    </w:p>
    <w:p>
      <w:pPr>
        <w:pStyle w:val="Normal"/>
        <w:spacing w:lineRule="auto" w:line="240"/>
        <w:rPr/>
      </w:pPr>
      <w:r>
        <w:rPr/>
        <w:t>2016 год –     тыс. рублей;</w:t>
      </w:r>
    </w:p>
    <w:p>
      <w:pPr>
        <w:pStyle w:val="Normal"/>
        <w:spacing w:lineRule="auto" w:line="240"/>
        <w:rPr/>
      </w:pPr>
      <w:r>
        <w:rPr/>
        <w:t>2017 год –    тыс. рублей;</w:t>
      </w:r>
    </w:p>
    <w:p>
      <w:pPr>
        <w:pStyle w:val="Normal"/>
        <w:spacing w:lineRule="auto" w:line="240"/>
        <w:rPr/>
      </w:pPr>
      <w:r>
        <w:rPr/>
        <w:t>2018 год –    тыс. рублей;</w:t>
      </w:r>
    </w:p>
    <w:p>
      <w:pPr>
        <w:pStyle w:val="Normal"/>
        <w:spacing w:lineRule="auto" w:line="240"/>
        <w:rPr/>
      </w:pPr>
      <w:r>
        <w:rPr/>
        <w:t>2019 год –    тыс. рублей;</w:t>
      </w:r>
    </w:p>
    <w:p>
      <w:pPr>
        <w:pStyle w:val="Normal"/>
        <w:spacing w:lineRule="auto" w:line="240"/>
        <w:rPr/>
      </w:pPr>
      <w:r>
        <w:rPr/>
        <w:t>2020 год –    тыс. рублей;</w:t>
      </w:r>
    </w:p>
    <w:p>
      <w:pPr>
        <w:pStyle w:val="Normal"/>
        <w:spacing w:lineRule="auto" w:line="240"/>
        <w:rPr/>
      </w:pPr>
      <w:r>
        <w:rPr/>
        <w:t>2021 год  -    тыс. рублей;</w:t>
      </w:r>
    </w:p>
    <w:p>
      <w:pPr>
        <w:pStyle w:val="Normal"/>
        <w:spacing w:lineRule="auto" w:line="240"/>
        <w:rPr/>
      </w:pPr>
      <w:r>
        <w:rPr/>
        <w:t>2022 год –    тыс. рублей;</w:t>
      </w:r>
    </w:p>
    <w:p>
      <w:pPr>
        <w:pStyle w:val="Normal"/>
        <w:spacing w:lineRule="auto" w:line="240"/>
        <w:rPr/>
      </w:pPr>
      <w:r>
        <w:rPr/>
        <w:t>2023 год –    тыс. рублей;</w:t>
      </w:r>
    </w:p>
    <w:p>
      <w:pPr>
        <w:pStyle w:val="Normal"/>
        <w:spacing w:lineRule="auto" w:line="240"/>
        <w:rPr/>
      </w:pPr>
      <w:r>
        <w:rPr/>
        <w:t>2024 год -    тыс. рублей</w:t>
      </w:r>
    </w:p>
    <w:p>
      <w:pPr>
        <w:pStyle w:val="Normal"/>
        <w:spacing w:lineRule="auto" w:line="240"/>
        <w:rPr/>
      </w:pPr>
      <w:r>
        <w:rPr/>
        <w:t>2025 год -    тыс. рублей</w:t>
      </w:r>
    </w:p>
    <w:p>
      <w:pPr>
        <w:pStyle w:val="Normal"/>
        <w:widowControl w:val="false"/>
        <w:spacing w:lineRule="auto" w:line="240"/>
        <w:ind w:firstLine="3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Предполагается ежегодное уточнение в установленном порядке объемов финансирования подпрограммы 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в условиях наличия следующих рисков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Высокая зависимость показателей социально-экономического развития Российской Федерации и конкретного региона от мировых цен на энергоносители и другие сырьевые товары, динамика которых не может быть точно спрогнозирована. Это снижает достоверность и точность прогнозов социально-экономического развития, ставит под угрозу достижение стратегических целей, снижает эффективность системы стратегического управления. Данный риск является существенным и может быть частично минимизирован путем реализации мероприятий в части совершенствования методов прогнозирования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2. Недостаточный уровень квалификации кадров экономических подразделений органов местного самоуправления может являться сдерживающим фактором для решения задач подпрограммы по реализации механизмов стратегического управления социально-экономическим развитием района. Вероятность проявления данного риска является средней. Минимизация влияния данного фактора будет обеспечена за счет методической поддержки  органов местного самоуправления по вопросам внедрения механизмов стратегического управления социально-экономическим развитием.</w:t>
      </w:r>
      <w:bookmarkStart w:id="0" w:name="l944"/>
      <w:bookmarkEnd w:id="0"/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38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6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ointChar">
    <w:name w:val="Point Char"/>
    <w:qFormat/>
    <w:rPr>
      <w:rFonts w:ascii="Calibri" w:hAnsi="Calibri" w:eastAsia="Calibri" w:cs="Calibri"/>
      <w:lang w:val="en-US" w:bidi="ar-SA"/>
    </w:rPr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_"/>
    <w:basedOn w:val="Style14"/>
    <w:qFormat/>
    <w:rPr>
      <w:sz w:val="25"/>
      <w:szCs w:val="25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i/>
      <w:iCs/>
      <w:color w:val="000000"/>
      <w:spacing w:val="0"/>
      <w:w w:val="100"/>
      <w:position w:val="0"/>
      <w:sz w:val="25"/>
      <w:vertAlign w:val="baseline"/>
      <w:lang w:val="ru-RU"/>
    </w:rPr>
  </w:style>
  <w:style w:type="character" w:styleId="12pt">
    <w:name w:val="Основной текст + 12 pt"/>
    <w:basedOn w:val="Style16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spacing w:lineRule="auto" w:line="288" w:before="120" w:after="0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firstLine="720"/>
    </w:pPr>
    <w:rPr/>
  </w:style>
  <w:style w:type="paragraph" w:styleId="Style19">
    <w:name w:val="Обычный (паспорт)"/>
    <w:basedOn w:val="Normal"/>
    <w:qFormat/>
    <w:pPr>
      <w:spacing w:lineRule="auto" w:line="240" w:before="120" w:after="0"/>
      <w:ind w:left="0" w:right="0" w:hanging="0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firstLine="720"/>
    </w:pPr>
    <w:rPr>
      <w:rFonts w:eastAsia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firstLine="680"/>
    </w:pPr>
    <w:rPr>
      <w:rFonts w:eastAsia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A5B7404BC7F84CD23D727030A42FD367903BB32BCF5566302AEC1CBBDCBA24221F57A722867FCD6104B3oD7A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08:00Z</dcterms:created>
  <dc:creator>Беседина</dc:creator>
  <dc:description/>
  <cp:keywords/>
  <dc:language>en-US</dc:language>
  <cp:lastModifiedBy>Bugorskaia_IN</cp:lastModifiedBy>
  <cp:lastPrinted>2020-02-10T15:27:00Z</cp:lastPrinted>
  <dcterms:modified xsi:type="dcterms:W3CDTF">2022-09-20T07:33:00Z</dcterms:modified>
  <cp:revision>3</cp:revision>
  <dc:subject/>
  <dc:title>Подпрограмма 3</dc:title>
</cp:coreProperties>
</file>