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autoSpaceDE w:val="false"/>
        <w:spacing w:lineRule="auto" w:line="240" w:before="0" w:after="0"/>
        <w:ind w:left="737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   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Черемисиновского района                                                                                                           Курской области                                                                                                                                                                                           от 22.12.2022  № 762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й программе Черемисиновского района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и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унальными услугами граждан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мисиновском 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показателях (индикаторах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ограммы Черемисиновского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доступным и комфортным жильем и коммунальными услугами граждан в Черемисиновском районе», подпрограм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рограммы и их значениях </w:t>
      </w:r>
    </w:p>
    <w:tbl>
      <w:tblPr>
        <w:tblW w:w="14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023"/>
        <w:gridCol w:w="910"/>
        <w:gridCol w:w="712"/>
        <w:gridCol w:w="712"/>
        <w:gridCol w:w="713"/>
        <w:gridCol w:w="712"/>
        <w:gridCol w:w="713"/>
        <w:gridCol w:w="712"/>
        <w:gridCol w:w="713"/>
        <w:gridCol w:w="712"/>
        <w:gridCol w:w="713"/>
        <w:gridCol w:w="712"/>
        <w:gridCol w:w="713"/>
        <w:gridCol w:w="712"/>
        <w:gridCol w:w="718"/>
      </w:tblGrid>
      <w:tr>
        <w:trPr>
          <w:tblHeader w:val="true"/>
          <w:trHeight w:val="26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9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</w:tc>
      </w:tr>
      <w:tr>
        <w:trPr>
          <w:tblHeader w:val="true"/>
          <w:trHeight w:val="72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                  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              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40" w:before="0" w:after="0"/>
              <w:ind w:left="-14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>
          <w:tblHeader w:val="true"/>
          <w:trHeight w:val="26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бъем ввода жилья на территории Черемисиновского район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в. 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2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</w:t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жилья на территории Черемисиновского района Курской области экономкласс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в. 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2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</w:t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4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. «Обеспечение качественными услугами ЖКХ населения Черемисиновского района»</w:t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зноса коммунальной инфраструктур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8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8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jc w:val="both"/>
              <w:rPr>
                <w:rFonts w:ascii="Times New Roman" w:hAnsi="Times New Roman" w:cs="Times New Roman"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</w:rPr>
              <w:t>Доля убыточных организаций ЖК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14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одпрограмма 2. «Создание условий для обеспечения доступным и комфортным жильем граждан в Черемисиновском районе»</w:t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бъем ввода жилья на территории Черемисиновского район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2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</w:t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жилья экономкласса, в том числе ввод в эксплуатацию общей площади малоэтажных жилых дом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2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</w:t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од в эксплуатацию сетей газоснабж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 котельных на газообразное топли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Cs/>
                <w:color w:val="000000"/>
                <w:sz w:val="20"/>
                <w:szCs w:val="20"/>
                <w:lang w:eastAsia="ko-KR"/>
              </w:rPr>
              <w:t>Количество сельских поселений Курской области, обеспеченных откорректированными правилами землепользования и застрой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областного и местных бюджет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семей, получивших свидетельство о праве на получение социальной выплаты на приобретение (строительство) жилого помещения, в общем количестве молодых семей, нуждающихся в улучшении жилищных условий по состоянию на начало г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образований и населенных пунктов, сведения о границах которых внесены в единый государственный реестр недвижим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оличество малоимущих граждан, улучшивших жилищные услов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5" w:right="-1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мещение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5"/>
        <w:autoSpaceDE w:val="false"/>
        <w:spacing w:lineRule="auto" w:line="240" w:before="0" w:after="0"/>
        <w:ind w:left="737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   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Черемисиновского района                                                                                                           Курской области                                                                                                                                                                                           от 22.12.2022  № 762</w:t>
      </w:r>
    </w:p>
    <w:p>
      <w:pPr>
        <w:pStyle w:val="Style25"/>
        <w:autoSpaceDE w:val="false"/>
        <w:spacing w:lineRule="auto" w:line="240" w:before="0" w:after="0"/>
        <w:ind w:left="737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№2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й программе Черемисиновского района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и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унальными услугами граждан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мисиновском 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еречень основных мероприятий муниципальной программы Черемисиновского района Курской области «Обеспечение доступным и комфортным жильем и коммунальными услугами граждан  в Черемисиновском районе»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985"/>
        <w:gridCol w:w="1134"/>
        <w:gridCol w:w="1134"/>
        <w:gridCol w:w="2551"/>
        <w:gridCol w:w="1843"/>
        <w:gridCol w:w="2126"/>
      </w:tblGrid>
      <w:tr>
        <w:trPr>
          <w:tblHeader w:val="true"/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и наименов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ледств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реализаци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зь с показателями муниципальной программы (подпрограммы)</w:t>
            </w:r>
          </w:p>
        </w:tc>
      </w:tr>
      <w:tr>
        <w:trPr>
          <w:tblHeader w:val="true"/>
          <w:trHeight w:val="6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1.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качественными услугами ЖКХ населения Черемисиновского район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01.            «Организация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количества аварий на объектах теплоснабжения, водоснабжения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аварийности на объектах ЖКХ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ями 4, 5 подпрограммы</w:t>
            </w:r>
          </w:p>
        </w:tc>
      </w:tr>
      <w:tr>
        <w:trPr>
          <w:trHeight w:val="1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02.            "Руководство и управление в сфере установленных функци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достижение конечных результатов и целевых показателей подпрограм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3"/>
              <w:jc w:val="left"/>
              <w:rPr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недостижение конечных результатов и целевых показателей подпрограммы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о всеми показателями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03.            «Модернизация объектов коммунальной инфраструктуры в Черемисиновском район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омфортных условий проживания населения Черемисиновского района, а именно: решение вопросов, водоснабжения, газоснабжения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ями 4, 5 подпрограммы</w:t>
            </w:r>
          </w:p>
        </w:tc>
      </w:tr>
      <w:tr>
        <w:trPr>
          <w:trHeight w:val="255" w:hRule="atLeast"/>
        </w:trPr>
        <w:tc>
          <w:tcPr>
            <w:tcW w:w="150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2. «Создание условий для обеспечения доступным и комфортным жильем граждан в Черемисиновском районе»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1.             "Развитие инженерной инфраструктуры Черемисиновского район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омфортных условий проживания населения Курской области, а именно: решение вопросов газоснаб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ежности теплоснабжения и повышение качества поставляемой тепловой энергии;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данного мероприятия связана с показателями 8,9 подпрограммы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2.02.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Государственная поддержка молодых семей в улучшении жилищных условий на территории Черемисиновского района Курской области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, снижение рождаемости, рост социальной напряженности в обществ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ями 3, 11, 12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условий для развития жилищного строительства на территории Черемисиновского район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кументами территориального планирования и градостроительного зонир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интенсивности развития жилищного стро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ивает достижение показателя 1, 2, 6, 7, 10 подпрограммы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Руководство и управление в сфере установленных функц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достижение конечных результатов и целевых показателей подпрограм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3"/>
              <w:rPr/>
            </w:pPr>
            <w:r>
              <w:rPr>
                <w:rStyle w:val="FontStyle15"/>
                <w:sz w:val="20"/>
                <w:szCs w:val="20"/>
              </w:rPr>
              <w:t>недостижение конечных результатов и целевых показателей подпрограммы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о всеми показателями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5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Обеспечение жильем малоимущих граждан, признанных нуждающимися в жилых помещения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 малоимущ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, снижение рождаемости, рост социальной напряженности в обществ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ем 14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Реализация Федерального закона от 13 июля 2015 года №218-ФЗ "О государственной регистрации недвижимо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сведений в единый государственный реестр недвижимости об участках границ Черемисиновского района Курской области, о границах муниципальных образований и границах населенных пунктов в виде координатного опис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внесение сведений в единый государственный реестр недвижимости об участках границ Черемисиновского района Курской области, о границах муниципальных образований и границах населенных пунктов в виде координатного опис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ем 13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полнение государственных обязательств по обеспечению жильем категорий граждан, установленных Федеральным законом «О дополнительных гарантиях по социальной поддержке детей-сирот и детей, оставшихся без попечения родителей»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категорий граждан, установленных Федеральным законом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, снижение рождаемости, рост социальной напряженности в обществ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ями 6 подпрограммы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Batang;바탕" w:cs="Times New Roman"/>
      <w:sz w:val="20"/>
      <w:szCs w:val="20"/>
      <w:lang w:eastAsia="ko-K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21">
    <w:name w:val="Основной текст с отступом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WW2">
    <w:name w:val="WW-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Rvps698610">
    <w:name w:val="rvps698610"/>
    <w:basedOn w:val="Normal"/>
    <w:qFormat/>
    <w:pPr>
      <w:spacing w:lineRule="auto" w:line="240" w:before="0" w:after="120"/>
      <w:ind w:right="24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W3">
    <w:name w:val="WW-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val="en-US" w:eastAsia="ko-KR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1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WW4">
    <w:name w:val="WW-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3">
    <w:name w:val="Обычный (веб)2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1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WW5">
    <w:name w:val="WW-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4">
    <w:name w:val="Абзац списка2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WW11">
    <w:name w:val="WW-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2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7" w:before="0" w:after="0"/>
      <w:ind w:firstLine="816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05" w:before="0" w:after="0"/>
      <w:ind w:firstLine="67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  <w:ind w:firstLine="8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 w:before="0" w:after="0"/>
      <w:ind w:hanging="1747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 w:before="0" w:after="0"/>
      <w:ind w:firstLine="66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2" w:before="0" w:after="0"/>
      <w:ind w:firstLine="734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2" w:before="0" w:after="0"/>
      <w:ind w:hanging="303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01:00Z</dcterms:created>
  <dc:creator>Комп</dc:creator>
  <dc:description/>
  <cp:keywords/>
  <dc:language>en-US</dc:language>
  <cp:lastModifiedBy>Admin</cp:lastModifiedBy>
  <cp:lastPrinted>2019-10-03T16:07:00Z</cp:lastPrinted>
  <dcterms:modified xsi:type="dcterms:W3CDTF">2022-12-23T08:31:00Z</dcterms:modified>
  <cp:revision>69</cp:revision>
  <dc:subject/>
  <dc:title/>
</cp:coreProperties>
</file>