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shd w:fill="FFFFFF" w:val="clear"/>
        <w:tabs>
          <w:tab w:val="clear" w:pos="708"/>
          <w:tab w:val="left" w:pos="19" w:leader="none"/>
        </w:tabs>
        <w:spacing w:before="0" w:after="0"/>
        <w:ind w:left="19" w:right="416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муниципальной программы «Противодействие  терроризму и экстремизму на территории Черемиси-новского  района Курской области на 2023-2027 годы»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spacing w:before="0" w:after="0"/>
        <w:ind w:left="1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9" w:firstLine="265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>В соответствии с Федеральными законами от 06.10.2003г. №131-ФЗ «Об общих принципах организации местного самоуправления в Российской Федерации», (в редакции ФЗ от  2 5.07.2010г. №237-ФЗ), от 25.07.2002 года                     № 114-ФЗ «О противодействии экстремистской деятельности», (в редакции ФЗ от 29.04.2008г. №54-ФЗ)</w:t>
      </w:r>
      <w:r>
        <w:rPr>
          <w:color w:val="000000"/>
          <w:spacing w:val="6"/>
          <w:sz w:val="28"/>
          <w:szCs w:val="28"/>
        </w:rPr>
        <w:t xml:space="preserve">, от 06.03.2006г. №35-ФЗ «О противодействии терроризму» (в редакции ФЗ от 30.12.2008г. №321-ФЗ)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подпунктом 4, пункта 7 ст. 25,  </w:t>
      </w:r>
      <w:r>
        <w:rPr>
          <w:sz w:val="28"/>
          <w:szCs w:val="28"/>
        </w:rPr>
        <w:t xml:space="preserve">  от 06.07.2016 №374-ФЗ «О внесении изменений в Федеральный закон «О противодействии терроризму» и отдельные законодательные акты Российской Федерации в части установления дополнительных мер противодействия терроризму и обеспечения общественной безопасност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Указом Президента Российской Федерации от 9 мая 2017 года №203 «О стратегии развития информационного общества в Российской Федерации на 2019-2030 годы»,  </w:t>
      </w:r>
      <w:r>
        <w:rPr>
          <w:color w:val="000000"/>
          <w:sz w:val="28"/>
          <w:szCs w:val="28"/>
        </w:rPr>
        <w:t>Уставом муниципального района  «Черемисиновский район» Курской области</w:t>
      </w:r>
      <w:r>
        <w:rPr>
          <w:color w:val="000000"/>
          <w:spacing w:val="-2"/>
          <w:sz w:val="28"/>
          <w:szCs w:val="28"/>
        </w:rPr>
        <w:t>, Администрация Черемисиновского района Курской области ПОСТАНОВЛЯЕТ:</w:t>
        <w:tab/>
        <w:tab/>
        <w:tab/>
        <w:tab/>
        <w:tab/>
        <w:tab/>
        <w:tab/>
        <w:t>1.</w:t>
      </w:r>
      <w:r>
        <w:rPr>
          <w:color w:val="000000"/>
          <w:sz w:val="28"/>
          <w:szCs w:val="28"/>
        </w:rPr>
        <w:t>Утвердить муниципальную   программу «Противодействие  терроризму и экстремизму на территории Черемисиновского района Курской области на 2023-2027 годы»</w:t>
      </w:r>
    </w:p>
    <w:p>
      <w:pPr>
        <w:pStyle w:val="Normal"/>
        <w:shd w:fill="FFFFFF" w:val="clear"/>
        <w:spacing w:before="0" w:after="0"/>
        <w:ind w:left="19" w:firstLine="265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 xml:space="preserve">2. Настоящее постановление вступает в силу с момента его официального опубликования (обнародования). </w:t>
      </w:r>
    </w:p>
    <w:p>
      <w:pPr>
        <w:pStyle w:val="Normal"/>
        <w:shd w:fill="FFFFFF" w:val="clear"/>
        <w:spacing w:before="0" w:after="0"/>
        <w:ind w:left="19" w:firstLine="265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Черемисиновского района                                              М.Н. Игнат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Утверждена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м  Администрации Черемисиновского района Курской области  от  07.11.2022 г. № 650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firstLine="265"/>
        <w:jc w:val="center"/>
        <w:rPr/>
      </w:pPr>
      <w:r>
        <w:rPr>
          <w:b/>
          <w:sz w:val="44"/>
          <w:szCs w:val="44"/>
        </w:rPr>
        <w:t xml:space="preserve">Муниципальная целевая программа </w:t>
      </w:r>
      <w:r>
        <w:rPr>
          <w:b/>
          <w:color w:val="000000"/>
          <w:sz w:val="44"/>
          <w:szCs w:val="44"/>
        </w:rPr>
        <w:t>«Противодействие  терроризму и экстремизму на территории Черемисиновского района Курской области на 2023-2027 годы»</w:t>
      </w:r>
    </w:p>
    <w:p>
      <w:pPr>
        <w:pStyle w:val="Normal"/>
        <w:spacing w:lineRule="auto" w:line="360"/>
        <w:ind w:left="5670" w:hanging="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постановлению  Администрации Черемисиновского района Курской области  от 07.11.2022 г. № 650</w:t>
      </w:r>
    </w:p>
    <w:p>
      <w:pPr>
        <w:pStyle w:val="Normal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sz w:val="24"/>
          <w:szCs w:val="24"/>
        </w:rPr>
        <w:t>ПАСПОРТ</w:t>
      </w:r>
    </w:p>
    <w:p>
      <w:pPr>
        <w:pStyle w:val="Normal"/>
        <w:shd w:fill="FFFFFF" w:val="clear"/>
        <w:spacing w:lineRule="exact" w:line="274"/>
        <w:ind w:left="19" w:firstLine="265"/>
        <w:jc w:val="center"/>
        <w:rPr/>
      </w:pPr>
      <w:r>
        <w:rPr>
          <w:b/>
          <w:sz w:val="24"/>
          <w:szCs w:val="24"/>
        </w:rPr>
        <w:t xml:space="preserve">муниципальной целевой программы </w:t>
      </w:r>
      <w:r>
        <w:rPr>
          <w:b/>
          <w:color w:val="000000"/>
          <w:sz w:val="24"/>
          <w:szCs w:val="24"/>
        </w:rPr>
        <w:t>«Противодействие  терроризму и экстремизму на территории Черемисиновского района Курской области на 2023-2027 годы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7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25"/>
        <w:gridCol w:w="7549"/>
      </w:tblGrid>
      <w:tr>
        <w:trPr/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    программы</w:t>
            </w:r>
          </w:p>
        </w:tc>
        <w:tc>
          <w:tcPr>
            <w:tcW w:w="7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74"/>
              <w:ind w:left="19" w:firstLine="265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целевая программа </w:t>
            </w:r>
            <w:r>
              <w:rPr>
                <w:color w:val="000000"/>
                <w:sz w:val="24"/>
                <w:szCs w:val="24"/>
              </w:rPr>
              <w:t>«Противодействие  терроризму и экстремизму на территории Черемисиновского района Курской области на 2023-2027 годы»</w:t>
            </w:r>
          </w:p>
        </w:tc>
      </w:tr>
      <w:tr>
        <w:trPr/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6 марта 2006 года №35-ФЗ «О противодействии терроризму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25 июля 2002 года №114-ФЗ «О противодействии экстремистской деятельнос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аз Президента Российской Федерации от 15.02.2006 г. № 116 «О мерах по противодействию терроризму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06.07.2016 №374-ФЗ «О внесении изменений в Федеральный закон «О противодействии терроризму» и отдельные законодательные акты Российской Федерации в части установления дополнительных мер противодействия терроризму и обеспечения общественной безопаснос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каз  Президента Российской Федерации от 9 мая 2017 года №203 «О стратегии развития информационного общества в Российской Федерации на 2019-2030 годы»</w:t>
            </w:r>
          </w:p>
        </w:tc>
      </w:tr>
      <w:tr>
        <w:trPr>
          <w:trHeight w:val="733" w:hRule="atLeast"/>
        </w:trPr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7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exact" w:line="274"/>
              <w:ind w:left="19" w:firstLine="26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ротиводействие  терроризму и экстремизму на территории Черемисиновского района Курской области на 2023-2027 годы»</w:t>
            </w:r>
          </w:p>
        </w:tc>
      </w:tr>
      <w:tr>
        <w:trPr/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аказчик программы</w:t>
            </w:r>
          </w:p>
        </w:tc>
        <w:tc>
          <w:tcPr>
            <w:tcW w:w="7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Администрация  Черемисиновского района Курской области</w:t>
            </w:r>
          </w:p>
        </w:tc>
      </w:tr>
      <w:tr>
        <w:trPr>
          <w:trHeight w:val="640" w:hRule="atLeast"/>
        </w:trPr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зработчик программы</w:t>
            </w:r>
          </w:p>
        </w:tc>
        <w:tc>
          <w:tcPr>
            <w:tcW w:w="7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Администрация  Черемисиновского района Курской области</w:t>
            </w:r>
          </w:p>
        </w:tc>
      </w:tr>
      <w:tr>
        <w:trPr>
          <w:trHeight w:val="1463" w:hRule="atLeast"/>
        </w:trPr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Цели и задачи программы</w:t>
            </w:r>
          </w:p>
        </w:tc>
        <w:tc>
          <w:tcPr>
            <w:tcW w:w="7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совершенствование системы профилактических мер антитеррористической и антиэкстремистской направлен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упреждение террористических и экстремистских проявлений на территории по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репление межнационального соглас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ижение взаимопонимания и взаимного уважения в вопросах межэтнического и межкультурного сотруднич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ые задачи 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ение причин и условий, способствующих возникновению и распространению терроризма и экстремизма в Черемисиновском районе Кур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повышения межнационального, межэтнического и межконфессионального согласия и един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оведение информационно-пропагандистской работы, направленной на формирование негативного отношения у населения Черемисиновского района Курской области к проявлениям террористической и экстремистской идеолог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имизация взаимодействия исполнительных органов государственной власти и органов местного самоуправления в Черемисиновском районе Курской области по предотвращению и ликвидации последствий проявления терроризма и экстремизм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Программы будет осуществляться в течение </w:t>
            </w:r>
            <w:r>
              <w:rPr>
                <w:color w:val="000000"/>
                <w:sz w:val="24"/>
                <w:szCs w:val="24"/>
              </w:rPr>
              <w:t>2023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– 2027 г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4" w:hRule="atLeast"/>
        </w:trPr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жидаемые результаты от реализации программы</w:t>
            </w:r>
          </w:p>
        </w:tc>
        <w:tc>
          <w:tcPr>
            <w:tcW w:w="7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ротиводействие проникновению в общественное сознание идей религиозного фундаментализма, экстремизма и    нетерпимости.                                       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форм и методов работы органов местного самоуправления по профилактике проявлений ксенофобии, национальной и расовой  нетерпимости, противодействию этнической   дискриминации.                                      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компетентности сотрудников муниципальных учреждений в вопросах миграционной и национальной политики, способах формирования толерантной среды и противодействия экстремизму. 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е создания и деятельности националистических экстремистских молодежных группировок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20" w:firstLine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нтитеррористической защищенности мест массового пребывания граждан, создание условий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Черемисиновского района Курской области.</w:t>
            </w:r>
          </w:p>
          <w:p>
            <w:pPr>
              <w:pStyle w:val="Normal"/>
              <w:ind w:left="794" w:hanging="7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. Повышение  уровня противодействия распространению                      идеологии терроризма и усиление  работы по информационно-пропагандистскому обеспечению антитеррористических мероприятий, создание условий для формирования у населения Черемисиновского района Курской области толерантного сознания и поведения, нетерпимости к проявлениям терроризма и экстремизма. </w:t>
            </w:r>
          </w:p>
          <w:p>
            <w:pPr>
              <w:pStyle w:val="Normal"/>
              <w:ind w:left="794" w:hanging="794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. Формировании нетерпимости ко всем фактам   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.</w:t>
            </w:r>
          </w:p>
          <w:p>
            <w:pPr>
              <w:pStyle w:val="Normal"/>
              <w:ind w:left="794" w:hanging="7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.  Укрепление и культивирование в молодежной среде атмосферы      межэтнического согласия и толерантности.</w:t>
            </w:r>
          </w:p>
        </w:tc>
      </w:tr>
      <w:tr>
        <w:trPr>
          <w:trHeight w:val="1055" w:hRule="atLeast"/>
        </w:trPr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9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</w:t>
            </w:r>
          </w:p>
          <w:p>
            <w:pPr>
              <w:pStyle w:val="Normal"/>
              <w:ind w:right="-9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х </w:t>
            </w:r>
          </w:p>
          <w:p>
            <w:pPr>
              <w:pStyle w:val="Normal"/>
              <w:ind w:right="-9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ind w:right="-9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щеобразовательных учреждений (по согласованию), руководители учреждений культуры   (по согласованию), сотрудники отделения полиции (по согласованию), главы муниципальных образований (по согласованию), специалисты Администрации района, Антитеррористическая комиссия Черемисиновского района Курской области</w:t>
            </w:r>
          </w:p>
        </w:tc>
      </w:tr>
      <w:tr>
        <w:trPr/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сточники финансирования</w:t>
            </w:r>
          </w:p>
        </w:tc>
        <w:tc>
          <w:tcPr>
            <w:tcW w:w="7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Всего по Программе: </w:t>
            </w:r>
            <w:r>
              <w:rPr>
                <w:color w:val="000000"/>
              </w:rPr>
              <w:t xml:space="preserve"> 75</w:t>
            </w:r>
            <w:r>
              <w:rPr/>
              <w:t xml:space="preserve"> тыс. руб.,  в том числе по годам:         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3 - 15 </w:t>
            </w:r>
            <w:r>
              <w:rPr/>
              <w:t>тыс. руб.,  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4 – 15 </w:t>
            </w:r>
            <w:r>
              <w:rPr/>
              <w:t>тыс. руб.,  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5 - 15 </w:t>
            </w:r>
            <w:r>
              <w:rPr/>
              <w:t>тыс. руб.,  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6 – 15 </w:t>
            </w:r>
            <w:r>
              <w:rPr/>
              <w:t>тыс. руб.,  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7 – 15 </w:t>
            </w:r>
            <w:r>
              <w:rPr/>
              <w:t>тыс. руб.</w:t>
            </w:r>
          </w:p>
          <w:p>
            <w:pPr>
              <w:pStyle w:val="Style16"/>
              <w:spacing w:before="0" w:after="0"/>
              <w:rPr/>
            </w:pPr>
            <w:r>
              <w:rPr/>
              <w:t>Финансирование Программы осуществляется из  муниципального бюджета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/>
              <w:t>В ходе реализации Программы перечень программных мероприятий может корректироваться, изменяться и дополняться по решению заказчика Программы.   Размещение заказов, связанных с исполнением Программы, осуществляется в соответствии с Федеральным законом от 05.04.2013 г. N 44-ФЗ "О контрактной системе в сфере закупок товаров, работ, услуг для обеспечения государственных и муниципальных нужд ".</w:t>
            </w:r>
          </w:p>
        </w:tc>
      </w:tr>
      <w:tr>
        <w:trPr/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Управление программой и контроль за её реализацией</w:t>
            </w:r>
          </w:p>
        </w:tc>
        <w:tc>
          <w:tcPr>
            <w:tcW w:w="7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нтроль за выполнением настоящей Программы  осуществляет Администрация Черемисиновского района Курской област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>. Содержание проблемы и обоснование необходимости ее решения программными методами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обходимость подготовки программы и последующей ее реализации вызвана тем, что современная ситуация в сфере борьбы с терроризмом и экстремизмом в Российской Федерации остается напряженной. В условиях,  когда наметилась тенденция к стабилизации обстановки в регионе Северного Кавказа и, в частности, на территории Чечни, где террористы практически лишены возможности осуществлять подрывные действия силами крупных вооруженных формирований,  их деятельность организуется по принципу нанесения точечных ударов по жизненно важным объектам и местам со значительным скоплением людей на всей территории Росс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, объектов жизнеобеспечения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Характерными недостатками по обеспечению безопасности на ряде объектов социальной сферы, образования, культуры, жизнеобеспечения являются: отсутствие тревожной кнопки, систем оповещения, систем видеонаблюдения, металлических дверей и надежного ограждения. Имеют место недостаточные знания и отсутствие навыков обучающихся, посетителей и работников правилам поведения в чрезвычайных ситуациях, вызванных проявлениями терроризма и экстремиз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проблемными остаются вопросы, связанные с выполнением мероприятий, направленных на обеспечение безопасности, требующих вложения значительных финансовых средств. Именно этим и вызвана необходимость решения данной задачи программно-целевым методом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программы, сроки и этапы ее реализации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 Основными целями Программы являются реализация государственной политики в области противодействия  терроризму и экстремизму в Черемисиновском районе Курской области, 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 на территории Черемисиновского района Курской области, укрепление межнационального согласия, достижение взаимопонимания и взаимного уважения в вопросах межэтнического и межкультурного сотруднич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 Для достижения цели программы в 2023-2027 годах необходимо решение следующих основных задач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ение причин и условий, способствующих возникновению и распространению терроризма и экстремизма на территории Черемисиновского района Кур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повышения межнационального, межэтнического и межконфессионального согласия и единств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информационно - пропагандисткой работы, направленной на формирование негативного отношения населения Черемисиновского района Курской области к проявлениям террористической и экстремистской идеолог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взаимодействия исполнительных органов государственной власти и органов местного самоуправления в Черемисиновского района Курской области по предотвращению и ликвидации последствий проявлений терроризма и экстремиз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сполнение мероприятий, предусмотренных Программой, позволит решить наиболее острые проблемы, стоящие перед Администрацией Черемисиновского района Курской области и обществом, в части создания положительных тенденций повышения уровня антитеррористической устойчивости на территории района, что в результате окажет непосредственное влияние на укрепление общей безопас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ограмма будет осуществлена в течение </w:t>
      </w:r>
      <w:r>
        <w:rPr>
          <w:color w:val="000000"/>
          <w:sz w:val="24"/>
          <w:szCs w:val="24"/>
        </w:rPr>
        <w:t>2023</w:t>
      </w:r>
      <w:r>
        <w:rPr>
          <w:sz w:val="24"/>
          <w:szCs w:val="24"/>
        </w:rPr>
        <w:t xml:space="preserve"> - 2027 г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firstLine="2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программных мероприятий муниципальной целевой программы </w:t>
      </w:r>
      <w:r>
        <w:rPr>
          <w:color w:val="000000"/>
          <w:sz w:val="24"/>
          <w:szCs w:val="24"/>
        </w:rPr>
        <w:t xml:space="preserve">«Противодействие  терроризму и экстремизму на территории Черемисиновского района Курской области на 2023-2027 годы» </w:t>
      </w:r>
      <w:r>
        <w:rPr>
          <w:sz w:val="24"/>
          <w:szCs w:val="24"/>
        </w:rPr>
        <w:t>приведены в приложении №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включает мероприятия по приоритетным направлениям в сфере профилактики терроризма и экстремизм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нформационно-пропагандистское противодействие терроризму и экстремизм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рганизационно-технические мероприя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0" w:hanging="0"/>
        <w:jc w:val="both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4.   Ресурсное обеспечение Программы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программы предполагается осуществлять за счет средств местного бюджета. Для реализации Программных мероприятий  необходимо  75  тысяч рублей, из них по годам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-  15 тыс.руб.</w:t>
      </w:r>
    </w:p>
    <w:p>
      <w:pPr>
        <w:pStyle w:val="Normal"/>
        <w:ind w:left="1844" w:hanging="0"/>
        <w:jc w:val="both"/>
        <w:rPr>
          <w:sz w:val="24"/>
          <w:szCs w:val="24"/>
        </w:rPr>
      </w:pPr>
      <w:r>
        <w:rPr>
          <w:sz w:val="24"/>
          <w:szCs w:val="24"/>
        </w:rPr>
        <w:t>2024         -  15 тыс.руб.</w:t>
      </w:r>
    </w:p>
    <w:p>
      <w:pPr>
        <w:pStyle w:val="Normal"/>
        <w:ind w:left="1844" w:hanging="0"/>
        <w:jc w:val="both"/>
        <w:rPr>
          <w:sz w:val="24"/>
          <w:szCs w:val="24"/>
        </w:rPr>
      </w:pPr>
      <w:r>
        <w:rPr>
          <w:sz w:val="24"/>
          <w:szCs w:val="24"/>
        </w:rPr>
        <w:t>2025         -  15 тыс.руб.</w:t>
      </w:r>
    </w:p>
    <w:p>
      <w:pPr>
        <w:pStyle w:val="Normal"/>
        <w:ind w:left="18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6         -  15  тыс.руб. </w:t>
      </w:r>
    </w:p>
    <w:p>
      <w:pPr>
        <w:pStyle w:val="Normal"/>
        <w:ind w:left="1844" w:hanging="0"/>
        <w:jc w:val="both"/>
        <w:rPr>
          <w:sz w:val="24"/>
          <w:szCs w:val="24"/>
        </w:rPr>
      </w:pPr>
      <w:r>
        <w:rPr>
          <w:sz w:val="24"/>
          <w:szCs w:val="24"/>
        </w:rPr>
        <w:t>2027         -  15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5.   Механизм реализации программы, включая   организацию управления  программой и контроль  за  ходом ее реализации.</w:t>
      </w:r>
    </w:p>
    <w:p>
      <w:pPr>
        <w:pStyle w:val="Normal"/>
        <w:ind w:left="11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щее управление реализацией программы и координацию деятельности исполнителей осуществляет Антитеррористическая комиссия Черемисиновского района Курской области (руководитель - Глава Черемисиновского района Курской области)  вносит в установленном порядке предложения по уточнению мероприятий программы с учетом складывающейся социально-экономической ситуации в соответствии с Порядком разработки и реализации долгосрочных целевых программ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 учетом выделяемых на реализацию программы финансовых средств ежегодно уточняют целевые показатели и затраты по программным мероприятиям, механизм реализации программы, состав исполнителей в установленном порядке. Исполнители программных мероприятий осуществляют текущее управление реализацией программных меро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ализация программы осуществляется на основе 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четы о ходе работ по долгосрочной программе по результатам за год и за весь период действия программы подготавливает главный распорядитель местного бюджета - заказчик программы (Администрация Черемисиновского района Курской област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за исполнением программных мероприятий осуществляется Администрацией Черемисиновского района Кур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ми за выполнение мероприятий Программы в установленные сроки являются исполнители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ценка социально-экономической эффективности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рамма носит ярко выраженный социальный характер, результаты реализации ее мероприятий будут оказывать позитивное влияние на различные стороны жизни населения  Черемисиновского района Ку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ализация программы позволит:</w:t>
      </w:r>
    </w:p>
    <w:p>
      <w:pPr>
        <w:pStyle w:val="Normal"/>
        <w:jc w:val="both"/>
        <w:rPr/>
      </w:pPr>
      <w:r>
        <w:rPr>
          <w:sz w:val="24"/>
          <w:szCs w:val="24"/>
        </w:rPr>
        <w:t>а) Создать условия для эффективной совместной работы подразделений  Администрации Черемисиновского района, правоохранительных органов, учреждений социальной сферы, общественных организаций и граждан Черемисиновского района, направленной на профилактику экстремизма, терроризма и правонарушений.</w:t>
      </w:r>
    </w:p>
    <w:p>
      <w:pPr>
        <w:pStyle w:val="Normal"/>
        <w:jc w:val="both"/>
        <w:rPr/>
      </w:pPr>
      <w:r>
        <w:rPr>
          <w:sz w:val="24"/>
          <w:szCs w:val="24"/>
        </w:rPr>
        <w:t>б) Улучшить информационно-пропагандистское обеспечение деятельности по профилактике экстремизма, терроризма и правонарушений.</w:t>
      </w:r>
    </w:p>
    <w:p>
      <w:pPr>
        <w:pStyle w:val="Normal"/>
        <w:jc w:val="both"/>
        <w:rPr/>
      </w:pPr>
      <w:r>
        <w:rPr>
          <w:sz w:val="24"/>
          <w:szCs w:val="24"/>
        </w:rPr>
        <w:t>в) Стимулировать и поддерживать гражданские инициативы правоохранительной направл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г) Создавать условия для деятельности добровольных формирований населения по охране общественного поряд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Повысить антитеррористическую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ное и своевременное выполнение мероприятий программы будет способствовать созданию в общественных местах и населенных пунктах района обстановки спокойствия и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Экономическая эффективность Программы будет выражена снижением прямых и косвенных экономических потерь от проявлений экстремизма, терроризма и преступлений в общественных местах.</w:t>
      </w:r>
    </w:p>
    <w:p>
      <w:pPr>
        <w:pStyle w:val="Normal"/>
        <w:shd w:fill="FFFFFF" w:val="clear"/>
        <w:spacing w:lineRule="exact" w:line="274"/>
        <w:ind w:left="19" w:firstLine="265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казатели (критерии) эффективности реализации муниципальной целевой программы </w:t>
      </w:r>
      <w:r>
        <w:rPr>
          <w:color w:val="000000"/>
          <w:sz w:val="24"/>
          <w:szCs w:val="24"/>
        </w:rPr>
        <w:t>«Противодействие  терроризму и экстремизму на территории Черемисиновского района Курской области на 2023-2027 годы»</w:t>
      </w:r>
      <w:r>
        <w:rPr>
          <w:sz w:val="24"/>
          <w:szCs w:val="24"/>
        </w:rPr>
        <w:t xml:space="preserve"> изложены в приложении № 3 к настоящей програм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ценка эффективности реализации программы осуществляется в соответствии с методикой оценки, изложенной в приложении № 4 к настоящей програм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3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Черемисиновского района Курской области  от 07.11.2022 г. № 650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 (критерии) эффективности реализации муниципальной</w:t>
      </w:r>
    </w:p>
    <w:p>
      <w:pPr>
        <w:pStyle w:val="Normal"/>
        <w:shd w:fill="FFFFFF" w:val="clear"/>
        <w:spacing w:lineRule="exact" w:line="274"/>
        <w:ind w:left="19" w:firstLine="265"/>
        <w:jc w:val="center"/>
        <w:rPr/>
      </w:pPr>
      <w:r>
        <w:rPr>
          <w:b/>
          <w:sz w:val="24"/>
          <w:szCs w:val="24"/>
        </w:rPr>
        <w:t xml:space="preserve">целевой программы </w:t>
      </w:r>
      <w:r>
        <w:rPr>
          <w:b/>
          <w:color w:val="000000"/>
          <w:sz w:val="24"/>
          <w:szCs w:val="24"/>
        </w:rPr>
        <w:t>«Противодействие  терроризму и экстремизму на территории Черемисиновского района Курской области на 2023-2027 годы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"/>
        <w:gridCol w:w="3812"/>
        <w:gridCol w:w="673"/>
        <w:gridCol w:w="1231"/>
        <w:gridCol w:w="790"/>
        <w:gridCol w:w="11"/>
        <w:gridCol w:w="771"/>
        <w:gridCol w:w="8"/>
        <w:gridCol w:w="732"/>
        <w:gridCol w:w="696"/>
        <w:gridCol w:w="696"/>
      </w:tblGrid>
      <w:tr>
        <w:trPr>
          <w:trHeight w:val="195" w:hRule="atLeast"/>
        </w:trPr>
        <w:tc>
          <w:tcPr>
            <w:tcW w:w="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год</w:t>
            </w:r>
          </w:p>
        </w:tc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</w:t>
            </w:r>
          </w:p>
        </w:tc>
      </w:tr>
      <w:tr>
        <w:trPr>
          <w:trHeight w:val="120" w:hRule="atLeast"/>
        </w:trPr>
        <w:tc>
          <w:tcPr>
            <w:tcW w:w="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8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явление причин и условий, способствующих возникновению и распространению терроризма и экстремизма в Черемисиновском районе Кур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прошенных граждан в рамках проведения социологических опросов по измерению уровня этнической толерантности и экстремизм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регистрированных экстремистских акций, в том числе повлекших групповые нарушения общественного порядка и иное осложнение оперативной обстановк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условий для повышения межнационального и межконфессионального согласия и един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роведенных мероприятий (фестивалей, акций, конкурсов), направленных на формирование межнациональной толерантности, пропаганду единства российской наци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зготовленных и размещенных стендов наглядной агитации и социальной рекламы в целях профилактики экстремизма и терроризм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птимизация взаимодействия исполнительных органов государственной власти и органов местного самоуправления в Черемисиновском районе Курской области по предотвращению последствий проявления экстремизма и терроризм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антитеррористических учений и тренировок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следованных потенциально опасных объектов, объектов жизнеобеспечения населения, с массовым пребыванием люде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ложение 2 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 Администрации Черемисиновского района Курской области  от  07.11.2022. № 650</w:t>
      </w:r>
    </w:p>
    <w:p>
      <w:pPr>
        <w:pStyle w:val="Normal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left="9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программных мероприятий</w:t>
      </w:r>
    </w:p>
    <w:p>
      <w:pPr>
        <w:pStyle w:val="Normal"/>
        <w:ind w:left="9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целевой программы </w:t>
      </w:r>
      <w:r>
        <w:rPr>
          <w:b/>
          <w:color w:val="000000"/>
          <w:sz w:val="24"/>
          <w:szCs w:val="24"/>
        </w:rPr>
        <w:t>«Противодействие  терроризму и экстремизму на территории Черемисиновского района Курской области на 2023-2027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036"/>
        <w:gridCol w:w="1975"/>
        <w:gridCol w:w="1257"/>
        <w:gridCol w:w="1152"/>
        <w:gridCol w:w="709"/>
        <w:gridCol w:w="709"/>
        <w:gridCol w:w="709"/>
        <w:gridCol w:w="708"/>
        <w:gridCol w:w="708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-н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-ни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-сирова-ния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Информационно-пропагандисткое 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«круглых столов», семинаров в образовательных учреждениях района по мерам предупредительного характера при угрозах террористической и экстремисткой направленност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Черемисинов-ск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финан-сирова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профилактике терроризма и экстремизма через СМ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К Черемисинов-ск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-ства мест-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лекций и бесед в образовательных учреждениях, на сходах граждан, направленных на профилактику проявлений экстремизма, терроризма, преступлений против личности, общества, государств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К Черемисинов-ского района, лекторская группа, , отдел ГО и ЧС Администрации Черемисиновского района, отделение полиции, участковые инспекторы полиции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 финан-сирова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, приобретение и распространение наглядно-агитационной продукции (плакатов, памяток, листовок, стендов) о порядке и правилах поведения населения при угрозе возникновения террористичес-ких актов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К Черемисиновск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-но в течение г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-ства мест-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ейдов по обеспечению правопорядка профилактики в местах массового отдых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униципальных образований района, отделение полиции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-но в период проведе-ния мероприя-т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омплекса мероприятий по выявлению и пресечению изготовления и распространения литературы, аудио-и видеоматериаловэкстремистского характера, пропагандирую-щих разжигание национальной, расовой и религиозной враж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К Черемисинов-ск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-но в течение г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в образовательных учреждениях района профилактичес-кой работы, направленной на недопущение вовлечения подростков в незаконную деятельность религиозных сект и экстремистских организаций. Распространение идей межнациональ-ной терпимости, дружбы, добрососедства, взаимного уважени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управление культуры Администрации Черемисинов-ск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-но в течение г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тематических мероприятий: фестивалей, конкурсов, викторин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Администрации Черемисинов-ск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общественности поселений района к деятельности формирований правоохранительной направленности, добровольных народных дружин, оперативных отрядов, по вопросам предупреждения и профилактики возникновения террористичес-ких угроз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ых образований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оян-но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</w:rPr>
              <w:t>Организационно – технически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учебных тренировок с персоналом учреждений культуры и образования, с безработным населением по вопросам предупреждения террористичес-ких актов и правилам поведения при их возникновени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К Черемисиновского района, отдел   ГО и ЧС Администрации Черемисинов-ского района, отделение полиции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омплексных обследований потенциально опасных объектов соцкультбыта, пустующих домов на территории сельского поселения «село Каменское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ы муниципальных образований района, отдел  ГО и ЧС Администрации района, отделение полиции (по согласовани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-но в течение г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иложение № 4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Черемисиновского района Курской области  от  07.11.2022. №650</w:t>
      </w:r>
    </w:p>
    <w:p>
      <w:pPr>
        <w:pStyle w:val="Normal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exact" w:line="274"/>
        <w:ind w:left="19" w:firstLine="265"/>
        <w:jc w:val="center"/>
        <w:rPr/>
      </w:pPr>
      <w:r>
        <w:rPr>
          <w:b/>
          <w:sz w:val="24"/>
          <w:szCs w:val="24"/>
        </w:rPr>
        <w:t xml:space="preserve">Методика оценки эффективности муниципальной  целевой программе </w:t>
      </w:r>
      <w:r>
        <w:rPr>
          <w:b/>
          <w:color w:val="000000"/>
          <w:sz w:val="24"/>
          <w:szCs w:val="24"/>
        </w:rPr>
        <w:t>«Противодействие  терроризму и экстремизму на территории Черемисиновского района Курской области на 2023-2027 годы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40" w:type="dxa"/>
        <w:jc w:val="center"/>
        <w:tblInd w:w="0" w:type="dxa"/>
        <w:tblLayout w:type="fixed"/>
        <w:tblCellMar>
          <w:top w:w="60" w:type="dxa"/>
          <w:left w:w="180" w:type="dxa"/>
          <w:bottom w:w="60" w:type="dxa"/>
          <w:right w:w="180" w:type="dxa"/>
        </w:tblCellMar>
      </w:tblPr>
      <w:tblGrid>
        <w:gridCol w:w="3491"/>
        <w:gridCol w:w="1849"/>
      </w:tblGrid>
      <w:tr>
        <w:trPr>
          <w:trHeight w:val="120" w:hRule="atLeast"/>
        </w:trPr>
        <w:tc>
          <w:tcPr>
            <w:tcW w:w="3491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lineRule="auto" w:line="360" w:before="300" w:after="300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  <w:u w:val="single"/>
              </w:rPr>
              <w:t>фактическое использование средств</w:t>
            </w:r>
          </w:p>
        </w:tc>
        <w:tc>
          <w:tcPr>
            <w:tcW w:w="1849" w:type="dxa"/>
            <w:vMerge w:val="restart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300" w:after="300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х100 процентов</w:t>
            </w:r>
          </w:p>
        </w:tc>
      </w:tr>
      <w:tr>
        <w:trPr>
          <w:trHeight w:val="120" w:hRule="atLeast"/>
        </w:trPr>
        <w:tc>
          <w:tcPr>
            <w:tcW w:w="3491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lineRule="auto" w:line="360" w:before="300" w:after="300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  <w:t>  </w:t>
            </w:r>
            <w:r>
              <w:rPr>
                <w:color w:val="666666"/>
                <w:sz w:val="24"/>
                <w:szCs w:val="24"/>
              </w:rPr>
              <w:t>утвержденный план</w:t>
            </w:r>
          </w:p>
        </w:tc>
        <w:tc>
          <w:tcPr>
            <w:tcW w:w="1849" w:type="dxa"/>
            <w:vMerge w:val="continue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начении показателя эффективности: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0 процентов – реализация программы считается эффектив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нее 100 процентов – реализация программы считается неэффектив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ее 100 процентов – реализация программы считается наиболее эффектив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циально-экономический эффект от реализации программы выражается в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Совершенствовании форм и методов работы органов местного самоуправле</w:t>
        <w:softHyphen/>
        <w:t>ния по профилактике терроризма и экстремизма, проявлений ксенофобии, национальной и расовой нетерпимости, противодействию этнической дискрими</w:t>
        <w:softHyphen/>
        <w:t>нации на территории  сельского поселения «село Каменское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Повышение уровня компетентности сотрудников муниципальных учреждений в вопросах миграционной и национальной политики, способах формирования толерантной среды и противодействия экстремиз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    Недопущение создания и деятельности националистических молодежных групп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Противодействия проникновению в общественное сознание идей религиозного фундаментализма, экстремизма и нетерпи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Формировании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   Укреплении и культивирование в молодежной среде атмосферы межэтнического согласия и толеран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   Повысит уровень противодействия распространению идеологии терроризма и усилит работу по информационно – пропагандистскому обеспечению антитеррористических мероприятий, создаст условия для формирования у населения Черемисиновского района Курской области  толерантного сознания и поведения, нетерпимости к проявлениям терроризма и экстремиз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274"/>
        <w:ind w:left="19" w:right="45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274"/>
        <w:ind w:left="19" w:right="45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274"/>
        <w:ind w:left="19" w:right="45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274"/>
        <w:ind w:left="19" w:right="45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274"/>
        <w:ind w:left="19" w:right="45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274"/>
        <w:ind w:left="19" w:right="45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274"/>
        <w:ind w:left="19" w:right="45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274"/>
        <w:ind w:left="19" w:right="45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274"/>
        <w:ind w:left="19" w:right="45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274"/>
        <w:ind w:left="19" w:right="45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274"/>
        <w:ind w:left="19" w:right="45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274"/>
        <w:ind w:left="19" w:right="45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274"/>
        <w:ind w:left="19" w:right="45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274"/>
        <w:ind w:left="19" w:right="45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274"/>
        <w:ind w:left="19" w:right="45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274"/>
        <w:ind w:left="19" w:right="45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274"/>
        <w:ind w:left="19" w:right="45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274"/>
        <w:ind w:left="19" w:right="45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36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023"/>
      <w:numFmt w:val="decimal"/>
      <w:lvlText w:val="%1"/>
      <w:lvlJc w:val="left"/>
      <w:pPr>
        <w:tabs>
          <w:tab w:val="num" w:pos="0"/>
        </w:tabs>
        <w:ind w:left="234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4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32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54:00Z</dcterms:created>
  <dc:creator>SuperUser</dc:creator>
  <dc:description/>
  <cp:keywords/>
  <dc:language>en-US</dc:language>
  <cp:lastModifiedBy>Name</cp:lastModifiedBy>
  <cp:lastPrinted>2022-11-09T15:09:00Z</cp:lastPrinted>
  <dcterms:modified xsi:type="dcterms:W3CDTF">2022-11-09T12:10:00Z</dcterms:modified>
  <cp:revision>9</cp:revision>
  <dc:subject/>
  <dc:title> </dc:title>
</cp:coreProperties>
</file>