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</w:rPr>
      </w:pPr>
      <w:r>
        <w:rPr>
          <w:sz w:val="28"/>
        </w:rPr>
        <w:t>от 06.09.2022   №498</w: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ПОСТАНОВЛЕНИЕ</w: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890" w:leader="none"/>
        </w:tabs>
        <w:rPr/>
      </w:pPr>
      <w:r>
        <w:rPr>
          <w:sz w:val="28"/>
          <w:szCs w:val="28"/>
        </w:rPr>
        <w:t xml:space="preserve">О внесении   изменений   в  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Черемисин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6.12.2014г.   №812  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программ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мисиновского района Ку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мельными ресурс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27 мая 2014 года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. 3.3 Федерального закона от 25 октября 2001 года №137-ФЗ «О введении в действие Земельного кодекса РФ», в соответствии с постановлением Администрации Черемисиновского района Курской области от 18.01.2016 года №18 «Об утверждении новой редакции приложения к постановлению Администрации Черемисинвского района Курской области от 11.11.2014 года №697 «Об утверждении перечня муниципальных программ Черемисиновского района Курской области на 2015-2017 годы», постановлением Администрации Черемисиновского района Курской области от 01.10.2019 года №561 «О продлении сроков реализации муниципальных программ Черемисиновского района Курской области и о внесении изменений в распоряжение Администрации Черемисиновского района Курской области от 25.02.2014 №103 «Об утверждении перечня муниципальных программ Черемисиновского района Курской области», с Решением Представительного Собрания Черемисиновского района Курской области от 18.03.2022 года №198 «О бюджете муниципального района «Черемисиновский район» Курской области на 2021 год и плановый период 2022, 2023 и 2024 годов», Распоряжением Администрации Черемисиновского района от 17.05.2022 №251-р «О выделении денежных средств из состава зарезервированных расходов на Стакановский газопровод», Распоряжением Администрации Черемисиновского района от 16.06.2022 №313-р «О выделении денежных средств из состава зарезервированных расходов на страхование Гидротехнических сооружений», со статьей 179 бюджетного кодекса РФ и приведения в соответствие бюджетных ассигнований на Управление муниципальным имуществом и земельными ресурсами, администрация Черемисиновского района ПОСТАНОВЛЯЕТ:</w:t>
      </w:r>
    </w:p>
    <w:p>
      <w:pPr>
        <w:pStyle w:val="Normal"/>
        <w:numPr>
          <w:ilvl w:val="0"/>
          <w:numId w:val="1"/>
        </w:numPr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рограмму «Управление муниципальным имуществом и земельными ресурсами»:</w:t>
      </w:r>
    </w:p>
    <w:p>
      <w:pPr>
        <w:pStyle w:val="Normal"/>
        <w:widowControl w:val="false"/>
        <w:shd w:fill="FFFFFF" w:val="clear"/>
        <w:autoSpaceDE w:val="false"/>
        <w:snapToGrid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в паспорте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Этапы и сроки реализации Программы» изложить в следующей редакции: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napToGrid w:val="false"/>
        <w:jc w:val="both"/>
        <w:rPr>
          <w:b/>
          <w:b/>
          <w:sz w:val="28"/>
          <w:szCs w:val="28"/>
        </w:rPr>
      </w:pPr>
      <w:r>
        <w:rPr/>
        <w:t xml:space="preserve">        </w:t>
      </w:r>
      <w:r>
        <w:rPr/>
        <w:t xml:space="preserve">- </w:t>
      </w:r>
      <w:r>
        <w:rPr>
          <w:sz w:val="28"/>
          <w:szCs w:val="28"/>
        </w:rPr>
        <w:t>один этап,  2015-2025 г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раздел «Объемы бюджетных ассигновани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бюджетных ассигнований на реализацию Программы за счет средств районного бюджета составляет 6364,178 тыс. руб., в том числе по годам: 2015 год – 49,0 тыс. руб.; 2016 год - 290,16 тыс. руб.; 2017 год – 1485,0 тыс. руб.; 2018 год – 1398,5 тыс. руб.; 2019 год – 227,6 тыс. руб.; 2020 год – 1416,398 тыс. руб.; 2021 год – 635,0 тыс. руб.; 2022 год – 502,520 тыс. руб.; 2023 год – 120,0 тыс. руб.; 2024 год – 120,0 тыс. руб., 2025 год – 120,0 тыс. 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бюджетных ассигнований районного бюджета на реализацию подпрограммы 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 составит 6364,178 тыс. руб., в том числе по годам: 2015 год – 49,0 тыс. руб.; 2016 год - 290,16 тыс. руб.; 2017 год – 1485,0 тыс. руб.; 2018 год – 1398,5 тыс. руб.; 2019 год – 227,6 тыс. руб.; 2020 год – 1416,398 тыс. руб.; 2021 год – 635,0 тыс. руб.; 2022 год – 502,520 тыс. руб.; 2023 год – 120,0 тыс. руб.; 2024 год – 120,0 тыс. руб., 2025 год – 120,0 тыс. руб.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в разделе</w:t>
      </w:r>
      <w:r>
        <w:rPr>
          <w:b/>
        </w:rPr>
        <w:t xml:space="preserve"> «</w:t>
      </w:r>
      <w:r>
        <w:rPr>
          <w:sz w:val="28"/>
          <w:szCs w:val="28"/>
        </w:rPr>
        <w:t xml:space="preserve">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государственной программы» вместо слов «Программу предполагается реализовывать в один этап - в 2015 - 2024 годах» читать слова «Программу предполагается реализовывать в один этап - в 2015 - 2025 годах»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в раздел 7 «Обоснование объема финансовых ресурсов, необходимых для реализации муниципальной программы» общий объем бюджетных ассигнований на реализацию муниципальной программы за счет средств районного бюджета изложить в следующей редакции: всего общий объем составляет 6364,178 тыс. руб., в том числе по годам: 2015 год – 49,0 тыс. руб.; 2016 год - 290,16 тыс. руб.; 2017 год – 1485,0 тыс. руб.; 2018 год – 1398,5 тыс. руб.; 2019 год – 227,6 тыс. руб.; 2020 год – 1416,398 тыс. руб.; 2021 год – 635,0 тыс. руб.; 2022 год – 502,520 тыс. руб.; 2023 год – 120,0 тыс. руб.; 2024 год – 120,0 тыс. руб.; 2025 год – 120,0 тыс. руб..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нести следующие изменения в </w:t>
      </w:r>
      <w:r>
        <w:rPr>
          <w:bCs/>
          <w:color w:val="000000"/>
          <w:sz w:val="28"/>
          <w:szCs w:val="28"/>
        </w:rPr>
        <w:t xml:space="preserve">подпрограмму 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:      </w:t>
      </w:r>
    </w:p>
    <w:p>
      <w:pPr>
        <w:pStyle w:val="Normal"/>
        <w:widowControl w:val="false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)</w:t>
      </w:r>
      <w:r>
        <w:rPr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 паспорте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роки реализации подпрограммы» изложить в следующей редакции: «Сроки реализации подпрограммы 2015-2025 годы»;</w:t>
      </w:r>
    </w:p>
    <w:p>
      <w:pPr>
        <w:pStyle w:val="Normal"/>
        <w:widowControl w:val="false"/>
        <w:shd w:fill="FFFFFF" w:val="clear"/>
        <w:autoSpaceDE w:val="false"/>
        <w:snapToGrid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)  </w:t>
      </w:r>
      <w:r>
        <w:rPr>
          <w:bCs/>
          <w:color w:val="000000"/>
          <w:sz w:val="28"/>
          <w:szCs w:val="28"/>
        </w:rPr>
        <w:t>графу паспорта подпрограммы «Объемы и источники финансирования подпрограммы» изложить в следующей редакции - «Общий объем финансирования подпрограммы на 2015-2025 годы за счет средств районного бюджета составляет 6364,178 тыс. руб.»;</w:t>
      </w:r>
    </w:p>
    <w:p>
      <w:pPr>
        <w:pStyle w:val="Normal"/>
        <w:tabs>
          <w:tab w:val="clear" w:pos="708"/>
          <w:tab w:val="left" w:pos="8925" w:leader="none"/>
        </w:tabs>
        <w:spacing w:before="100" w:after="100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 xml:space="preserve">в) в </w:t>
      </w:r>
      <w:r>
        <w:rPr>
          <w:bCs/>
          <w:color w:val="000000"/>
          <w:sz w:val="28"/>
          <w:szCs w:val="28"/>
        </w:rPr>
        <w:t xml:space="preserve">графе паспорта подпрограммы </w:t>
      </w:r>
      <w:r>
        <w:rPr>
          <w:b/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жидаемые конечные результаты реализации подпрограммы и показатели эффективности реализации подпрограммы» вместо слов «В результате реализации подпрограммы к 2024 году</w:t>
      </w:r>
      <w:r>
        <w:rPr>
          <w:color w:val="000000"/>
        </w:rPr>
        <w:t xml:space="preserve">» </w:t>
      </w:r>
      <w:r>
        <w:rPr>
          <w:color w:val="000000"/>
          <w:sz w:val="28"/>
          <w:szCs w:val="28"/>
        </w:rPr>
        <w:t>читать слов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В результате реализации подпрограммы к 2025 году</w:t>
      </w:r>
      <w:r>
        <w:rPr>
          <w:color w:val="000000"/>
        </w:rPr>
        <w:t>»:</w:t>
      </w:r>
    </w:p>
    <w:p>
      <w:pPr>
        <w:pStyle w:val="Normal"/>
        <w:tabs>
          <w:tab w:val="clear" w:pos="708"/>
          <w:tab w:val="left" w:pos="8925" w:leader="none"/>
        </w:tabs>
        <w:spacing w:lineRule="atLeast" w:line="312" w:before="100" w:after="100"/>
        <w:contextualSpacing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г)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в разделе 3 «Прогнозируемые значения целевых индикаторов и показателей подпрограммы» в пункте «</w:t>
      </w:r>
      <w:r>
        <w:rPr>
          <w:color w:val="000000"/>
          <w:sz w:val="28"/>
          <w:szCs w:val="28"/>
        </w:rPr>
        <w:t xml:space="preserve">Показателем достижения поставленной цели в подпрограмме </w:t>
      </w:r>
      <w:r>
        <w:rPr>
          <w:bCs/>
          <w:color w:val="000000"/>
          <w:sz w:val="28"/>
          <w:szCs w:val="28"/>
        </w:rPr>
        <w:t>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 (2015-2024 годы)» вместо слов «(2015-2024 годы)» читать слова «(2015-2025 годы)»;</w:t>
      </w:r>
    </w:p>
    <w:p>
      <w:pPr>
        <w:pStyle w:val="Normal"/>
        <w:tabs>
          <w:tab w:val="clear" w:pos="708"/>
          <w:tab w:val="left" w:pos="8925" w:leader="none"/>
        </w:tabs>
        <w:spacing w:lineRule="atLeast" w:line="312" w:before="100" w:after="10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 xml:space="preserve">д) </w:t>
      </w:r>
      <w:r>
        <w:rPr>
          <w:bCs/>
          <w:color w:val="000000"/>
          <w:sz w:val="28"/>
          <w:szCs w:val="28"/>
        </w:rPr>
        <w:t>в разделе 4 «Сроки реализации подпрограммы и перечень подпрограммных мероприятий» вместо слов «</w:t>
      </w:r>
      <w:r>
        <w:rPr>
          <w:color w:val="000000"/>
          <w:sz w:val="28"/>
          <w:szCs w:val="28"/>
        </w:rPr>
        <w:t xml:space="preserve">Реализация подпрограммы намечена на 2015-2024 годы» читать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Реализация подпрограммы намечена на 2015-2025 годы»;</w:t>
      </w:r>
      <w:r>
        <w:rPr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е)</w:t>
      </w:r>
      <w:r>
        <w:rPr>
          <w:bCs/>
          <w:color w:val="000000"/>
          <w:sz w:val="28"/>
          <w:szCs w:val="28"/>
        </w:rPr>
        <w:t xml:space="preserve"> в разделе 6 «Ресурсное обеспечение подпрограммы» изложить в следующей редакции -  «О</w:t>
      </w:r>
      <w:r>
        <w:rPr>
          <w:sz w:val="28"/>
          <w:szCs w:val="28"/>
        </w:rPr>
        <w:t xml:space="preserve">бщий объем финансирования подпрограммы из районного бюджета на период 2015-2024 годов составляет 6364,178 тыс. руб., в том числе по годам: 2015 год – 49,0 тыс. руб.; 2016 год - 290,16 тыс. руб.; 2017 год – 1485,0 тыс. руб.; 2018 год – 1398,5 тыс. руб.; 2019 год – 227,6 тыс. руб.; 2020 год – 1416,398 тыс. руб.; 2021 год – 635,0 тыс. руб.; 2022 год – 502,520 тыс. руб.; 2023 год – 120,0 тыс. руб.; 2024 год – 120,0 тыс. руб.; 2025 год – 120,0 тыс. руб.   </w:t>
      </w:r>
    </w:p>
    <w:p>
      <w:pPr>
        <w:pStyle w:val="Normal"/>
        <w:spacing w:lineRule="atLeast" w:line="31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ё)</w:t>
      </w:r>
      <w:r>
        <w:rPr>
          <w:sz w:val="28"/>
          <w:szCs w:val="28"/>
        </w:rPr>
        <w:t xml:space="preserve"> приложение 1 подпрограммы «</w:t>
      </w:r>
      <w:r>
        <w:rPr>
          <w:bCs/>
          <w:color w:val="000000"/>
          <w:sz w:val="28"/>
          <w:szCs w:val="28"/>
        </w:rPr>
        <w:t xml:space="preserve">Прогнозируемые значения целевых индикаторов и показателей подпрограммы 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 и </w:t>
      </w:r>
      <w:r>
        <w:rPr>
          <w:sz w:val="28"/>
          <w:szCs w:val="28"/>
        </w:rPr>
        <w:t>приложение №2 «</w:t>
      </w:r>
      <w:r>
        <w:rPr>
          <w:bCs/>
          <w:color w:val="000000"/>
          <w:sz w:val="28"/>
          <w:szCs w:val="28"/>
        </w:rPr>
        <w:t xml:space="preserve">Перечень мероприятий подпрограммы 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 </w:t>
      </w:r>
      <w:r>
        <w:rPr>
          <w:sz w:val="28"/>
          <w:szCs w:val="28"/>
        </w:rPr>
        <w:t>изложить в новой редакции (Приложение №1, №2 к настоящему постановле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ходе реализации Программы отдельные ее мероприятия могут уточняться, а объемы их финансирования – корректироваться с учетом утвержденных расходов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 возложить на заместителя Главы Черемисиновского района, управляющего делами Администрации Черемисиновского района В.П. Озе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Настоящее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238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еремисиновского района                                       М.Н. Игнатов</w:t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312" w:before="100" w:after="100"/>
        <w:contextualSpacing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№ 1 </w:t>
      </w:r>
    </w:p>
    <w:p>
      <w:pPr>
        <w:pStyle w:val="Normal"/>
        <w:spacing w:lineRule="atLeast" w:line="312" w:before="100" w:after="10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к подпрограмме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«Повышение эффективности управления муниципальным имуществом и земельными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ресурсами» муниципальной программы Черемисиновского района Курской области</w:t>
      </w:r>
    </w:p>
    <w:p>
      <w:pPr>
        <w:pStyle w:val="Normal"/>
        <w:spacing w:lineRule="atLeast" w:line="312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«Управление муниципальным имуществом и земельными ресурсами»</w:t>
      </w:r>
    </w:p>
    <w:p>
      <w:pPr>
        <w:pStyle w:val="Normal"/>
        <w:spacing w:lineRule="atLeast" w:line="312" w:before="100" w:after="100"/>
        <w:contextualSpacing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312"/>
        <w:jc w:val="center"/>
        <w:rPr>
          <w:bCs/>
          <w:color w:val="000000"/>
        </w:rPr>
      </w:pPr>
      <w:r>
        <w:rPr>
          <w:bCs/>
          <w:color w:val="000000"/>
        </w:rPr>
        <w:t xml:space="preserve">Прогнозируемые значения целевых индикаторов и показателей подпрограммы 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 </w:t>
      </w:r>
    </w:p>
    <w:p>
      <w:pPr>
        <w:pStyle w:val="Normal"/>
        <w:spacing w:lineRule="atLeast" w:line="312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5436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851"/>
        <w:gridCol w:w="850"/>
        <w:gridCol w:w="567"/>
        <w:gridCol w:w="567"/>
        <w:gridCol w:w="567"/>
        <w:gridCol w:w="691"/>
        <w:gridCol w:w="709"/>
        <w:gridCol w:w="567"/>
        <w:gridCol w:w="709"/>
        <w:gridCol w:w="567"/>
        <w:gridCol w:w="585"/>
        <w:gridCol w:w="690"/>
        <w:gridCol w:w="709"/>
        <w:gridCol w:w="3297"/>
      </w:tblGrid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индикаторов и показателей целей и задач под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ерения</w:t>
            </w:r>
          </w:p>
        </w:tc>
        <w:tc>
          <w:tcPr>
            <w:tcW w:w="7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ение индикаторов и показателей подпрограммы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16"/>
                <w:szCs w:val="16"/>
              </w:rPr>
              <w:t>За период реализации Программы</w:t>
            </w:r>
          </w:p>
        </w:tc>
      </w:tr>
      <w:tr>
        <w:trPr>
          <w:trHeight w:val="15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16"/>
                <w:szCs w:val="16"/>
              </w:rPr>
              <w:t>До начала реализации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8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емельных участков, предоставленных в собственность отдельным категориям граждан бесплатно, в рамках реализации Закона Курской области «О бесплатном предоставлении в собственность отдельным категориям граждан земельных участков на территории Курской области»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величится на 43 е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земельных участков предоставляемых в собственность беспл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величится на 6,45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емельных участков предоставленных в собственность или аренду на торгах (конкурсах, аукцион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величится на 65 е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земельных участков предоставленных в собственность или аренду на торгах (конкурсах, аукцион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величится на 571,8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 водоснабжения (водопроводные сети) на которые зарегистрировано право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Увеличится на 55 ед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объектов водоснабжения (водопроводные сети) на которые зарегистрировано право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Увеличится на 118,2 к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личество объектов недвижимого имущества, на которые изготовлены технические паспорта и технические планы с целью постановки их на ГК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Увеличится на 132 ед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личество объектов недвижимого имущества, на которые определена рыночная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величится на 156 е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личество зданий, на которые определена величина арендной платы за пользование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величится на 8 е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личество объектов водоснабжения, на которые заключено концессионное соглаш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ится на 187 ед..</w:t>
            </w:r>
          </w:p>
        </w:tc>
      </w:tr>
    </w:tbl>
    <w:p>
      <w:pPr>
        <w:pStyle w:val="Normal"/>
        <w:spacing w:lineRule="atLeast" w:line="312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</w:t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0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к подпрограмме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«Повышение эффективности управления муниципальным имуществом и земельными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ресурсами» муниципальной программы Черемисиновского района Курской области</w:t>
      </w:r>
    </w:p>
    <w:p>
      <w:pPr>
        <w:pStyle w:val="Normal"/>
        <w:spacing w:lineRule="atLeast" w:line="312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«Управление муниципальным имуществом и земельными ресурсами»</w:t>
      </w:r>
    </w:p>
    <w:p>
      <w:pPr>
        <w:pStyle w:val="Normal"/>
        <w:spacing w:lineRule="atLeast" w:line="312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tLeast" w:line="312" w:before="100" w:after="100"/>
        <w:jc w:val="center"/>
        <w:rPr/>
      </w:pPr>
      <w:r>
        <w:rPr>
          <w:bCs/>
          <w:color w:val="000000"/>
        </w:rPr>
        <w:t>Перечень мероприятий подпрограммы</w:t>
      </w:r>
      <w:r>
        <w:rPr>
          <w:bCs/>
          <w:color w:val="000000"/>
          <w:sz w:val="20"/>
        </w:rPr>
        <w:t xml:space="preserve"> </w:t>
      </w:r>
      <w:r>
        <w:rPr/>
        <w:t xml:space="preserve">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                       </w:t>
      </w:r>
    </w:p>
    <w:tbl>
      <w:tblPr>
        <w:tblW w:w="15864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837"/>
        <w:gridCol w:w="1254"/>
        <w:gridCol w:w="878"/>
        <w:gridCol w:w="711"/>
        <w:gridCol w:w="680"/>
        <w:gridCol w:w="709"/>
        <w:gridCol w:w="709"/>
        <w:gridCol w:w="708"/>
        <w:gridCol w:w="872"/>
        <w:gridCol w:w="709"/>
        <w:gridCol w:w="850"/>
        <w:gridCol w:w="567"/>
        <w:gridCol w:w="546"/>
        <w:gridCol w:w="588"/>
        <w:gridCol w:w="2552"/>
      </w:tblGrid>
      <w:tr>
        <w:trPr>
          <w:trHeight w:val="70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             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выполнения мероприятий</w:t>
            </w:r>
          </w:p>
        </w:tc>
        <w:tc>
          <w:tcPr>
            <w:tcW w:w="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sz w:val="16"/>
                <w:szCs w:val="16"/>
              </w:rPr>
              <w:t>Объем финансирования (тыс.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</w:t>
            </w:r>
          </w:p>
        </w:tc>
      </w:tr>
      <w:tr>
        <w:trPr>
          <w:trHeight w:val="17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          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             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0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2015-2025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6364,17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7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16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,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2015-2025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3510,4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77,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дастровых работ с целью осуществления государственного кадастрового учета по земельным участкам, предоставляемым в собственность отдельным категориям граждан в рамках реализации Закона Курской области «О бесплатном предоставлении в собственность отдельным категориям граждан земельных участков на территории Курской области», а также по земельным участкам предоставляемым в собственность или аренду на торгах (конкурсах, аукционах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5-2025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становка  земельных участков, на кадастровый учет </w:t>
            </w:r>
          </w:p>
        </w:tc>
      </w:tr>
      <w:tr>
        <w:trPr>
          <w:trHeight w:val="102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2                                     </w:t>
            </w:r>
            <w:r>
              <w:rPr>
                <w:color w:val="000000"/>
                <w:sz w:val="16"/>
                <w:szCs w:val="16"/>
              </w:rPr>
              <w:t>Размещение объявлений в средствах массовой информации в рамках реализации мероприятий Программы, подготовка и проведение торгов и аукционов на земельные участк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17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ов по результатам торгов и аукционов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>Мероприятие 3                                   П</w:t>
            </w:r>
            <w:r>
              <w:rPr>
                <w:sz w:val="16"/>
                <w:szCs w:val="16"/>
              </w:rPr>
              <w:t>роведение комплекса работ по определению экономически обоснованных значений коэффициентов, применяемых для определения арендной платы для земельных участков в составе земель населенных пунктов и земель сельскохозяйственного назначения на территории Черемисиновского района находящихся в государственной, муниципальной собственности, а также земельных участков, государственная собственность на которые не разграничен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17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рыночной стоимости земельных участков предоставляемых на торгах и определение экономически обоснованных значений  коэффициентов применяемых для расчета арендной платы за земельные участки</w:t>
            </w:r>
          </w:p>
        </w:tc>
      </w:tr>
      <w:tr>
        <w:trPr>
          <w:trHeight w:val="170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4                            </w:t>
            </w:r>
            <w:r>
              <w:rPr>
                <w:color w:val="000000"/>
                <w:sz w:val="16"/>
                <w:szCs w:val="16"/>
              </w:rPr>
              <w:t>Определение рыночной стоимости права пользования земельными участками из фонда перераспределения площадью 162 га. (Михайловский с/с) и площадью 18 га. «Краснополянский с/с) и оплата за проведение аукционов по данным земельным участк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а аренды на земельные участк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5</w:t>
            </w: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16"/>
                <w:szCs w:val="16"/>
              </w:rPr>
              <w:t>Проведение кадастровых работ по земельному участку из фонда перераспределения площадью 51 га. (Стакановский с/с), а также определение его рыночной стоимости права пользования земельным участком и оплата за проведение аукци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а аренды на земельный участок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6                            </w:t>
            </w:r>
            <w:r>
              <w:rPr>
                <w:color w:val="000000"/>
                <w:sz w:val="16"/>
                <w:szCs w:val="16"/>
              </w:rPr>
              <w:t xml:space="preserve"> Проведение кадастровых работ, а также определение их рыночной стоимости права пользования и оплата за проведение аукционов по земельным участкам которые могут быть предоставлены в собственность или аренду на торг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72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а аренды на земельные участк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7                              </w:t>
            </w:r>
            <w:r>
              <w:rPr>
                <w:color w:val="000000"/>
                <w:sz w:val="16"/>
                <w:szCs w:val="16"/>
              </w:rPr>
              <w:t>Межевание земельных участков под автомобильными дорогами с твердым покрытием (14 дорог общей протяженностью 8,6 км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8-2023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сть зем-х участков под объектами</w:t>
            </w:r>
          </w:p>
        </w:tc>
      </w:tr>
      <w:tr>
        <w:trPr>
          <w:trHeight w:val="8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8                                </w:t>
            </w:r>
            <w:r>
              <w:rPr>
                <w:color w:val="000000"/>
                <w:sz w:val="16"/>
                <w:szCs w:val="16"/>
              </w:rPr>
              <w:t>Межевание грунтовых дорог общего пользования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1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сть зем-х участков под объектами</w:t>
            </w:r>
          </w:p>
        </w:tc>
      </w:tr>
      <w:tr>
        <w:trPr>
          <w:trHeight w:val="6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9                               </w:t>
            </w:r>
            <w:r>
              <w:rPr>
                <w:color w:val="000000"/>
                <w:sz w:val="16"/>
                <w:szCs w:val="16"/>
              </w:rPr>
              <w:t xml:space="preserve">Межевание земельных участков под водозаборными скважинами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2018-2023 годы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ть зем-х участков под объектами</w:t>
            </w:r>
          </w:p>
        </w:tc>
      </w:tr>
      <w:tr>
        <w:trPr>
          <w:trHeight w:val="81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Мероприятие 10                           </w:t>
            </w:r>
            <w:r>
              <w:rPr>
                <w:color w:val="000000"/>
                <w:sz w:val="16"/>
                <w:szCs w:val="16"/>
              </w:rPr>
              <w:t>Межевание земельных участков под водопроводными сетями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8-2023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сть зем-х участков под объектам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евание земельных участков под линиями электропередач, сетями канализации, объектами водоснаб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сть зем-х участков под объектам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1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готовление технического и межевого планов на автомобильную дорогу с твердым покрытием по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Петрово-Хутар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формление объекта в муниципальную собственность 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по разработке документации на «Проект ликвидации земель, снятии, сохранении и рациональном использовании плодородного слоя почв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,7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,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квидация несанкционирован-ной свалки ТБ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-2025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853,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4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2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3,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14  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изготовлением технических паспортов, технических планов и т.д. на объекты водоснабжения (водопроводные сети) и другие объекты недвижимого имущества с целью постановки их на ГКН, а также мероприятия связанные с проведением аукционов и заключением договоров аренды на недвижимое имущество, находящееся в собственности муниципального района «Черемисиновский район» Курской области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5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1365,2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8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3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ка объектов на ГКН и оформление    их в муниципальную собственност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15  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подготовкой и проведением аукциона по заключению концессионного соглашения на объекты водоснаб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лючение концессионного соглашения на объекты водоснабж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16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>Определение рыночной стоимости объектов недвижимого имуще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-2017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ределение рыночной стоимост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17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>Определение величины арендной платы за пользование помещения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-20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ределение величины арендной платы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18                          </w:t>
            </w:r>
            <w:r>
              <w:rPr>
                <w:sz w:val="16"/>
                <w:szCs w:val="16"/>
              </w:rPr>
              <w:t>Изготовление техпланов и межевание газопровода по Удеревскому сельсовету протяженностью 19500 м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становка объекта на ГКН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19                              </w:t>
            </w:r>
            <w:r>
              <w:rPr>
                <w:sz w:val="16"/>
                <w:szCs w:val="16"/>
              </w:rPr>
              <w:t xml:space="preserve"> Изготовление техпаспортов на Стакановский газопровод протяженностью 40000 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становка объекта на ГКН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20</w:t>
            </w: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Приобретение и техническое обслуживание программного комплекса по управлению имуществом и земельными ресурсам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2,9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вышение эффективности работы отдел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21                             </w:t>
            </w:r>
            <w:r>
              <w:rPr>
                <w:sz w:val="16"/>
                <w:szCs w:val="16"/>
              </w:rPr>
              <w:t>Оплата за пользование компленксом услуг «Технокад-муниципалитет» по тарифному пакету «Муниципалитет-базовый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-20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14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вышение эффективности работы отдел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22                          </w:t>
            </w: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подготовкой и проведением аукциона по заключению концессионного соглашения на объекты водоснабжения</w:t>
            </w:r>
            <w:r>
              <w:rPr>
                <w:b/>
                <w:sz w:val="16"/>
                <w:szCs w:val="16"/>
              </w:rPr>
              <w:t xml:space="preserve"> 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редача объектов водоснабжения по концессионному соглашению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23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изготовлением технических планов на объекты недвижимого имущества: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водопроводные сети 1 шт.  протяженностью 712 м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водозаборные скважины 3 шт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водонапорные башни 3 шт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трубчатые колодцы  (ЭВУ) 3 шт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линия электропередач (ЛЭП 10 КВ) протяженностью 2078 м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кабельная линия электропередач протяженностью 123 м.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- сети канализации протяженностью 2500 м. </w:t>
            </w:r>
            <w:r>
              <w:rPr>
                <w:b/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формление объектов в муниципальную собственность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6364,17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7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16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,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312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</w:p>
    <w:sectPr>
      <w:type w:val="nextPage"/>
      <w:pgSz w:orient="landscape" w:w="16838" w:h="11906"/>
      <w:pgMar w:left="34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55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0:00Z</dcterms:created>
  <dc:creator>User</dc:creator>
  <dc:description/>
  <cp:keywords/>
  <dc:language>en-US</dc:language>
  <cp:lastModifiedBy>Admin</cp:lastModifiedBy>
  <cp:lastPrinted>2022-07-21T15:41:00Z</cp:lastPrinted>
  <dcterms:modified xsi:type="dcterms:W3CDTF">2022-09-08T06:23:00Z</dcterms:modified>
  <cp:revision>187</cp:revision>
  <dc:subject/>
  <dc:title>П О С Т А Н О В Л Е Н И Е</dc:title>
</cp:coreProperties>
</file>