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ind w:left="480" w:right="0" w:hanging="480"/>
        <w:jc w:val="center"/>
        <w:rPr>
          <w:sz w:val="20"/>
          <w:szCs w:val="20"/>
        </w:rPr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65pt;height:121.5pt" filled="f" o:ole="">
            <v:imagedata r:id="rId3" o:title=""/>
          </v:shape>
          <o:OLEObject Type="Embed" ProgID="" ShapeID="ole_rId2" DrawAspect="Content" ObjectID="_1641779025" r:id="rId2"/>
        </w:objec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РЕМИСИНОВСКОГО  РАЙОНА   КУРСКОЙ ОБЛАСТИ</w:t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4095" w:leader="none"/>
        </w:tabs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b w:val="false"/>
          <w:bCs w:val="false"/>
          <w:sz w:val="28"/>
          <w:u w:val="single"/>
        </w:rPr>
        <w:t>от08.02.2021 № 83</w:t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  <w:t xml:space="preserve">Курская обл., 306440, пос. Черемисиново    </w:t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-18" w:right="469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Администрацией Черемисиновского Курской области муниципальной услуги  «Организация отдыха детей, включая мероприятия по обеспечению безопасности их жизни и здоровья»</w:t>
      </w:r>
    </w:p>
    <w:p>
      <w:pPr>
        <w:pStyle w:val="TextBody"/>
        <w:spacing w:before="0" w:after="0"/>
        <w:ind w:left="0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b w:val="false"/>
          <w:bCs w:val="false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ской области от 29.09.2011 №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Черемисиновского района Курской области от 06.11.2018г. №569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  Администрация Черемисиновского района Курской области ПОСТАНОВЛЯЕТ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тменить постановление Администрации Черемисиновского района Курской области от 14.01.2019 №09 «Об утверждении административного регламента Администрацией Черемисиновского района Курской области  по предоставлению муниципальной услуги «Организация отдыха детей, включая мероприятия по обеспечению безопасности их жизни и здоровья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2.Утвердить прилагаемый административный регламент предоставления Администрацией Черемисиновского Курской области муниципальной услуги «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рганизация отдыха детей, включая мероприятия по обеспечению безопасности их жизни и здоровья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тделу по организационной и кадровой работе Администрации Черемисиновского района Курской области (С.В.Коротков) обеспечить размещение Административного регламента предоставления Администрацией Черемисиновского Курской области муниципальной услуги  «Организация отдыха детей, включая мероприятия по обеспечению безопасности их жизни и здоровья»  в сети Интернет на официальном сайте муниципального образования «Черемисиновский район» Кур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роль за исполнением настоящего постановления возложить на  заместителя Главы Черемисиновского района по социальным вопросам И.Ю. Косаухов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Глава Черемисиновского района                                    М.Н.Игнатов</w:t>
      </w:r>
    </w:p>
    <w:p>
      <w:pPr>
        <w:pStyle w:val="Normal"/>
        <w:ind w:left="5148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38:07Z</dcterms:created>
  <dc:creator/>
  <dc:description/>
  <dc:language>en-US</dc:language>
  <cp:lastModifiedBy/>
  <dcterms:modified xsi:type="dcterms:W3CDTF">2021-02-15T13:38:39Z</dcterms:modified>
  <cp:revision>1</cp:revision>
  <dc:subject/>
  <dc:title/>
</cp:coreProperties>
</file>