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ОСТАНОВЛЕНИЕ    от 22.07.2022   №446</w:t>
      </w:r>
    </w:p>
    <w:p>
      <w:pPr>
        <w:pStyle w:val="Normal"/>
        <w:rPr/>
      </w:pPr>
      <w:r>
        <w:rPr>
          <w:sz w:val="28"/>
          <w:szCs w:val="28"/>
        </w:rPr>
        <w:t xml:space="preserve">О внесении   изменений   в  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12.2014г.   №812 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мисинов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27 мая 2014 года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. 3.3 Федерального закона от 25 октября 2001 года №137-ФЗ «О введении в действие Земельного кодекса РФ», в соответствии с постановлением Администрации Черемисиновского района Курской области от 18.01.2016 года №18 «Об утверждении новой редакции приложения к постановлению Администрации Черемисинвского района Курской области от 11.11.2014 года №697 «Об утверждении перечня муниципальных программ Черемисиновского района Курской области на 2015-2017 годы», постановлением Администрации Черемисиновского района Курской области от 01.10.2019 года №561 «О продлении сроков реализации муниципальных программ Черемисиновского района Курской области и о внесении изменений в распоряжение Администрации Черемисиновского района Курской области от 25.02.2014 №103 «Об утверждении перечня муниципальных программ Черемисиновского района Курской области», с Решением Представительного Собрания Черемисиновского района Курской области от 18.03.2022 года №198 «О бюджете муниципального района «Черемисиновский район» Курской области на 2021 год и плановый период 2022, 2023 и 2024 годов», Решением Администрации Черемисиновского района от 17.05.2022 №251-р «О выделении денежных средств из состава зарезервированных расходов на Стакановский газопровод», Решением Администрации Черемисиновского района от 16.06.2022 №313-р «О выделении денежных средств из состава зарезервированных расходов на страхование Гидротехнических сооружений», со статьей 179 бюджетного кодекса РФ и приведения в соответствие бюджетных ассигнований на Управление муниципальным имуществом и земельными ресурсами, администрация Черемисин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в программу «Управление муниципальным имуществом и земельными ресурсам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здел «Объемы бюджетных ассигновани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на реализацию Программы за счет средств районного бюджета составляет 6244,17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502,520 тыс. руб.; 2023 год – 120,0 тыс. руб.; 2024 год – 120,0 тыс. руб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районного бюджета на реализацию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составит 6244,17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502,520 тыс. руб.; 2023 год – 120,0 тыс. руб.; 2024 год – 120,0 тыс. руб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раздел 7 «Обоснование объема финансовых ресурсов, необходимых для реализации муниципальной программы» общий объем бюджетных ассигнований на реализацию муниципальной программы за счет средств районного бюджета изложить в следующей редакции: всего общий объем составляет 6244,17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502,520 тыс. руб.; 2023 год – 120,0 тыс. руб.; 2024 год – 120,0 тыс. руб..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следующие изменения в </w:t>
      </w:r>
      <w:r>
        <w:rPr>
          <w:bCs/>
          <w:color w:val="000000"/>
          <w:sz w:val="28"/>
          <w:szCs w:val="28"/>
        </w:rPr>
        <w:t xml:space="preserve">подпрограмму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:     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)</w:t>
      </w:r>
      <w:r>
        <w:rPr>
          <w:bCs/>
          <w:color w:val="000000"/>
          <w:sz w:val="28"/>
          <w:szCs w:val="28"/>
        </w:rPr>
        <w:t xml:space="preserve">  графу паспорта подпрограммы «Объемы и источники финансирования подпрограммы» изложить в следующей редакции - «Общий объем финансирования подпрограммы на 2015-2024 годы за счет средств районного бюджета составляет 6244,178 тыс. руб.».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б)</w:t>
      </w:r>
      <w:r>
        <w:rPr>
          <w:bCs/>
          <w:color w:val="000000"/>
          <w:sz w:val="28"/>
          <w:szCs w:val="28"/>
        </w:rPr>
        <w:t xml:space="preserve"> в разделе 6 «Ресурсное обеспечение подпрограммы» изложить в следующей редакции -  «О</w:t>
      </w:r>
      <w:r>
        <w:rPr>
          <w:sz w:val="28"/>
          <w:szCs w:val="28"/>
        </w:rPr>
        <w:t xml:space="preserve">бщий объем финансирования подпрограммы из районного бюджета на период 2015-2024 годов составляет 6244,178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502,520 тыс. руб.; 2023 год – 120,0 тыс. руб.; 2024 год – 120,0 тыс. руб.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иложение №2 подпрограммы «</w:t>
      </w:r>
      <w:r>
        <w:rPr>
          <w:bCs/>
          <w:color w:val="000000"/>
          <w:sz w:val="28"/>
          <w:szCs w:val="28"/>
        </w:rPr>
        <w:t xml:space="preserve">Перечень мероприятий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</w:t>
      </w:r>
      <w:r>
        <w:rPr>
          <w:sz w:val="28"/>
          <w:szCs w:val="28"/>
        </w:rPr>
        <w:t>изложить в новой редакции (Приложение №1 к настоящему постано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ходе реализации Программы отдельные ее мероприятия могут уточняться, а объемы их финансирования – корректироваться с учетом утвержденных расходов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Настоящее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Черемисиновского района                                       В.П. Озеров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pacing w:lineRule="atLeast" w:line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 подпрограмме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Повышение эффективности управления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муниципальным имуществом и земельным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ресурсами» муниципальной программы 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Черемисиновского района Курской област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Управление муниципальным имуществом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и земельными ресурсами» 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tLeast" w:line="312" w:before="100" w:after="100"/>
        <w:jc w:val="center"/>
        <w:rPr/>
      </w:pPr>
      <w:r>
        <w:rPr>
          <w:bCs/>
          <w:color w:val="000000"/>
        </w:rPr>
        <w:t>Перечень мероприятий подпрограммы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</w:rPr>
        <w:t xml:space="preserve">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 </w:t>
      </w:r>
      <w:r>
        <w:rPr/>
        <w:t xml:space="preserve">                     </w:t>
      </w:r>
    </w:p>
    <w:tbl>
      <w:tblPr>
        <w:tblW w:w="14425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37"/>
        <w:gridCol w:w="1254"/>
        <w:gridCol w:w="878"/>
        <w:gridCol w:w="711"/>
        <w:gridCol w:w="680"/>
        <w:gridCol w:w="709"/>
        <w:gridCol w:w="709"/>
        <w:gridCol w:w="708"/>
        <w:gridCol w:w="872"/>
        <w:gridCol w:w="709"/>
        <w:gridCol w:w="850"/>
        <w:gridCol w:w="567"/>
        <w:gridCol w:w="546"/>
        <w:gridCol w:w="1701"/>
      </w:tblGrid>
      <w:tr>
        <w:trPr>
          <w:trHeight w:val="70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      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выполнения мероприятий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</w:t>
            </w:r>
          </w:p>
        </w:tc>
      </w:tr>
      <w:tr>
        <w:trPr>
          <w:trHeight w:val="17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6          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             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2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44,1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6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0,4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77,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дастровых работ с целью осуществления государственного кадастрового учета по земельным участкам, предоставляемым в собственность отдельным категориям граждан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Курской области», а также по земельным участкам предоставляемым в собственность или аренду на торгах (конкурсах, аукциона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ка  земельных участков, на кадастровый учет </w:t>
            </w:r>
          </w:p>
        </w:tc>
      </w:tr>
      <w:tr>
        <w:trPr>
          <w:trHeight w:val="102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                                     </w:t>
            </w:r>
            <w:r>
              <w:rPr>
                <w:color w:val="000000"/>
                <w:sz w:val="16"/>
                <w:szCs w:val="16"/>
              </w:rPr>
              <w:t>Размещение объявлений в средствах массовой информации в рамках реализации мероприятий Программы, подготовка и проведение торгов и аукционов на земельные участ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15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ов по результатам торгов и аукционов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>Мероприятие 3                                   П</w:t>
            </w:r>
            <w:r>
              <w:rPr>
                <w:sz w:val="16"/>
                <w:szCs w:val="16"/>
              </w:rPr>
              <w:t>роведение комплекса работ по определению экономически обоснованных значений коэффициентов, применяемых для определения арендной платы для земельных участков в составе земель населенных пунктов и земель сельскохозяйственного назначения на территории Черемисиновского района находящихся в государственной, муниципальной собственности, а также земельных участков, государственная собственность на которые не разграниче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5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рыночной стоимости земельных участков предоставляемых на торгах и определение экономически обоснованных значений  коэффициентов применяемых для расчета арендной платы за земельные участки</w:t>
            </w:r>
          </w:p>
        </w:tc>
      </w:tr>
      <w:tr>
        <w:trPr>
          <w:trHeight w:val="17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4                            </w:t>
            </w:r>
            <w:r>
              <w:rPr>
                <w:color w:val="000000"/>
                <w:sz w:val="16"/>
                <w:szCs w:val="16"/>
              </w:rPr>
              <w:t>Определение рыночной стоимости права пользования земельными участками из фонда перераспределения площадью 162 га. (Михайловский с/с) и площадью 18 га. «Краснополянский с/с) и оплата за проведение аукционов по данным земельным участк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5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>Проведение кадастровых работ по земельному участку из фонда перераспределения площадью 51 га. (Стакановский с/с), а также определение его рыночной стоимости права пользования земельным участком и оплата за проведение аукци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й участок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6                            </w:t>
            </w:r>
            <w:r>
              <w:rPr>
                <w:color w:val="000000"/>
                <w:sz w:val="16"/>
                <w:szCs w:val="16"/>
              </w:rPr>
              <w:t xml:space="preserve"> Проведение кадастровых работ, а также определение их рыночной стоимости права пользования и оплата за проведение аукционов по земельным участкам которые могут быть предоставлены в собственность или аренду на торг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8-20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7   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автомобильными дорогами с твердым покрытием (14 дорог общей протяженностью 8,6 км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0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8                                </w:t>
            </w:r>
            <w:r>
              <w:rPr>
                <w:color w:val="000000"/>
                <w:sz w:val="16"/>
                <w:szCs w:val="16"/>
              </w:rPr>
              <w:t>Межевание грунтов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6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9                               </w:t>
            </w:r>
            <w:r>
              <w:rPr>
                <w:color w:val="000000"/>
                <w:sz w:val="16"/>
                <w:szCs w:val="16"/>
              </w:rPr>
              <w:t xml:space="preserve">Межевание земельных участков под водозаборными скважинами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8-2020 годы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ть зем-х участков под объектами</w:t>
            </w:r>
          </w:p>
        </w:tc>
      </w:tr>
      <w:tr>
        <w:trPr>
          <w:trHeight w:val="81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Мероприятие 10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водопроводными сетям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евание земельных участков под линиями электропередач, сетями канализации, объектами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отовление технического и межевого планов на автомобильную дорогу с твердым покрытием п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. Петрово-Хута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а в муниципальную собственность 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3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слуга по разработке документации на «Проект ликвидации земель, снятии, сохранении и рациональном использовании плодородного слоя почв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7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видация несанкционирован-ной свалки ТБ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3,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3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4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аспортов, технических планов и т.д. на объекты водоснабжения (водопроводные сети) и другие объекты недвижимого имущества с целью постановки их на ГКН, а также мероприятия связанные с проведением аукционов и заключением договоров аренды на недвижимое имущество, находящееся в собственности муниципального района «Черемисиновский район» Курской области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5,2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объектов на ГКН и оформление    их в муниципальную собственно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5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лючение концессионного соглашения на объекты водоснабж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6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 объектов недвижимого имуще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7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 за пользование помещени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-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8                          </w:t>
            </w:r>
            <w:r>
              <w:rPr>
                <w:sz w:val="16"/>
                <w:szCs w:val="16"/>
              </w:rPr>
              <w:t>Изготовление техпланов и межевание газопровода по Удеревскому сельсовету протяженностью 19500 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9                              </w:t>
            </w:r>
            <w:r>
              <w:rPr>
                <w:sz w:val="16"/>
                <w:szCs w:val="16"/>
              </w:rPr>
              <w:t xml:space="preserve"> Изготовление техпаспортов на Стакановский газопровод протяженностью 40000 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20</w:t>
            </w: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Приобретение и техническое обслуживание программного комплекса по управлению имуществом и земельными ресурсам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,9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21                             </w:t>
            </w:r>
            <w:r>
              <w:rPr>
                <w:sz w:val="16"/>
                <w:szCs w:val="16"/>
              </w:rPr>
              <w:t>Оплата за пользование компленксом услуг «Технокад-муниципалитет» по тарифному пакету «Муниципалитет-базовы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-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2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  <w:r>
              <w:rPr>
                <w:b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ередача объектов водоснабжения по концессионному соглашению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>Мероприятие 2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ланов на объекты недвижимого имущества: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проводные сети 1 шт.  протяженностью 712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заборные скважины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напорные башни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трубчатые колодцы  (ЭВУ)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линия электропередач (ЛЭП 10 КВ) протяженностью 2078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кабельная линия электропередач протяженностью 123 м.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сети канализации протяженностью 2500 м. </w:t>
            </w:r>
            <w:r>
              <w:rPr>
                <w:b/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ов в муниципальную собственность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44,1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6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34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0:00Z</dcterms:created>
  <dc:creator>User</dc:creator>
  <dc:description/>
  <cp:keywords/>
  <dc:language>en-US</dc:language>
  <cp:lastModifiedBy>Admin</cp:lastModifiedBy>
  <cp:lastPrinted>2022-07-21T15:41:00Z</cp:lastPrinted>
  <dcterms:modified xsi:type="dcterms:W3CDTF">2022-07-25T12:37:00Z</dcterms:modified>
  <cp:revision>176</cp:revision>
  <dc:subject/>
  <dc:title>П О С Т А Н О В Л Е Н И Е</dc:title>
</cp:coreProperties>
</file>