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tabs>
          <w:tab w:val="clear" w:pos="708"/>
          <w:tab w:val="left" w:pos="3360" w:leader="none"/>
          <w:tab w:val="left" w:pos="7890" w:leader="none"/>
        </w:tabs>
        <w:rPr/>
      </w:pPr>
      <w:r>
        <w:rPr>
          <w:sz w:val="28"/>
        </w:rPr>
        <w:tab/>
        <w:tab/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ПОСТАНОВЛЕНИЕ    от 13.05.2022   №291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  изменений   в  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Черемисин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6.12.2014г.   №812  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программ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мисиновского района Ку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емельными ресурс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27 мая 2014 года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ст. 3.3 Федерального закона от 25 октября 2001 года №137-ФЗ «О введении в действие Земельного кодекса РФ», в соответствии с постановлением Администрации Черемисиновского района Курской области от 18.01.2016 года №18 «Об утверждении новой редакции приложения к постановлению Администрации Черемисинвского района Курской области от 11.11.2014 года №697 «Об утверждении перечня муниципальных программ Черемисиновского района Курской области на 2015-2017 годы», постановлением Администрации Черемисиновского района Курской области от 01.10.2019 года №561 «О продлении сроков реализации муниципальных программ Черемисиновского района Курской области и о внесении изменений в распоряжение Администрации Черемисиновского района Курской области от 25.02.2014 №103 «Об утверждении перечня муниципальных программ Черемисиновского района Курской области», с Решением Представительного Собрания Черемисиновского района Курской области от 18.03.2022 года №198 «О бюджете муниципального района «Черемисиновский район» Курской области на 2021 год и плановый период 2022, 2023 и 2024 годов», со статьей 179 бюджетного кодекса РФ и приведения в соответствие бюджетных ассигнований на Управление муниципальным имуществом и земельными ресурсами, администрация Черемисинов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в программу «Управление муниципальным имуществом и земельными ресурсами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раздел «Объемы бюджетных ассигнований Программы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ий объем бюджетных ассигнований на реализацию Программы за счет средств районного бюджета составляет 6071,658 тыс. руб., в том числе по годам: 2015 год – 49,0 тыс. руб.; 2016 год - 290,16 тыс. руб.; 2017 год – 1485,0 тыс. руб.; 2018 год – 1398,5 тыс. руб.; 2019 год – 227,6 тыс. руб.; 2020 год – 1416,398 тыс. руб.; 2021 год – 635,0 тыс. руб.; 2022 год – 330,0 тыс. руб.; 2023 год – 120,0 тыс. руб.; 2024 год – 120,0 тыс. руб.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ий объем бюджетных ассигнований районного бюджета на реализацию подпрограммы «Повышение эффективности управления муниципальным имуществом и земельными ресурсами» муниципальной Программы Черемисиновского района Курской области «Управление муниципальным имуществом и земельными ресурсами» составит 6071,658 тыс. руб., в том числе по годам: 2015 год – 49,0 тыс. руб.; 2016 год - 290,16 тыс. руб.; 2017 год – 1485,0 тыс. руб.; 2018 год – 1398,5 тыс. руб.; 2019 год – 227,6 тыс. руб.; 2020 год – 1416,398 тыс. руб.; 2021 год – 635,0 тыс. руб.; 2022 год – 330,0 тыс. руб.; 2023 год – 120,0 тыс. руб.; 2024 год – 120,0 тыс. руб.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 раздел 7 «Обоснование объема финансовых ресурсов, необходимых для реализации муниципальной программы» общий объем бюджетных ассигнований на реализацию муниципальной программы за счет средств районного бюджета изложить в следующей редакции: всего общий объем составляет 6071,658 тыс. руб., в том числе по годам: 2015 год – 49,0 тыс. руб.; 2016 год - 290,16 тыс. руб.; 2017 год – 1485,0 тыс. руб.; 2018 год – 1398,5 тыс. руб.; 2019 год – 227,6 тыс. руб.; 2020 год – 1416,398 тыс. руб.; 2021 год – 635,0 тыс. руб.; 2022 год – 330,0 тыс. руб.; 2023 год – 120,0 тыс. руб.; 2024 год – 120,0 тыс. руб.. 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нести следующие изменения в </w:t>
      </w:r>
      <w:r>
        <w:rPr>
          <w:bCs/>
          <w:color w:val="000000"/>
          <w:sz w:val="28"/>
          <w:szCs w:val="28"/>
        </w:rPr>
        <w:t xml:space="preserve">подпрограмму «Повышение эффективности управления муниципальным имуществом и земельными ресурсами» муниципальной программы Черемисиновского района Курской области «Управление муниципальным имуществом и земельными ресурсами»:      </w:t>
      </w:r>
    </w:p>
    <w:p>
      <w:pPr>
        <w:pStyle w:val="Normal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)</w:t>
      </w:r>
      <w:r>
        <w:rPr>
          <w:bCs/>
          <w:color w:val="000000"/>
          <w:sz w:val="28"/>
          <w:szCs w:val="28"/>
        </w:rPr>
        <w:t xml:space="preserve">  графу паспорта подпрограммы «Объемы и источники финансирования подпрограммы» изложить в следующей редакции - «Общий объем финансирования подпрограммы на 2015-2024 годы за счет средств районного бюджета составляет 6071,658 тыс. руб.».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б)</w:t>
      </w:r>
      <w:r>
        <w:rPr>
          <w:bCs/>
          <w:color w:val="000000"/>
          <w:sz w:val="28"/>
          <w:szCs w:val="28"/>
        </w:rPr>
        <w:t xml:space="preserve"> в разделе 6 «Ресурсное обеспечение подпрограммы» изложить в следующей редакции -  «О</w:t>
      </w:r>
      <w:r>
        <w:rPr>
          <w:sz w:val="28"/>
          <w:szCs w:val="28"/>
        </w:rPr>
        <w:t xml:space="preserve">бщий объем финансирования подпрограммы из районного бюджета на период 2015-2024 годов составляет 6071,658 тыс. руб., в том числе по годам: 2015 год – 49,0 тыс. руб.; 2016 год - 290,16 тыс. руб.; 2017 год – 1485,0 тыс. руб.; 2018 год – 1398,5 тыс. руб.; 2019 год – 227,6 тыс. руб.; 2020 год – 1416,398 тыс. руб.; 2021 год – 635,0 тыс. руб.; 2022 год – 330,0 тыс. руб.; 2023 год – 120,0 тыс. руб.; 2024 год – 120,0 тыс. руб..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приложение №2 подпрограммы «</w:t>
      </w:r>
      <w:r>
        <w:rPr>
          <w:bCs/>
          <w:color w:val="000000"/>
          <w:sz w:val="28"/>
          <w:szCs w:val="28"/>
        </w:rPr>
        <w:t xml:space="preserve">Перечень мероприятий подпрограммы «Повышение эффективности управления муниципальным имуществом и земельными ресурсами» муниципальной программы Черемисиновского района Курской области «Управление муниципальным имуществом и земельными ресурсами» </w:t>
      </w:r>
      <w:r>
        <w:rPr>
          <w:sz w:val="28"/>
          <w:szCs w:val="28"/>
        </w:rPr>
        <w:t>изложить в новой редакции (Приложение №1 к настоящему постановле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 ходе реализации Программы отдельные ее мероприятия могут уточняться, а объемы их финансирования – корректироваться с учетом утвержденных расходов район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исполнением настоящего постановления возложить на управляющего делами Администрации Черемисиновского района              В.П. Озе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 Настоящее постановл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238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еремисиновского района                                                     М.Н. Игнатов</w:t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ПРИЛОЖЕНИЕ №2</w:t>
      </w:r>
    </w:p>
    <w:p>
      <w:pPr>
        <w:pStyle w:val="Normal"/>
        <w:spacing w:lineRule="atLeast" w:line="0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к подпрограмме</w:t>
      </w:r>
    </w:p>
    <w:p>
      <w:pPr>
        <w:pStyle w:val="Normal"/>
        <w:spacing w:lineRule="atLeast" w:line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«Повышение эффективности управления</w:t>
      </w:r>
    </w:p>
    <w:p>
      <w:pPr>
        <w:pStyle w:val="Normal"/>
        <w:spacing w:lineRule="atLeast" w:line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муниципальным имуществом и земельными</w:t>
      </w:r>
    </w:p>
    <w:p>
      <w:pPr>
        <w:pStyle w:val="Normal"/>
        <w:spacing w:lineRule="atLeast" w:line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 xml:space="preserve">ресурсами» муниципальной программы </w:t>
      </w:r>
    </w:p>
    <w:p>
      <w:pPr>
        <w:pStyle w:val="Normal"/>
        <w:spacing w:lineRule="atLeast" w:line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Черемисиновского района Курской области</w:t>
      </w:r>
    </w:p>
    <w:p>
      <w:pPr>
        <w:pStyle w:val="Normal"/>
        <w:spacing w:lineRule="atLeast" w:line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«Управление муниципальным имуществом</w:t>
      </w:r>
    </w:p>
    <w:p>
      <w:pPr>
        <w:pStyle w:val="Normal"/>
        <w:spacing w:lineRule="atLeast" w:line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 xml:space="preserve">и земельными ресурсами» </w:t>
      </w:r>
    </w:p>
    <w:p>
      <w:pPr>
        <w:pStyle w:val="Normal"/>
        <w:spacing w:lineRule="atLeast" w:line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atLeast" w:line="312" w:before="100" w:after="100"/>
        <w:jc w:val="center"/>
        <w:rPr/>
      </w:pPr>
      <w:r>
        <w:rPr>
          <w:bCs/>
          <w:color w:val="000000"/>
        </w:rPr>
        <w:t>Перечень мероприятий подпрограммы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</w:rPr>
        <w:t xml:space="preserve">«Повышение эффективности управления муниципальным имуществом и земельными ресурсами» муниципальной программы Черемисиновского района Курской области «Управление муниципальным имуществом и земельными ресурсами»        </w:t>
      </w:r>
      <w:r>
        <w:rPr/>
        <w:t xml:space="preserve">               </w:t>
      </w:r>
    </w:p>
    <w:tbl>
      <w:tblPr>
        <w:tblW w:w="14425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837"/>
        <w:gridCol w:w="1254"/>
        <w:gridCol w:w="878"/>
        <w:gridCol w:w="711"/>
        <w:gridCol w:w="680"/>
        <w:gridCol w:w="709"/>
        <w:gridCol w:w="709"/>
        <w:gridCol w:w="708"/>
        <w:gridCol w:w="872"/>
        <w:gridCol w:w="709"/>
        <w:gridCol w:w="850"/>
        <w:gridCol w:w="567"/>
        <w:gridCol w:w="546"/>
        <w:gridCol w:w="1701"/>
      </w:tblGrid>
      <w:tr>
        <w:trPr>
          <w:trHeight w:val="70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             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выполнения мероприятий</w:t>
            </w:r>
          </w:p>
        </w:tc>
        <w:tc>
          <w:tcPr>
            <w:tcW w:w="79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sz w:val="16"/>
                <w:szCs w:val="16"/>
              </w:rPr>
              <w:t>Объем финансирования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 результат</w:t>
            </w:r>
          </w:p>
        </w:tc>
      </w:tr>
      <w:tr>
        <w:trPr>
          <w:trHeight w:val="17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6            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8              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020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5-2024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071,65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9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7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16,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5-2024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371,49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77,4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1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адастровых работ с целью осуществления государственного кадастрового учета по земельным участкам, предоставляемым в собственность отдельным категориям граждан в рамках реализации Закона Курской области «О бесплатном предоставлении в собственность отдельным категориям граждан земельных участков на территории Курской области», а также по земельным участкам предоставляемым в собственность или аренду на торгах (конкурсах, аукционах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2015-2024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становка  земельных участков, на кадастровый учет </w:t>
            </w:r>
          </w:p>
        </w:tc>
      </w:tr>
      <w:tr>
        <w:trPr>
          <w:trHeight w:val="102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Мероприятие 2                                     </w:t>
            </w:r>
            <w:r>
              <w:rPr>
                <w:color w:val="000000"/>
                <w:sz w:val="16"/>
                <w:szCs w:val="16"/>
              </w:rPr>
              <w:t>Размещение объявлений в средствах массовой информации в рамках реализации мероприятий Программы, подготовка и проведение торгов и аукционов на земельные участк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2015-2017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лючение договоров по результатам торгов и аукционов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>Мероприятие 3                                   П</w:t>
            </w:r>
            <w:r>
              <w:rPr>
                <w:sz w:val="16"/>
                <w:szCs w:val="16"/>
              </w:rPr>
              <w:t>роведение комплекса работ по определению экономически обоснованных значений коэффициентов, применяемых для определения арендной платы для земельных участков в составе земель населенных пунктов и земель сельскохозяйственного назначения на территории Черемисиновского района находящихся в государственной, муниципальной собственности, а также земельных участков, государственная собственность на которые не разграничена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2015-2017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деление рыночной стоимости земельных участков предоставляемых на торгах и определение экономически обоснованных значений  коэффициентов применяемых для расчета арендной платы за земельные участки</w:t>
            </w:r>
          </w:p>
        </w:tc>
      </w:tr>
      <w:tr>
        <w:trPr>
          <w:trHeight w:val="170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4                            </w:t>
            </w:r>
            <w:r>
              <w:rPr>
                <w:color w:val="000000"/>
                <w:sz w:val="16"/>
                <w:szCs w:val="16"/>
              </w:rPr>
              <w:t>Определение рыночной стоимости права пользования земельными участками из фонда перераспределения площадью 162 га. (Михайловский с/с) и площадью 18 га. «Краснополянский с/с) и оплата за проведение аукционов по данным земельным участк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лючение договора аренды на земельные участки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5</w:t>
            </w: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16"/>
                <w:szCs w:val="16"/>
              </w:rPr>
              <w:t>Проведение кадастровых работ по земельному участку из фонда перераспределения площадью 51 га. (Стакановский с/с), а также определение его рыночной стоимости права пользования земельным участком и оплата за проведение аукцио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лючение договора аренды на земельный участок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6                            </w:t>
            </w:r>
            <w:r>
              <w:rPr>
                <w:color w:val="000000"/>
                <w:sz w:val="16"/>
                <w:szCs w:val="16"/>
              </w:rPr>
              <w:t xml:space="preserve"> Проведение кадастровых работ, а также определение их рыночной стоимости права пользования и оплата за проведение аукционов по земельным участкам которые могут быть предоставлены в собственность или аренду на торга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2018-2024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лючение договора аренды на земельные участки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7                              </w:t>
            </w:r>
            <w:r>
              <w:rPr>
                <w:color w:val="000000"/>
                <w:sz w:val="16"/>
                <w:szCs w:val="16"/>
              </w:rPr>
              <w:t>Межевание земельных участков под автомобильными дорогами с твердым покрытием (14 дорог общей протяженностью 8,6 км.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-2020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формление в муницип-ю собст-сть зем-х участков под объектами</w:t>
            </w:r>
          </w:p>
        </w:tc>
      </w:tr>
      <w:tr>
        <w:trPr>
          <w:trHeight w:val="8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Мероприятие 8                                </w:t>
            </w:r>
            <w:r>
              <w:rPr>
                <w:color w:val="000000"/>
                <w:sz w:val="16"/>
                <w:szCs w:val="16"/>
              </w:rPr>
              <w:t>Межевание грунтовых дорог общего пользования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-2021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формление в муницип-ю собст-сть зем-х участков под объектами</w:t>
            </w:r>
          </w:p>
        </w:tc>
      </w:tr>
      <w:tr>
        <w:trPr>
          <w:trHeight w:val="6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9                               </w:t>
            </w:r>
            <w:r>
              <w:rPr>
                <w:color w:val="000000"/>
                <w:sz w:val="16"/>
                <w:szCs w:val="16"/>
              </w:rPr>
              <w:t xml:space="preserve">Межевание земельных участков под водозаборными скважинами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18-2020 годы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формление в муницип-ю собст-ть зем-х участков под объектами</w:t>
            </w:r>
          </w:p>
        </w:tc>
      </w:tr>
      <w:tr>
        <w:trPr>
          <w:trHeight w:val="81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Мероприятие 10                           </w:t>
            </w:r>
            <w:r>
              <w:rPr>
                <w:color w:val="000000"/>
                <w:sz w:val="16"/>
                <w:szCs w:val="16"/>
              </w:rPr>
              <w:t>Межевание земельных участков под водопроводными сетями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-2021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формление в муницип-ю собст-сть зем-х участков под объектами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Мероприятие 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евание земельных участков под линиями электропередач, сетями канализации, объектами водоснабж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формление в муницип-ю собст-сть зем-х участков под объектами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Мероприятие 12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готовление технического и межевого планов на автомобильную дорогу с твердым покрытием п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с. Петрово-Хутар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формление объекта в муниципальную собственность 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Мероприятие 13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слуга по разработке документации на «Проект ликвидации земель, снятии, сохранении и рациональном использовании плодородного слоя почвы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,7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,7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квидация несанкционирован-ной свалки ТБ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5-2024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00,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0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4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2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14                                    </w:t>
            </w:r>
            <w:r>
              <w:rPr>
                <w:bCs/>
                <w:color w:val="000000"/>
                <w:sz w:val="16"/>
                <w:szCs w:val="16"/>
              </w:rPr>
              <w:t>Проведение мероприятий связанных с изготовлением технических паспортов, технических планов и т.д. на объекты водоснабжения (водопроводные сети) и другие объекты недвижимого имущества с целью постановки их на ГКН, а также мероприятия связанные с проведением аукционов и заключением договоров аренды на недвижимое имущество, находящееся в собственности муниципального района «Черемисиновский район» Курской области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4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31,74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8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8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ка объектов на ГКН и оформление    их в муниципальную собственность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Мероприятие 15                                    </w:t>
            </w:r>
            <w:r>
              <w:rPr>
                <w:bCs/>
                <w:color w:val="000000"/>
                <w:sz w:val="16"/>
                <w:szCs w:val="16"/>
              </w:rPr>
              <w:t>Проведение мероприятий связанных с подготовкой и проведением аукциона по заключению концессионного соглашения на объекты водоснабж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Заключение концессионного соглашения на объекты водоснабжени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Мероприятие 16                                  </w:t>
            </w:r>
            <w:r>
              <w:rPr>
                <w:bCs/>
                <w:color w:val="000000"/>
                <w:sz w:val="16"/>
                <w:szCs w:val="16"/>
              </w:rPr>
              <w:t>Определение рыночной стоимости объектов недвижимого имуще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-2017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пределение рыночной стоимост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Мероприятие 17                                  </w:t>
            </w:r>
            <w:r>
              <w:rPr>
                <w:bCs/>
                <w:color w:val="000000"/>
                <w:sz w:val="16"/>
                <w:szCs w:val="16"/>
              </w:rPr>
              <w:t>Определение величины арендной платы за пользование помещения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-20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пределение величины арендной платы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18                          </w:t>
            </w:r>
            <w:r>
              <w:rPr>
                <w:sz w:val="16"/>
                <w:szCs w:val="16"/>
              </w:rPr>
              <w:t>Изготовление техпланов и межевание газопровода по Удеревскому сельсовету протяженностью 19500 м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становка объекта на ГКН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19                              </w:t>
            </w:r>
            <w:r>
              <w:rPr>
                <w:sz w:val="16"/>
                <w:szCs w:val="16"/>
              </w:rPr>
              <w:t xml:space="preserve"> Изготовление техпаспортов на Стакановский газопровод протяженностью 40000 м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становка объекта на ГКН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20</w:t>
            </w:r>
            <w:r>
              <w:rPr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Приобретение и техническое обслуживание программного комплекса по управлению имуществом и земельными ресурсам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-20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2,9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3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вышение эффективности работы отдел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21                             </w:t>
            </w:r>
            <w:r>
              <w:rPr>
                <w:sz w:val="16"/>
                <w:szCs w:val="16"/>
              </w:rPr>
              <w:t>Оплата за пользование компленксом услуг «Технокад-муниципалитет» по тарифному пакету «Муниципалитет-базовый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-20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вышение эффективности работы отдел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Мероприятие 22                          </w:t>
            </w:r>
            <w:r>
              <w:rPr>
                <w:bCs/>
                <w:color w:val="000000"/>
                <w:sz w:val="16"/>
                <w:szCs w:val="16"/>
              </w:rPr>
              <w:t>Проведение мероприятий связанных с подготовкой и проведением аукциона по заключению концессионного соглашения на объекты водоснабжения</w:t>
            </w:r>
            <w:r>
              <w:rPr>
                <w:b/>
                <w:sz w:val="16"/>
                <w:szCs w:val="16"/>
              </w:rPr>
              <w:t xml:space="preserve">                   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ередача объектов водоснабжения по концессионному соглашению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>Мероприятие 23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ведение мероприятий связанных с изготовлением технических планов на объекты недвижимого имущества: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водопроводные сети 1 шт.  протяженностью 712 м.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водозаборные скважины 3 шт.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водонапорные башни 3 шт.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трубчатые колодцы  (ЭВУ) 3 шт.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линия электропередач (ЛЭП 10 КВ) протяженностью 2078 м.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кабельная линия электропередач протяженностью 123 м.,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сети канализации протяженностью 2500 м. </w:t>
            </w:r>
            <w:r>
              <w:rPr>
                <w:b/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формление объектов в муниципальную собственность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подпрограмм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071,65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9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7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16,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34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00:00Z</dcterms:created>
  <dc:creator>User</dc:creator>
  <dc:description/>
  <cp:keywords/>
  <dc:language>en-US</dc:language>
  <cp:lastModifiedBy>Admin</cp:lastModifiedBy>
  <cp:lastPrinted>2021-01-14T09:58:00Z</cp:lastPrinted>
  <dcterms:modified xsi:type="dcterms:W3CDTF">2022-05-23T12:22:00Z</dcterms:modified>
  <cp:revision>172</cp:revision>
  <dc:subject/>
  <dc:title>П О С Т А Н О В Л Е Н И Е</dc:title>
</cp:coreProperties>
</file>