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autoSpaceDE w:val="false"/>
        <w:spacing w:lineRule="auto" w:line="240" w:before="0" w:after="0"/>
        <w:ind w:left="737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Черемисиновского района                                                                                                           Курской области                                                                                                                                                                                           от 20.04.2022  № 254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показателях (индикаторах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граммы Черемисиновского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доступным и комфортным жильем и коммунальными услугами граждан в Черемисиновском районе», подпрограм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граммы и их значениях </w:t>
      </w:r>
    </w:p>
    <w:tbl>
      <w:tblPr>
        <w:tblW w:w="1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032"/>
        <w:gridCol w:w="1472"/>
        <w:gridCol w:w="724"/>
        <w:gridCol w:w="724"/>
        <w:gridCol w:w="725"/>
        <w:gridCol w:w="724"/>
        <w:gridCol w:w="725"/>
        <w:gridCol w:w="724"/>
        <w:gridCol w:w="724"/>
        <w:gridCol w:w="725"/>
        <w:gridCol w:w="724"/>
        <w:gridCol w:w="725"/>
        <w:gridCol w:w="724"/>
        <w:gridCol w:w="725"/>
      </w:tblGrid>
      <w:tr>
        <w:trPr>
          <w:tblHeader w:val="true"/>
          <w:trHeight w:val="26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8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  <w:trHeight w:val="7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                  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             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2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в. 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жилья на территории Черемисиновского района Курской области экономкласс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в. 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 «Обеспечение качественными услугами ЖКХ населения Черемисиновского района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>Доля убыточных организаций ЖК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0"/>
                <w:szCs w:val="20"/>
                <w:lang w:eastAsia="ko-KR"/>
              </w:rPr>
              <w:t>Количество сельских поселений Курской области, обеспеченных откорректированными правилами землепользования и застрой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начало г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ний и населенных пунктов, сведения о границах которых внесены в единый государственный реестр недвиж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личество малоимущих граждан, улучшивших жилищные услов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мещение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5"/>
        <w:autoSpaceDE w:val="false"/>
        <w:spacing w:lineRule="auto" w:line="240" w:before="0" w:after="0"/>
        <w:ind w:left="737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2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Черемисиновского района                                                                                                           Курской области                                                                                                                                                                                           от 20.04.2022  № 254</w:t>
      </w:r>
    </w:p>
    <w:p>
      <w:pPr>
        <w:pStyle w:val="Style25"/>
        <w:autoSpaceDE w:val="false"/>
        <w:spacing w:lineRule="auto" w:line="240" w:before="0" w:after="0"/>
        <w:ind w:left="737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чень основных мероприятий муниципальной программы Черемисиновского района Курской области «Обеспечение доступным и комфортным жильем и коммунальными услугами граждан  в Черемисиновском районе»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5"/>
        <w:gridCol w:w="1134"/>
        <w:gridCol w:w="1134"/>
        <w:gridCol w:w="2551"/>
        <w:gridCol w:w="1843"/>
        <w:gridCol w:w="2126"/>
      </w:tblGrid>
      <w:tr>
        <w:trPr>
          <w:tblHeader w:val="true"/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.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качественными услугами ЖКХ населения Черемисиновского район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1.           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4, 5 подпрограммы</w:t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2.            "Руководство и управление в сфере установленных функ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3.            «Модернизация объектов коммунальной инфраструктуры в Черемисиновском район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Черемисиновского района, а именно: решение вопросов, водоснабжения, газоснабже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4, 5 подпрограммы</w:t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1.             "Развитие инженерной инфраструктуры Черемисиновск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Курской области, а именно: решение вопросов газоснаб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теплоснабжения и повышение качества поставляемой тепловой энергии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данного мероприятия связана с показателями 8,9 подпрограммы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02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Государственная поддержка молодых семей в улучшении жилищных условий на территории Черемисиновского района Курской области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3, 11, 12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развития жилищного строительства на территории Черемисиновского район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кументами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нтенсивности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ивает достижение показателя 1, 2, 6, 7, 10 подпрограммы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уководство и управление в сфере установленных функ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rPr/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беспечение жильем малоимущих граждан, признанных нуждающимися в жилых помещен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алоимущ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14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еализация Федерального закона от 13 июля 2015 года №218-ФЗ "О государственной регистрации недвижим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13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государственных обязательств по обеспечению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6 под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3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7" w:before="0" w:after="0"/>
      <w:ind w:firstLine="816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05" w:before="0" w:after="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8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 w:before="0" w:after="0"/>
      <w:ind w:hanging="174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 w:before="0" w:after="0"/>
      <w:ind w:hanging="303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1:00Z</dcterms:created>
  <dc:creator>Комп</dc:creator>
  <dc:description/>
  <cp:keywords/>
  <dc:language>en-US</dc:language>
  <cp:lastModifiedBy>Admin</cp:lastModifiedBy>
  <cp:lastPrinted>2019-10-03T16:07:00Z</cp:lastPrinted>
  <dcterms:modified xsi:type="dcterms:W3CDTF">2022-04-22T08:34:00Z</dcterms:modified>
  <cp:revision>66</cp:revision>
  <dc:subject/>
  <dc:title/>
</cp:coreProperties>
</file>