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ind w:left="480" w:right="0" w:hanging="480"/>
        <w:jc w:val="center"/>
        <w:rPr>
          <w:sz w:val="20"/>
          <w:szCs w:val="20"/>
        </w:rPr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55pt;height:121.5pt" filled="f" o:ole="">
            <v:imagedata r:id="rId3" o:title=""/>
          </v:shape>
          <o:OLEObject Type="Embed" ProgID="" ShapeID="ole_rId2" DrawAspect="Content" ObjectID="_48279765" r:id="rId2"/>
        </w:objec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ЕМИСИНОВСКОГО  РАЙОНА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9"/>
          <w:szCs w:val="40"/>
        </w:rPr>
      </w:pPr>
      <w:r>
        <w:rPr>
          <w:b/>
          <w:sz w:val="29"/>
          <w:szCs w:val="40"/>
        </w:rPr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  <w:u w:val="single"/>
        </w:rPr>
        <w:t>от    03.03.2022</w:t>
      </w:r>
      <w:r>
        <w:rPr>
          <w:b/>
          <w:bCs/>
          <w:sz w:val="28"/>
          <w:u w:val="single"/>
        </w:rPr>
        <w:t xml:space="preserve">  </w:t>
      </w:r>
      <w:r>
        <w:rPr>
          <w:b w:val="false"/>
          <w:bCs w:val="false"/>
          <w:sz w:val="28"/>
          <w:u w:val="single"/>
        </w:rPr>
        <w:t>№   124</w:t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  <w:t xml:space="preserve">Курская обл., 306440, пос. Черемисиново    </w:t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4075" w:leader="none"/>
        </w:tabs>
        <w:ind w:left="-20" w:right="3365" w:hanging="0"/>
        <w:jc w:val="both"/>
        <w:rPr>
          <w:sz w:val="28"/>
        </w:rPr>
      </w:pPr>
      <w:r>
        <w:rPr>
          <w:sz w:val="28"/>
        </w:rPr>
        <w:t>Об утверждении Плана и детального плана-графика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22 год и на плановый период 2023-2024 годов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sz w:val="28"/>
        </w:rPr>
        <w:tab/>
        <w:t xml:space="preserve">В соответствии с постановлением Администрации Черемисиновского района Курской области от 14 декабря 2016 № 604 «Об утверждении методических указаний по разработке и реализации муниципальных программ Черемисиновского района Курской области, в целях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  молодежи, развитие физической культуры и спорта» от 01.11..2017 №650 </w:t>
      </w:r>
      <w:r>
        <w:rPr>
          <w:color w:val="000000"/>
          <w:sz w:val="28"/>
        </w:rPr>
        <w:t xml:space="preserve">( в ред. постановлений Администрации Черемисиновского района от  01.02.2018 №63, 20.06.2018 №341, 16.08.2018 № 442, 06.11.2018 №571, 27.12.2018 №708, 25.01.2019 №53, 19.04.2019 №260, 22.08.2019 №483, 30.10.2019 № 632, №46 от 27.01.2020, </w:t>
      </w:r>
      <w:r>
        <w:rPr>
          <w:sz w:val="28"/>
        </w:rPr>
        <w:t>от 25.03.2020  № 210, от 15.06.2020 № 348, от 11.12.2020 №716, от 01.03.2021 № 148, от 30.03.2021 № 222, от 02.06.2021 №336, от 18.10.2021 №600,  от 21.12.2021.№765, от 04.02.2022 № 73</w:t>
      </w:r>
      <w:r>
        <w:rPr>
          <w:color w:val="000000"/>
          <w:sz w:val="28"/>
        </w:rPr>
        <w:t>) Администрация Черемисиновского района Курской области ПОСТАНОВЛЯЕТ:</w:t>
      </w:r>
    </w:p>
    <w:p>
      <w:pPr>
        <w:pStyle w:val="TextBody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 Утвердить прилагаемый План и детальный план-график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  молодежи, развитие физической культуры и спорта» на 2022 год и на плановый период 2023-2024 годов.</w:t>
      </w:r>
    </w:p>
    <w:p>
      <w:pPr>
        <w:pStyle w:val="TextBody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Отделу по молодежной политике и спору Администрации Черемисиновского района Курской области (Солодилов А.В.) обеспечить выполнение  Плана и детального плана-графика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  молодежи, развитие физической культуры и спорта» на 2022 год и на плановый период 2023-2024 годов.</w:t>
      </w:r>
    </w:p>
    <w:p>
      <w:pPr>
        <w:pStyle w:val="TextBody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 Контроль за исполнением настоящего постановления возложить на заместителя Главы Черемисиновского района по социальным вопросам И.Ю. Косаухова.</w:t>
      </w:r>
    </w:p>
    <w:p>
      <w:pPr>
        <w:pStyle w:val="TextBody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4. Постановление вступает в силу со дня его подписания и подлежит размещению на официальном сайте муниципального района «Черемисиновский район» Курской области в информационно-телекоммуникационной сети «Интернет»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ab/>
        <w:t>Глава Черемисиновского района                               М.Н. Игнатов</w:t>
      </w:r>
    </w:p>
    <w:p>
      <w:pPr>
        <w:pStyle w:val="Normal"/>
        <w:tabs>
          <w:tab w:val="clear" w:pos="709"/>
          <w:tab w:val="left" w:pos="4095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095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7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47:18Z</dcterms:created>
  <dc:creator/>
  <dc:description/>
  <dc:language>en-US</dc:language>
  <cp:lastModifiedBy/>
  <cp:revision>0</cp:revision>
  <dc:subject/>
  <dc:title/>
</cp:coreProperties>
</file>