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Черемисиновского района от 21.01.2020 №26 «Об утверждении муниципальной программы Черемисиновского района Курской области «Сохранение и развитие архивного дела» на  2019-2024 годы в новой редакции 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соответствии с пунктом 4 статьи 179 Бюджетного кодекса РФ и приведения в соответствие бюджетных ассигнований на реализацию архивного дела, Федеральным  законом от 06.10.2003 г.№131 –ФЗ «Об общих принципах местного самоуправления в Российской Федерации», решением Представительного Собрания Черемисиновского района Курской области от 23.12.2020г. №120 «О внесении изменений и дополнений в решение  Представительного Собрания Черемисиновского района Курской области от 21.12.2020г. №118 «О бюджете муниципального района «Черемисиновский район» Курской области на 2021 год»  Администрация Черемисиновского района Курской области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Внести следующие изменения в программ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дел «Объемы бюджетных ассигнований программы»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 для реализации муниципальной программы в 2019-2024 годах составляет  - 4432636,00 руб., в том числе по года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 год – за счет средств областного бюджета – 208740,00 руб., за счет средств районного бюджета – 502089,00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 год – за счет средств областного бюджета – 205744,00  руб., за счет средств районного бюджета – 532955,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 год -  за счет средств областного бюджета – 204305,00 руб., за счет средств районного бюджета – 566630,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за счет средств областного бюджета – 206591,00 руб., за счет средств районного бюджета – 530800,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за счет средств областного бюджета – 206591,00 руб., за счет средств районного бюджета – 530800,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за счет средств областного бюджета – 206591,00 руб., за счет средств районного бюджета – 530800,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всего – 1238562,00 руб., в том числе по год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08740,00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05744,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04305,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06591,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06591,00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06591,00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бюджета Черемисиновского района Курской области всего 3194074,00 руб., в том числе по год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502089,00 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32955,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66630,00 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30800,00 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30800,00 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30800,00 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«Ресурсное обеспечение 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осуществляется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средств на реализацию мероприятий Программы на весь период составляет  4432636,00   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 год – 710829,00   рубл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 год – 738699,00  рубл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 770935,00  рубл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737391,00  рубл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737391,00  рублей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737391,00  рубл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всего – 1238562,00  руб., в том числе по год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08740,00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05744,00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04305,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06591,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06591,00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06591,00 рубл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 счет средств бюджета Черемисиновского района Курской области всего – 3194074,00  руб., в том числе по год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 502089,00 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32955,00 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566630,00 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30800,00 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30800,00 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30800,00  рубл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 объемы их финансирования - корректироваться с учетом утвержденных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сурсное 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, необходимое для ее реализации, сроки и  источники финансирования мероприятий Программы по годам и в целом за весь период реализации с указанием форм бюджетных ассигнований представлены в приложении N2 к настоящей Программе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к муниципальной программе изложить в новой редакции: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ЧЕРЕМИСИНОВСКОГО РАЙОНА КУРСКОЙ ОБЛАСТИ ЗА СЧЕТ СРЕДСТВ РАЙОННОГО БЮДЖЕТА (тыс.руб.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992"/>
        <w:gridCol w:w="992"/>
        <w:gridCol w:w="993"/>
        <w:gridCol w:w="992"/>
        <w:gridCol w:w="992"/>
        <w:gridCol w:w="993"/>
      </w:tblGrid>
      <w:tr>
        <w:trPr>
          <w:trHeight w:val="4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,направле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за период реализации Программы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о годам</w:t>
            </w:r>
          </w:p>
        </w:tc>
      </w:tr>
      <w:tr>
        <w:trPr>
          <w:trHeight w:val="4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94074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08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95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6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800,</w:t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>
          <w:trHeight w:val="3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4 к муниципальной программе изложить в новой редакци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И ПРОГНОЗНАЯ (СПРАВОЧНАЯ) ОЦЕНКА РАСХОДОВ ФЕДЕРАЛЬНОГО БЮДЖЕТА, ОБЛАСТНОГО БЮДЖЕТА БЮДЖЕТОВ ГОСУДАРСТВЕННЫХ ВНЕБЮДЖЕТНЫХ ФОНДОВ МЕСТНЫХ БЮДЖЕТОВ И ВНЕБЮДЖЕТНЫХ ИСТОЧНИКОВ НА РЕАЛИЗАЦИЮ ЦЕЛЕЙ МУНИЦИПАЛЬНОЙ ПРОГРАММЫ (тыс.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992"/>
        <w:gridCol w:w="992"/>
        <w:gridCol w:w="993"/>
        <w:gridCol w:w="992"/>
        <w:gridCol w:w="992"/>
        <w:gridCol w:w="993"/>
      </w:tblGrid>
      <w:tr>
        <w:trPr>
          <w:trHeight w:val="4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,направле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за период реализации Программы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по годам</w:t>
            </w:r>
          </w:p>
        </w:tc>
      </w:tr>
      <w:tr>
        <w:trPr>
          <w:trHeight w:val="4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562,00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7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7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5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59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591,</w:t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рхивному отделу Администрации Черемисиновского района Курской области (М.В.Сапронова)  разместить  муниципальную программу с изменениями, утвержденными настоящим постановлением, на официальном сайте Администрации Черемисиновского района Курской области.</w:t>
        <w:tab/>
        <w:tab/>
        <w:tab/>
        <w:t>3. Контроль за исполнением настоящего постановления возложить на заместителя Главы Черемисиновского района - управляющего делами Администрации Черемисиновского района В.П.Озерова.</w:t>
        <w:tab/>
        <w:tab/>
        <w:tab/>
        <w:tab/>
        <w:tab/>
        <w:t>4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        М.Н.Игнат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08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keepNext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185;fld=134;dst=10014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5:53:00Z</dcterms:created>
  <dc:creator>Name</dc:creator>
  <dc:description/>
  <dc:language>en-US</dc:language>
  <cp:lastModifiedBy>Name</cp:lastModifiedBy>
  <cp:lastPrinted>2021-12-28T14:35:00Z</cp:lastPrinted>
  <dcterms:modified xsi:type="dcterms:W3CDTF">2021-12-29T05:53:00Z</dcterms:modified>
  <cp:revision>2</cp:revision>
  <dc:subject/>
  <dc:title/>
</cp:coreProperties>
</file>