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704046412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8.12.2021    №   703       </w:t>
      </w:r>
      <w:r>
        <w:rPr>
          <w:sz w:val="6"/>
          <w:szCs w:val="6"/>
          <w:u w:val="single"/>
        </w:rPr>
        <w:t xml:space="preserve">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79 Бюджетного Кодекса Российской         Федерации, </w:t>
      </w:r>
      <w:r>
        <w:rPr>
          <w:sz w:val="28"/>
          <w:szCs w:val="28"/>
        </w:rPr>
        <w:t>Администрация Черемисиновского района Курской области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й от 15.11.2019 №666, </w:t>
      </w:r>
      <w:r>
        <w:rPr>
          <w:sz w:val="28"/>
          <w:szCs w:val="28"/>
        </w:rPr>
        <w:t>от  06.12.2019 №719, от 27.12.2019 №773, от 12.02.2020№117, от 13.04.2020 №230, от 15.06.2020 №334, от 14.07.2020 №399, 07.12.2020 №695, от 20.02.2021 №123, от 27.04.2021 №282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Черемисиновского района                                   Н.П.Голов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8.12.2021 </w:t>
      </w:r>
      <w:r>
        <w:rPr>
          <w:rFonts w:eastAsia="Calibri"/>
          <w:sz w:val="28"/>
          <w:szCs w:val="28"/>
          <w:lang w:eastAsia="en-US"/>
        </w:rPr>
        <w:t>№ 7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37154,559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567,873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6479,251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3946,88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778,339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1 год –    5735,39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3594,806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2 год –    5222,75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75,3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4247,4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3 год –    2062,3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4,262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898,0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4 год - 1563,45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15,047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48,406 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9550,582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9550,582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2108,263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2097,336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359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7603,977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6567,87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928,66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638,0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140,59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497,4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1632,75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75,35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57,4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2062,3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4,2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98,07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1563,453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815,047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48,40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7:00Z</dcterms:created>
  <dc:creator>Galina</dc:creator>
  <dc:description/>
  <cp:keywords/>
  <dc:language>en-US</dc:language>
  <cp:lastModifiedBy>Admin</cp:lastModifiedBy>
  <cp:lastPrinted>2021-12-22T15:05:00Z</cp:lastPrinted>
  <dcterms:modified xsi:type="dcterms:W3CDTF">2021-12-22T12:07:00Z</dcterms:modified>
  <cp:revision>18</cp:revision>
  <dc:subject/>
  <dc:title>АДМИНИСТРАЦИЯ КУРСКОЙ ОБЛАСТИ</dc:title>
</cp:coreProperties>
</file>