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872"/>
        <w:gridCol w:w="4320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ая программа Черемисиновского района  Курской области </w:t>
        <w:br/>
        <w:t>«Развитие культуры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 в  редакции постановления Администрации Черемисиновского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йона Курской области   от 20 .12  .2017г  № 859, с изменениям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едакции постановлений от 18.04.2018 № 233, от 29.08.2018 №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61, от 27.12.2018 № 700,  № 286 от 15.05.2019, от 11.07.2019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.11.2019 № 653, от  17.02.2020 №125,  от 28.04.2020 № 260, от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1.08. 2020  № 463, от 29.12 2020 г №  782, от 27.01.2021 № 51 )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ственный  исполнитель: Управление  куль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Черемисиновского района Курско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сполнитель: начальник МКУ «Черемисиновска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Б учреждений культуры»   Алехина О.С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. 8(471)5921281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та составления Программы     20.12 2017 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100" w:before="0" w:after="360"/>
        <w:ind w:right="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муниципальной программы Черемисиновского района Курской области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Развитие культуры  » ( далее  Программа) 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0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1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2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оступа граждан к участию в культурной жизни, реализация творческого потенциала населения в т.ч. детей;</w:t>
            </w:r>
          </w:p>
          <w:p>
            <w:pPr>
              <w:pStyle w:val="Normal"/>
              <w:spacing w:lineRule="atLeast" w:line="100" w:before="60" w:after="60"/>
              <w:ind w:firstLine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проценты;</w:t>
            </w:r>
          </w:p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, проц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 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 Курской области:</w:t>
            </w:r>
          </w:p>
          <w:p>
            <w:pPr>
              <w:pStyle w:val="Normal"/>
              <w:spacing w:lineRule="atLeast" w:line="10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- 2024  годы в один этап</w:t>
            </w:r>
          </w:p>
          <w:p>
            <w:pPr>
              <w:pStyle w:val="Normal"/>
              <w:spacing w:lineRule="atLeast" w:line="10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89194,3т р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в том числе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ассигнований, источником которых является районный муниципальный бюджет,  составляет  259110,7тыс руб.;</w:t>
            </w:r>
          </w:p>
          <w:p>
            <w:pPr>
              <w:pStyle w:val="Normal"/>
              <w:spacing w:lineRule="atLeast" w:line="100" w:before="60" w:after="60"/>
              <w:ind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 ассигнований, источником финансового обеспечения которых является областной бюджет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83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1 «Искусство» объем ассигнований муниципального бюджета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0760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,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8374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2 «Наследие» объем 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9075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тыс. руб.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7963,9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 3  «Управление  муниципальной программой и обеспечение условий реализации муниципальной программы Черемисиновского района Курской области «Развитие культуры»» объем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9274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, областного 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3744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 рублей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- 32674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-34505,7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-33740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- 50553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39725,1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32850,5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31820,0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33325,8 тыс руб</w:t>
            </w:r>
          </w:p>
          <w:p>
            <w:pPr>
              <w:pStyle w:val="Normal"/>
              <w:spacing w:lineRule="atLeast" w:line="10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культурного наследия (недвижимые памятники), не требующих проведения противоаварийных работ и капитального ремонта, от общего количества объектов культурного наслед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крепление единого культурного пространства район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духовности населения, повышения культурного уровн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доление диспропорций, вызванных разной степенью обеспеченности населения района учреждениями культуры в поселке и сельской местности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, музейных и театральных Интернет-ресурсов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bookmarkStart w:id="0" w:name="%2525D0%2525A0%2525D0%2525B0%2525D0%2525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 Общая характеристика сферы реализации муниципальной программы, основные проблемы и прогноз ее развит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ремисиновский район располагает культурным наследием и имеет достаточный потенциал для её дальнейшего развития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объединяет деятельность по сохранению объектов культурного наследия, развитию библиотечного, музейного дела, кинообслуживания населения, сохранению нематериального культурного наследия  и развитию традиционной народной культуры, укреплению межрегиональных связей в сфере культуры.</w:t>
      </w:r>
    </w:p>
    <w:p>
      <w:pPr>
        <w:pStyle w:val="Normal"/>
        <w:shd w:fill="FFFFFF" w:val="clear"/>
        <w:spacing w:lineRule="exact" w:line="322" w:before="0" w:after="0"/>
        <w:ind w:left="22" w:right="22" w:firstLine="70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состоянию на 01.01.2017 г. отрасль культуры включает 14 учреждений. Численность работающих в указанной сфере составляет 125 человека, в т.ч. в районных учреждениях - 83 человек, в сельских муниципальных - 42 человека. 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ботник культуры имеют почетн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вания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5 - удостоены наград МК РФ и Курск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ласти. </w:t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уктур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расли культуры Черемисиновского района Курской области по состоянию на 01.01.2017г.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255"/>
        <w:gridCol w:w="1559"/>
        <w:gridCol w:w="1579"/>
      </w:tblGrid>
      <w:tr>
        <w:trPr>
          <w:trHeight w:val="486" w:hRule="exact"/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чреждений культур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tLeast" w:line="10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(сельские)</w:t>
            </w:r>
          </w:p>
        </w:tc>
      </w:tr>
      <w:tr>
        <w:trPr>
          <w:trHeight w:val="409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 - досугового типа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досуга и кино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учреждений культуры Черемисиновского района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государственной охране находятся 31 памятник истории и культуры: памятники архитектуры (6), памятники археологии (4), истории (21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последнее десятилетие в Черемисиновском районе удалось преодолеть спад в развитии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многие проблемы сферы культуры пока остаются нерешенны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абым ост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яние некоторых зданий и материально-технической оснащенности части организаций культур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. Сре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х причин устаревания материально-технической базы учреждений культуры и утечки высококвалифицированных кадров -  недофинансирование отрас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повышения доли присутствия российской кинопродукции в прокате необходима выработка механизмов, сочетающих административное воздействие на киновидеозрелищные организации с мерами экономического стимулирования этих организаций к увеличению количества сеансов показа российских фильм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испытывает острый дефицит в квалифицированных кадр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рганов муниципальной  власти, общественных объединений </w:t>
      </w:r>
      <w:r>
        <w:rPr>
          <w:rFonts w:eastAsia="Times New Roman" w:cs="Times New Roman" w:ascii="Times New Roman" w:hAnsi="Times New Roman"/>
          <w:sz w:val="28"/>
          <w:szCs w:val="28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нные обстоятельства требуют перехода к качественно новому уровню функционирования отрасли культуры, включая библиотечное, музейное дело, концертную, кинообслуживание, традиционную народную культуру, сохранение и популяризацию объектов культурного наследия, а также значительному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креплению потенциала  Черемисиновского района в сфере культуры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площение такого подхода предполаг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иление развития районного компонента в культуре, содействие внедрению программно-целевых механизмов на районном и муниципальном уровнях управления сферой культур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музея и библиотек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 Приоритеты райо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1. Приоритеты районной политики в сфере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райо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 декабря 1994 г. №78-ФЗ «О библиотечном дел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6 мая 1996 г. №54-ФЗ «О Музейном фонде Российской Федерации и музеях 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ОД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5 марта 2004 г. № 9-ЗКО «О культур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1 марта 2004 г. № 6-ЗКО «О библиотечном деле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29 декабря 2005 г. № 120-ЗКО «Об объектах культурного наследия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 Курской области от 28 февраля 2011 г. №15-ЗКО «О программе социально-экономического развития Курской области на 2011-2015 годы»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тельное количество памятников истории и культуры с высокой степенью разрушения, повреждения и уничт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ропорции в обеспеченности населения услугами учреждени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фицит кадров, прежде всего в сельской местности, творческих кадров культурно-досуговых и библиотечных учреждений культуры район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оответствие уровня правового регулирования сферы культуры их значению для устойчивого развития государства и общества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системной организации государственно-частного партнерства и меценатства в области культур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 на основе духовно-нравственных ценностей и исторических традиц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ультурного и духовного наследия, самобытных традиций Черемисиновского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максимальной доступности для широких слоев населения учреждений культуры; 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инновационного развития отрасл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твращение противоправных посягательств на объекты культурного наслед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дальнейшее развитие народного творчества, сферы кинообслуживания населения обла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библиотечной системы путём создания модельных библиотек по району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уровня комплектования книжных фондов общедоступных библиотек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узейного дела, расширение выставочной деятель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работы культурно - досуговых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доступности населения района к услугам, оказываемым учреждениям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рокая популяризация среди населения лучших образцов отечественного и зарубежного искусства, приобщение детей и молодёжи к культуре;</w:t>
      </w:r>
    </w:p>
    <w:p>
      <w:pPr>
        <w:pStyle w:val="Normal"/>
        <w:keepNext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для повышения эффективности деятельности  социально ориентированных  некоммерческих организаций в сфере оказания социальных услуг населению ( 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, развития добровольчества  (волонтерства)  и благотворительности.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2. Цель, задачи и ожидаемые результат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власти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 1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будет обеспечено посредством реализации подпрограммы 1 «Искусство», подпрограммы 2 «Наследие»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униципальных услуг (выполнение работ) в сфере культуры, в которых будут задействованы: библиотеки, музей, кинотеатр, учреждения культурно-досугового тип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ер муниципальной поддержки кинообслуживания, творческих инициатив населения, молодых  дарований, работников сферы культуры и организац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 3.  Создание благоприятных условий для устойчивого развития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задача выполняется в рамках подпрограммы 3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»»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шения этой задачи планируе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функций по выработке и реализации район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 по развитию информатизации отрасл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иоритетных инновационных проект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и достижение главной цели Программы позволит к 2024 году достигнуть следующие основ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, а также духовного единства и  социальной стаби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, широкое внедрение информационных технологий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необходимого уровня эффективности государственно-правового регулирования отрасли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внивание уровня доступности культурных благ независимо от размера дохода, социального статуса и места проживания, преодоление диспропорций, вызванных разной степенью обеспеченности населения учреждениями культуры в различных муниципальных образованиях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, создание условий для доступности участия всего населения в культурной жизни, а также вовлеченности детей, молодёжи, инвалидов и ветеранов в активную культурную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, стимулирование потребления культурных благ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одимых социально значимых проек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требностей различных категорий граждан района в активном и полноценном отдыхе, приобщении к культурным ценностя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эффективного контракта и доведение к 2017 году средней заработной платы работников учреждений культуры до средней заработной платы в  регионе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, усиление региональ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нновационных механизмов сохранения, использования, популяризации и вовлечения объектов культурного наследия в хозяйственный оборот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финансового управления в сфере культуры, в том числе путем совершенствования системы государственных закупок и применения инструментов корпоративного менедж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3. Показатели достижения целей и решения задач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показателей Программы включает взаимодополняющие друг друга индикаторы и цели указанные в Программе, подпрограммах. </w:t>
        <w:tab/>
        <w:t>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17 г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«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 предыдущим  годом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ми культуры (музеями, библиотеками, учреждениями культурно-досугового типа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«Удельный вес населения области, участвующего в платных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показателях (индикаторах) Программы, подпрограмм Программы и их значениях приведены в приложении №1 к Программ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4. Сроки и этапы реализации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осуществляться в  2017-2024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3. Обобщенная характеристика основных мероприятий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полагается реализация основных мероприятий, выделенных в структуре подпрограмм 1 «Искусство», 2 «Наследие», 3.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 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 «Искусство» и «Наследи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у 1 «Искусство» составляю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сохранение и развитие традиционной народной культуры, нематериального культурного наследия в Черемисиновском районе Курской области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 сохранение и развитие кинообслуживания населения в Черемисиновском  районе Курской облас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2 «Наследие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развитие библиотечного дела в Черемисиновском районе Курской област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3 «Управление муниципальной программой и обеспечение условий   реализации муниципальной программы Черемисиновского района Курской области «Развитие культуры в 2017-2024гг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обеспечение условий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приведен в приложении № 2 к Программ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4. Обобщенная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 муниципальном уровне меры государственного регулирования не установлены.</w:t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районными муниципальными учреждениями культуры осуществляет Управление  культуры Администрации Черемисиновского района 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6. Обобщенная характеристика основных мероприятий, реализуемых муниципальными образованиями в рамках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 - технической базы библиотек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сохранность музейных предметов и коллекций в муниципальных музеях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 технической базы указанных учреждений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7. Информация об участии предприятий и организаций, независимо от их организационно - правовых форм и форм собственности, а также государственных внебюджетных фондов в реализации муниципальной программы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государственных внебюджетных фондов в реализации Программы  не предусмотрено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8. Обоснование выделения подпрограмм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подотраслей отрасли культуры, отнесенных к сфере реализации Программы, в ее составе выделяются подпрограммы «Искусство»,  «Наследие», 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 «Искусство» направлена на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истемы кинообслуживания населения район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держку учреждений культуры, а также творческих инициатив населения и молодых дарований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«Наследие» охватывает такие направления реализации муниципальной  программы как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 в 2017-2020 гг»», в рамках которой отражаются мероприятия, направленные на решение задач по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эффективного управления финансами в сфере культуры, и организации выполнения мероприятий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бухгалтерского и хозяйственного обслуживания учреждений культур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ю эффективного управления кадровыми ресурсами в сфере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у обеспечению реализации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е и внедрению инновационных решений в сфере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снование объема финансовых ресурсов, необходимых для реализации муниципальной  программы</w:t>
      </w:r>
    </w:p>
    <w:p>
      <w:pPr>
        <w:pStyle w:val="Normal"/>
        <w:spacing w:lineRule="atLeast" w:line="100" w:before="0" w:after="0"/>
        <w:ind w:left="10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осуществляется за счет средств муниципального и областного бюджетов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муниципального и областного  бюджета  определен на основе Решения Представительного собрания Черемисиновского района Курской области «О бюджете муниципального образования «Черемисиновский район» Курской области на 2021 и плановый период 2022-2023 годы»  и составляет    289194,3 тыс. руб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ых ресурсов из средств местного и областного бюджетов на реализацию мероприятий Программы подлежит уточнению при исполнении бюджет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рограммы за счет средств муниципального  и областного  бюджетов представлено в Приложении № 4 к Программе.</w:t>
      </w:r>
    </w:p>
    <w:p>
      <w:pPr>
        <w:pStyle w:val="Normal"/>
        <w:keepNext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0. 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спешной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могут быть выделены следующие риск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риски</w:t>
      </w:r>
    </w:p>
    <w:p>
      <w:pPr>
        <w:pStyle w:val="Std"/>
        <w:ind w:firstLine="709"/>
        <w:jc w:val="both"/>
        <w:rPr>
          <w:szCs w:val="28"/>
        </w:rPr>
      </w:pPr>
      <w:r>
        <w:rPr>
          <w:sz w:val="28"/>
          <w:szCs w:val="28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 Это может привести к существенному увеличению планируемых сроков или изменению условий реализации мероприятий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оводить мониторинг планируемых изменений в федеральном законодательстве в сферах культуры, и смежных областях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b/>
          <w:bCs/>
          <w:szCs w:val="28"/>
        </w:rPr>
        <w:t>Финансовые риски</w:t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аны </w:t>
      </w:r>
      <w:r>
        <w:rPr>
          <w:rFonts w:cs="Times New Roman" w:ascii="Times New Roman" w:hAnsi="Times New Roman"/>
          <w:sz w:val="28"/>
          <w:szCs w:val="28"/>
        </w:rPr>
        <w:t>с возможным дефицитом бюджета  и недостаточным, вследствие этого, уровнем бюджетного финансирования, сокращением бюджетных расходов на сферу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ебюджетного финансирования. 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роэкономические риски</w:t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ы с возможностями снижения темпов роста экономики области, высокой инфляцией, что может существенно снизить объем платных услуг в сферах культуры. Изменение стоимости предоставления муниципальных услуг  может негативно сказаться на структуре потребительских предпочтений населения. Эти риски могут отразиться на уровне возможностей области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анных рисков предусматривается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риски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роведение систематического мониторинга результативности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регулярная публикация отчетов о ходе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участников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своевременная корректировка мероприяти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1. 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</w:t>
      </w:r>
      <w:r>
        <w:rPr>
          <w:rStyle w:val="Style14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ценки осуществляе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,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степень своевременности реализации мероприятий муниципальной программы (процентов);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tLeast" w:line="100" w:before="0" w:after="12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считается реализуемой с высоким уровнем эффективности, если значение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(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с</w:t>
      </w:r>
      <w:r>
        <w:rPr>
          <w:rFonts w:cs="Times New Roman" w:ascii="Times New Roman" w:hAnsi="Times New Roman"/>
          <w:i/>
          <w:sz w:val="28"/>
          <w:szCs w:val="28"/>
        </w:rPr>
        <w:t xml:space="preserve"> = 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/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зуз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(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рограммы</w:t>
      </w:r>
      <w:r>
        <w:rPr>
          <w:i/>
          <w:sz w:val="28"/>
          <w:szCs w:val="28"/>
        </w:rPr>
        <w:t xml:space="preserve"> (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Ф1 / П1 + Ф2 / П2 + ... + Фк/Пк)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--------------------</w:t>
      </w:r>
      <w:r>
        <w:rPr>
          <w:rFonts w:cs="Times New Roman" w:ascii="Times New Roman" w:hAnsi="Times New Roman"/>
          <w:sz w:val="32"/>
          <w:szCs w:val="32"/>
        </w:rPr>
        <w:t xml:space="preserve">        (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- количество показателей муниципаль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когда уменьшение  значения целевого  показателя является положительной динамикой, показатели Ф и П в формуле меняются местами (например, </w:t>
      </w:r>
      <w:r>
        <w:rPr>
          <w:i/>
          <w:sz w:val="28"/>
          <w:szCs w:val="28"/>
        </w:rPr>
        <w:t>П1/Ф1+П2/Ф2+…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выполнения запланированного уровня затрат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i/>
          <w:sz w:val="28"/>
          <w:szCs w:val="28"/>
        </w:rPr>
        <w:t xml:space="preserve"> = Ф / П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- планируемые расходы бюджета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своевременности реализации мероприятий Программы (</w:t>
      </w: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sz w:val="28"/>
          <w:szCs w:val="28"/>
        </w:rPr>
        <w:t>)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СН +ССЗ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 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 2*м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С</w:t>
      </w:r>
      <w:r>
        <w:rPr>
          <w:bCs/>
          <w:i/>
          <w:sz w:val="28"/>
          <w:szCs w:val="28"/>
          <w:vertAlign w:val="subscript"/>
        </w:rPr>
        <w:t>мп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i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/ 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ланированные непосредственные результаты. </w:t>
      </w:r>
    </w:p>
    <w:p>
      <w:pPr>
        <w:pStyle w:val="Normal"/>
        <w:keepNext w:val="tru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2. Подпрограммы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Подпрограмма 1 «Искусство» муниципальной программы Черемисиновского района Курской области «Развитие культуры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</w:t>
        <w:br/>
        <w:t xml:space="preserve">подпрограммы 1 «Искусство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й программы Черемисиновского района Курской области «Развитие культуры 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05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7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 Администрации Черемисиновского района Курской области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поддержки молодых дарований, творческих самодеятельных коллектив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сохранения и развития системы кинообслуживания населения области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, направленных на сохранение традиционной народной культуры, нематериального культурного наследия Курской област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киносеансов в расчете на 1 человека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2024  гг</w:t>
            </w:r>
          </w:p>
          <w:p>
            <w:pPr>
              <w:pStyle w:val="Normal"/>
              <w:spacing w:lineRule="atLeast" w:line="10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1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0760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лей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8374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 молодых дарований;</w:t>
            </w:r>
          </w:p>
          <w:p>
            <w:pPr>
              <w:pStyle w:val="Normal"/>
              <w:spacing w:lineRule="atLeast" w:line="100" w:before="60" w:after="60"/>
              <w:ind w:firstLine="4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муниципальных учреждений культуры, находящихся на территориях сельских поселений, и их работни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оказание поддержки развития учреждений культурно-досугового типа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ый качественный уровень развития бюджетной сети учреждений культурно-досугового тип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ера реализации подпрограммы 1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у творческих инициатив населения, молодых дарован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значимым событиям российской культуры, выдающимся деятелям культуры и искусства,  развитию культурного сотрудни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феры кинообслуживания населения района.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ажным направлением культурной политики района является сохранение и модернизация кинообслуживания главная задача в этом направлении не допустить сокращения киносети. 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районе работают 15 киноустановок, 14 из них в сельской местности, что составляет 93% от их общего количеств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опаганды и поддержки проката отечественных фильмов, выпускаемых для подрастающего поколения, проводятся кинофестивал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тских фильм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главных направлений в сфере кинообслуживания населения района – проведение кинофестивалей. Среди которых необходимо отметить такие как: «Сказка за сказкой», «Лето начинается в кино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0 года осуществляется реализация благотворительного проекта «Открытый экран», с участием ведущих артистов Курской государственной филармонии и демонстрацией отечественных кинофильмов. Проект направлен, прежде всего, на сельского зрителя, порой не имеющего возможности «вживую» посмотреть концерт с участием профессиональных артистов и стать участником коллективного просмотра нового фильм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Курской области, является сеть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Черемисиновком районе по состоянию на начало 2017 года функционирует  18 учреждения культурно-досугового типа, из них 16 (</w:t>
      </w:r>
      <w:r>
        <w:rPr>
          <w:rFonts w:eastAsia="Times New Roman" w:cs="Times New Roman" w:ascii="Times New Roman" w:hAnsi="Times New Roman"/>
          <w:sz w:val="28"/>
          <w:szCs w:val="28"/>
          <w:shd w:fill="FF0000" w:val="clear"/>
        </w:rPr>
        <w:t>8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% от общей численности) учреждений – в сельской местности. Учреждения культурно-досугового типа включают: дома и клуб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ропаганды народного творчества включает в себя региональные и районные фестивали, проводимые под эгидой комитета по культуре Курской области, а также праздники и конкурсы по различным жанрам любительского художественного творч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выше проблем требует от органов муниципальной власти Черемисиновского района,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направлениями культурной политики Черемисиновского района Курской области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культурного наслед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становленной цели потребует решения следующих задач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традиционной народной культуры, нематериального культурного наслед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кинообслуживан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поддержки молодых дар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ями  реализации подпрограммы выступают:</w:t>
      </w:r>
    </w:p>
    <w:p>
      <w:pPr>
        <w:pStyle w:val="Normal"/>
        <w:spacing w:lineRule="atLeast" w:line="100" w:before="60" w:after="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ее число посещений киносеансов в расчете на 1 человек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ожидаемыми результатами реализации подпрограммы 1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доли качественных российских фильмов в кинопрокат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ддержки молодых даро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поддержки художественных коллективов и организаций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заработной платы работников учреждений культурно-досугового типа и др.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оказание поддержки развития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и этапы реализации подпрограммы 2017 – 2024 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keepNext w:val="tru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, нематериального культурного наследия  в Черемисиновском  районе  Ку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кинообслуживания населения  в Черемисиновском районе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ое мероприятие 1.1 С</w:t>
      </w:r>
      <w:r>
        <w:rPr>
          <w:rFonts w:cs="Times New Roman" w:ascii="Times New Roman" w:hAnsi="Times New Roman"/>
          <w:sz w:val="28"/>
          <w:szCs w:val="28"/>
        </w:rPr>
        <w:t>охранение и развитие традиционной народной культуры, нематериального культурного наследия  в Черемисиновском  районе 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го основного мероприятия планируется:</w:t>
      </w:r>
    </w:p>
    <w:p>
      <w:pPr>
        <w:pStyle w:val="Style21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культурно-досуговых услуг населению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творческой деятельности граждан, являющихся носителями и распространителями традиций народной культуры (самодеятельных художников, композиторов, мастеров декоративно-прикладного творчества и др.).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культурных мероприятий в области сохранения и развития нематериального культурного наследия рай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развитие сельской культуры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репление и обновление материально-технической базы культурно-досуговых учреждений, находящихся в муниципальном районе и сельской местности; 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 традиций народной культуры различными формами творческой деятельности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сети учреждений культурно-досугового типа в сельской местности;</w:t>
      </w:r>
    </w:p>
    <w:p>
      <w:pPr>
        <w:pStyle w:val="Style21"/>
        <w:autoSpaceDE w:val="false"/>
        <w:spacing w:lineRule="atLeast" w:line="100" w:before="0" w:after="0"/>
        <w:ind w:left="1353" w:right="0" w:hanging="6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ами реализации основного мероприятия 1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культурно-досуговых услуг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 в муниципальном районе и сельской мест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ое мероприятие 1.2. « </w:t>
      </w:r>
      <w:r>
        <w:rPr>
          <w:rFonts w:cs="Times New Roman" w:ascii="Times New Roman" w:hAnsi="Times New Roman"/>
          <w:sz w:val="28"/>
          <w:szCs w:val="28"/>
        </w:rPr>
        <w:t>Сохранение и развитие кинообслуживания населения  в Черемисиновском районе Курской области»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 осуществление государственной политики в области кинематографии как составной части отрасли культуры.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указанного основного мероприятия планируется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 различных культурно-досуговых мероприятий средствами кино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исполнение щитовой рекламы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и проведение различных киновечеров, кинопраздников и конолекториев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ами реализации основного мероприятия 1.2 станут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 услуг населению по организации лицензионного киновидеообслужива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мероприятие 1.2 направлено на достижение следующих показателей: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отечественных кинолент в кинопрокате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в сфере реализации подпрограммы 1 на муниципальном  уровне отсутствуют.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районными муниципальными учреждениями культуры в рамках реализации подпрограммы 1 осуществляется Управлением культуры  Администрации Черемисиновского района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Характеристика основных мероприятий, реализуемых муниципальными образованиями 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муниципальных образований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Черемисиновского района Курской области в сфере культуры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муниципальных образований Черемисиновского района Курской области в реализации подпрограммы 1 предполагается в части обеспечение жителей услугами организаций культуры,, культурно – досуговой деятельности, народного художественного творчества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а также государственных внебюджетных фон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ализации подпрограммы 1  не предполагается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муниципального и областного  бюджет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бюджетных ассигнований из местного бюджета на реализацию подпрограммы 1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0760,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, областного 18374,9 тыс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1 за счет средств местного и областного бюджетов  представлено в приложении  №4,5 к Программе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%2525D0%2525A0%2525D0%2525B0%2525D0%2525"/>
      <w:bookmarkStart w:id="2" w:name="%2525D0%2525A0%2525D0%2525B0%2525D0%2525"/>
      <w:bookmarkEnd w:id="2"/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 «Наследие» муниципальной программы Черемисиновского района Курской области  «Развитие культуры » 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2 </w:t>
      </w:r>
      <w:r>
        <w:rPr>
          <w:rFonts w:cs="Times New Roman" w:ascii="Times New Roman" w:hAnsi="Times New Roman"/>
          <w:sz w:val="28"/>
          <w:szCs w:val="28"/>
        </w:rPr>
        <w:t xml:space="preserve">«Наследие»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Черемисинов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урской области «Развитие культуры 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482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Администрации  Черемисиновского района Курской област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3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ности и использования 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библиотечн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музей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ват населения библиотечным обслуживанием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книговыдач в расчете на 1 тыс. человек населения, тыс. экз.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 новых поступлений в фонды документов районных библиотек, экземпляр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музея на 1000 жителей района, человек;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 2024  гг в один этап</w:t>
            </w:r>
          </w:p>
          <w:p>
            <w:pPr>
              <w:pStyle w:val="Normal"/>
              <w:spacing w:lineRule="auto" w:line="240" w:before="60" w:after="60"/>
              <w:ind w:hanging="3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из местного бюджета  на реализацию подпрограммы 2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09075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 руб,   ,областного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7963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библиотек, музе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укомплектованности библиотечных, фондов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библиотечных, фондов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библиотек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библиотек, до среднемесячной заработной платы по экономике в регионе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тимизация и модернизация бюджетной сети библиотек.</w:t>
            </w:r>
          </w:p>
        </w:tc>
      </w:tr>
    </w:tbl>
    <w:p>
      <w:pPr>
        <w:pStyle w:val="Normal"/>
        <w:keepNext w:val="true"/>
        <w:spacing w:lineRule="auto" w:line="240" w:before="48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решение задачи программы «Сохранение культурного и исторического наследия народа, обеспечение доступа граждан к культурны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сохранение и популяризацию культурного наследия района, привлечение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ей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е памятники истории и культуры составляют важную часть культурного достояния Черемисинов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</w:t>
      </w:r>
      <w:r>
        <w:rPr>
          <w:rFonts w:cs="Times New Roman" w:ascii="Times New Roman" w:hAnsi="Times New Roman"/>
          <w:iCs/>
          <w:sz w:val="28"/>
          <w:szCs w:val="28"/>
        </w:rPr>
        <w:t>сохранен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выделяются следующие основные </w:t>
      </w:r>
      <w:r>
        <w:rPr>
          <w:rFonts w:cs="Times New Roman" w:ascii="Times New Roman" w:hAnsi="Times New Roman"/>
          <w:iCs/>
          <w:sz w:val="28"/>
          <w:szCs w:val="28"/>
        </w:rPr>
        <w:t>пробл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удовлетворительное состояние многих памя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ьшей части памятников необходимо принятие срочных мер по спасению от разрушения, повреждения и уничт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оответствие условий содержания и использования зданий, памятников современным санитарно-гигиеническим и эксплуатацион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тается нерешенной проблема регистрации объектов культурного наследия в едином государственном реестре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амятников истории и культуры на сегодняшний день не внесено в реестр объектов культурного наследия (памятников истории и культуры) народов Российской Федерации, не известно их состояние, характер и масштабы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сутствие в необходимом объеме финансовых средств на содержание объектов культурного наследия и разработку правоустанавливающих документов для осуществления их государствен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отсутствие правоустанавливающих документов на объекты культурного наследия препятствует государственным органам охраны осуществлять полноценные контрольно-надзорные мероприятия, направленные на выявление, пресечение, предупреждение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культурного наследия Черемисинов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, и, кроме научной, культурно-исторической и информационной, многие из них имеют высокую материальную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и Черемисинов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 Основные услуги библиотек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Целью государственной политики в области библиотечного дела в районе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Приоритетными направлениями в достижении целей и задач развития библиотечного дела в райо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организация и стимулирование процесса модернизации библиотек и библиотечного дела в цел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>содействие созданию инфраструктуры библиотечного 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Библиотеки сегодня – наиболее многочисленная группа учреждений культуры. Библиотечное обслуживание жителей Черемисиновского района осуществляют с учётом филиалов 18 библиотек, из них 2 районные, 16 - находятся в сельской местности. Процент охвата населения района библиотечным обслуживанием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86,1 %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,12 библиотек Черемисиновского района подключено к сети Интернет, 8 - имеет электронную почту. Оснащение библиотек современной компьютерной техникой является необходимым условием обеспечения доступа населения  к инфор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Черемисиновском районе модельных библиотек .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ым направлением в культурной политике региона является работа, направленная на сохранность музей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музеев заключается в сохранении и достойной презентации материального и нематериального культурного наследия страны, включая памятники истории и культуры, традиции, ремесла, этнокультурную среду, окружающую прир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2 </w:t>
      </w:r>
      <w:r>
        <w:rPr>
          <w:rFonts w:cs="Times New Roman" w:ascii="Times New Roman" w:hAnsi="Times New Roman"/>
          <w:sz w:val="28"/>
          <w:szCs w:val="28"/>
        </w:rPr>
        <w:t>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ализации подпрограммы 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районных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4гг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3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2 планируется осуществление  следующего основного мероприятия.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 «Развитие библиотечного дел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мероприятия включает в себя оказание муниципальных  услуг и обеспечение деятельности муниципальных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предусматривает: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осуществление библиотечного, информационного и справочно-библиографического обслуживания пользователей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бильной системы обслуживания населенных пунктов, не имеющих библиотек, 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комплектования книжных фондов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библиотечной культуры подрастающего поко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а и реконструкции зданий и помещений библиотек, находящихся в аварийном состоянии и требующих капитального ремонт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для привлечения в профессию молодых специалистов и закрепления их в библиотеках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истемы информационного обеспечения библиотечного дел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ереподготовку и повышение квалификации библиотечных работников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методическое обеспечение развития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ю библиотечной деятельн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иблиотечных услуг и использование бюджетных средств на обеспечение деятельности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библиотеч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направлено на достижение следующих показателей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2.1 станут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лектования книжных фондов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остребованности библиотек у населения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знообразия библиотечных услуг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правовой, деловой и социально значимой информации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библиотек, оснащенных современным оборудованием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основного мероприятия 2.1 в части формирования и финансирования муниципального задания на предоставление муниципальных услуг  является Управление культуры Администрации Черемисиновского района Курской област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4. Характеристика мер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в сфере реализации подпрограммы 2 на муниципальном уровне отсутствуют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5. Прогноз сводных показателе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заданий по этапам реализации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 №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иных организаций, независимо от их организационно – правовых форм и форм собственности, а также государственных внебюджетных фондов в реализации подпрограммы 2  не предполаг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 Черемисиновского района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, развития музей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2 осуществляется за счет средств муниципального  и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за счёт средств муниципального бюджета предусматривается в следующих объемах </w:t>
      </w:r>
      <w:r>
        <w:rPr>
          <w:rFonts w:cs="Times New Roman" w:ascii="Times New Roman" w:hAnsi="Times New Roman"/>
          <w:b/>
          <w:sz w:val="28"/>
          <w:szCs w:val="28"/>
        </w:rPr>
        <w:t>109075,3</w:t>
      </w:r>
      <w:r>
        <w:rPr>
          <w:rFonts w:cs="Times New Roman" w:ascii="Times New Roman" w:hAnsi="Times New Roman"/>
          <w:sz w:val="28"/>
          <w:szCs w:val="28"/>
        </w:rPr>
        <w:t xml:space="preserve"> тыс. руб., за счет средств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7963,9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сурсное обеспечение реализации подпрограммы 2 за счет средств муниципального и областного бюджета представлено в приложении № 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ых бюджетов и внебюджетных источников на реализацию подпрограммы 2 представлены в приложении №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государственной программы и описание мер управления рисками приведён в разделе 10 текстовой части Программы.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3 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»» 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3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 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57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й реализации Программ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4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7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област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 руб 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муниципальных услуг, оказываемых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органов исполнительной власти и органов местного самоуправления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активизации инновационной и инвестиционной деятельности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приоритетных инновационн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нформатизации в отрасл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36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шение задачи Программы  «Создание благоприятных условий устойчивого развития сферы культуры» 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3 является создание необходимых условий для эффективной реализации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бухгалтерского и хозяйственного обслуживания учреждений культур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ера реализации подпрограммы 3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и системы управления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феры культуры муниципальных образований    Черемисиновского район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ые проблемы в сфере реализации подпрограммы 3 включаю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Fonts w:cs="Times New Roman" w:ascii="Times New Roman" w:hAnsi="Times New Roman"/>
          <w:bCs/>
          <w:iCs/>
          <w:sz w:val="28"/>
          <w:szCs w:val="28"/>
        </w:rPr>
        <w:t>роблемы правового регулирован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роработка норм, регулирующих вопросы муниципально-частного партнерства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конодательного закрепления новых организационно-правовых форм организаций культуры (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квалификации и «старение» кадров 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культур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sz w:val="28"/>
          <w:szCs w:val="28"/>
        </w:rPr>
        <w:t>адровая проблема обусловл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оответствие современным требованиям материально- технической базы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зкий уровень информат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ая эффективность деятельности и использования бюджетных средств учреждениями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3 выступа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учреждений культуры, обслуживаемых централизованной бухгалтери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муниципальной программой, эффективное управление отраслям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ивлечения в отрасль культуры высококвалифицированных кадров, в том числе молодых специалистов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образовательных учреждений культуры и искусства (ДШ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7-2020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3 </w:t>
      </w:r>
      <w:r>
        <w:rPr>
          <w:rFonts w:cs="Times New Roman" w:ascii="Times New Roman" w:hAnsi="Times New Roman"/>
          <w:sz w:val="28"/>
          <w:szCs w:val="28"/>
        </w:rPr>
        <w:t>является создание необходимых условий для эффективной реализации Программ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ей </w:t>
      </w: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одпрограммы 3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 на период до 2020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 комитета по культуре Курской области, Управления  культуры, Администрации Черемисиновского района Курской области, показатели, принятые в соответствующей международной практике,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Программы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влечение муниципальных образований в реализацию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4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3 планируется выполнение следующего основного мероприят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мероприятие 3.1</w:t>
      </w:r>
      <w:r>
        <w:rPr>
          <w:rFonts w:cs="Times New Roman" w:ascii="Times New Roman" w:hAnsi="Times New Roman"/>
          <w:sz w:val="28"/>
          <w:szCs w:val="28"/>
        </w:rPr>
        <w:t xml:space="preserve">    Обеспечение условий реализации   муниципальной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сновного  мероприятия 3.1  направлено на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муниципальных услуг (выполнение работ) и обеспечение деятельности Управления культуры Администрации 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ых и коммуникационных технологий в области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 ведения бухгалтерского учета в соответствии с требованиями законодатель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хозяйственного обслуживания помещений учреждений культуры,  укрепление материально-технической базы, развитие информационных технологий по ведению бухучета, привлечение  квалифицированных  кад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3.1 планируетс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Управления культуры Администрации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форматизации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иповых информационных систем для поддержки деятельности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используемого программного обеспечения и оборудования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ающих мероприятий для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регулярной подготовки и переподготовки персонала  в области ИКТ-технологий, создание для этого нормативно-методической баз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ониторинга использования ИКТ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ухгалтерским  и хозяйственным обслуживанием учреждений культур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3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данных бухгалтерского у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в соответствии с требованиями законодательств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 по инновационной и инвестиционной деятельности в сфере культуры;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Исполнителем основного мероприятия 3.1 является Управление  культуры  Администрации Черемисин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1 будет реализоваться на протяжении всего периода действия муниципальной  программы – в  2017-2024гг 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ноз сводных показателей муниципальных заданий по этапам реализации государствен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услуг районными муниципальными учреждениями культуры, осуществляет Управление культуры Администрации Черемисиновского района Кур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реализации программы предусмотрено участие  муниципальных образований Черемисиновского района Курской области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риятия и организации, а также внебюджетные фонды участия в реализации подпрограммы 4 Программы не принимают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на реализацию подпрограммы 3 муниципального бюджета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9274,8 тыс руб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ого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3744,8 тыс ру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3 за счет средств местного и областного бюджета представлено в приложении  №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ого и областного бюджета, на реализацию подпрограммы 3 представлены в приложении № 5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35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Черемисин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г»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показателях (индикаторах) муниципальной  программы Черемисиновского района  Курской области «  Развитие культуры» 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02"/>
        <w:gridCol w:w="908"/>
        <w:gridCol w:w="992"/>
        <w:gridCol w:w="891"/>
        <w:gridCol w:w="67"/>
        <w:gridCol w:w="34"/>
        <w:gridCol w:w="1100"/>
        <w:gridCol w:w="9"/>
        <w:gridCol w:w="1210"/>
        <w:gridCol w:w="57"/>
        <w:gridCol w:w="997"/>
        <w:gridCol w:w="46"/>
        <w:gridCol w:w="805"/>
        <w:gridCol w:w="851"/>
        <w:gridCol w:w="566"/>
      </w:tblGrid>
      <w:tr>
        <w:trPr>
          <w:tblHeader w:val="true"/>
          <w:trHeight w:val="2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 зна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ё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музея на 1000 жителей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экз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фонды документов районных библиоте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  Управление  муниципальной  программой и обеспечение условий   реализации муниципальной программы  Черемисиновского района Курской области  «Развитие культуры 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учрежд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356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ПРИЛОЖЕНИЕ № 2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Черемисин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Перечень основных мероприятий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» 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0"/>
        <w:gridCol w:w="2148"/>
        <w:gridCol w:w="915"/>
        <w:gridCol w:w="850"/>
        <w:gridCol w:w="3260"/>
        <w:gridCol w:w="2099"/>
        <w:gridCol w:w="2701"/>
      </w:tblGrid>
      <w:tr>
        <w:trPr>
          <w:tblHeader w:val="true"/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показателями Государственной программы (подпрограммы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86" w:right="-1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-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-чания реали-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  <w:p>
            <w:pPr>
              <w:pStyle w:val="Normal"/>
              <w:spacing w:lineRule="auto" w:line="240" w:before="0" w:after="0"/>
              <w:ind w:left="-16" w:firstLine="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храние и развитие традиционной народной культуры, нематериального культурного наследия  в Черемисиновском  районе  Курской области»</w:t>
            </w:r>
          </w:p>
          <w:p>
            <w:pPr>
              <w:pStyle w:val="Normal"/>
              <w:tabs>
                <w:tab w:val="clear" w:pos="708"/>
                <w:tab w:val="left" w:pos="-126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 Черемисиновского района Курской област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уровень сохранности и эффективности использования объектов нематериального культурного наследия Курской област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культурно-досугового тип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кращение сети учреждений культуры;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 услуг (выполнения работ) в области традиционной народной культуры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зрительскими местами учреждений культурно-досугового типа в расчете на 1 тыс. человек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хранение и развитие кинообслуживания населения  в Черемисиновском районе Курской обла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казания  услуг населению по организации лицензионного киновидеообслуживания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та возможности реализации права гражд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различных культурно-досуговых мероприятий средствами кино;  организация и проведение различных киновечеров, кинопраздников и конолекториев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библиотечного 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Черемисиновского района в единую информационную сеть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омплектования книжных фондов библиотек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востребованности библиотек у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и разнообразия библиотечн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правовой, деловой и социально значимой информации, электронных ресурсов библиотек путем создания публичных центров во всех областных и муниципальных библиотеках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диспропорций в доступности к качественным библиотечным услугам, в том числе для граждан с ограниченными возможностям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библиотек, находящихся в удовлетворительном состояни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числа библиотек, оснащенных современным оборудованием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использования бюджетных средств, направляемых на библиотечное дело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егион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библиотек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убличных библиотек, подключенных к сети Интернет в общем количестве библиотек Черемисиновского района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зданной за год в Российской Федерации книжной продукции, внесенной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3 «Управление  муниципальной программой и обеспечение условий 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муниципальной программ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квалифицированного бухгалтерского у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озможность Управлению культуры Администрации Черемисиновского района Курской области эффективно выполнять свои функции;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ываемых услуг населению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3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об основных мерах правового регулирования в сфере реализации государственной программы </w:t>
      </w:r>
    </w:p>
    <w:tbl>
      <w:tblPr>
        <w:tblW w:w="1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23"/>
        <w:gridCol w:w="7971"/>
        <w:gridCol w:w="2225"/>
        <w:gridCol w:w="1748"/>
      </w:tblGrid>
      <w:tr>
        <w:trPr>
          <w:trHeight w:val="8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 2 «Наследие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изменений и дополнений в Закон Курской области от 29 декабря 2005г. № 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 73-ФЗ «Об объектах культурного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3-2020 г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Кур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Обеспечение условий реализации Государственной программы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ение изменений в Закон Курской области от 4 января 2003 года № 1-ЗКО «Об административных правонарушениях в Курской области» </w:t>
              <w:br/>
              <w:t>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Кур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й программ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/>
      </w:pPr>
      <w:r>
        <w:rPr>
          <w:sz w:val="16"/>
          <w:szCs w:val="16"/>
        </w:rPr>
        <w:t xml:space="preserve">Черемиси  новского района Курской области 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>«Развитие культуры</w:t>
      </w:r>
      <w:r>
        <w:rPr>
          <w:sz w:val="20"/>
          <w:szCs w:val="20"/>
        </w:rPr>
        <w:t xml:space="preserve"> »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 реализации муниципальной  программы  Черемисиновского района Курской области        «Развитие культуры» за счет средств  муниципального и областного бюджет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425"/>
        <w:gridCol w:w="709"/>
        <w:gridCol w:w="1276"/>
        <w:gridCol w:w="425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blHeader w:val="true"/>
          <w:trHeight w:val="10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муниципальнойй программы, подпрограммы муниципальной программы,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(тыс. руб.), годы 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8919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25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8919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25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91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9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88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00,5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хранение и развитие традиционной народной культуры, нематериального культурного наследия  в Черемисиновском  районе 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89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1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4,4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32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,2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45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6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4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развитие кинообслуживания населения  в Чере-мисинов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24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9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9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6,1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62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6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3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3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9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ле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703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8,1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библиотечного 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03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8,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757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14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8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28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52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4.5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8,6</w:t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правление муниципальной программой  и обеспечение условий реали-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  Черемисиновского района Курской области  «Разви-тие культуры»в  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0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ции Черемисиновского района Курской области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0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548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2,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1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2.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6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ind w:firstLine="935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еремисиновского района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«Развитие культуры »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сурсное обеспечение и прогнозная (справочная) оценка расходов </w:t>
        <w:br/>
        <w:t xml:space="preserve">муниципального и областного  бюджетов,  направленных на реализацию целей  муниципальной  программы Черемисинов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йона Курской области «Развитие культуры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15"/>
        <w:gridCol w:w="1134"/>
        <w:gridCol w:w="1134"/>
        <w:gridCol w:w="992"/>
        <w:gridCol w:w="992"/>
        <w:gridCol w:w="993"/>
        <w:gridCol w:w="992"/>
        <w:gridCol w:w="992"/>
        <w:gridCol w:w="992"/>
        <w:gridCol w:w="993"/>
        <w:gridCol w:w="1275"/>
      </w:tblGrid>
      <w:tr>
        <w:trPr>
          <w:tblHeader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именование государственной программы, подпрограммы государственной программы, ведомственной целевой программы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ценка расходов (тыс. руб.), годы </w:t>
            </w:r>
          </w:p>
        </w:tc>
      </w:tr>
      <w:tr>
        <w:trPr>
          <w:tblHeader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blHeader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1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55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9725,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2850,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325,8  </w:t>
            </w:r>
          </w:p>
        </w:tc>
      </w:tr>
      <w:tr>
        <w:trPr>
          <w:trHeight w:val="54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4,4</w:t>
            </w:r>
          </w:p>
        </w:tc>
      </w:tr>
      <w:tr>
        <w:trPr>
          <w:trHeight w:val="80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00,5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,1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сле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8,1</w:t>
            </w:r>
          </w:p>
        </w:tc>
      </w:tr>
      <w:tr>
        <w:trPr>
          <w:trHeight w:val="45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7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8</w:t>
            </w:r>
          </w:p>
        </w:tc>
      </w:tr>
      <w:tr>
        <w:trPr>
          <w:trHeight w:val="38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правление муниципальной   программой и обеспечение условий реализации муниципальной программы «Развитие культуры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,3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before="0" w:after="20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ценка степени решения задач государственн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нак сноски1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WW8Num7z0">
    <w:name w:val="WW8Num7z0"/>
    <w:qFormat/>
    <w:rPr>
      <w:b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d">
    <w:name w:val="std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C866DBECDD41FB724A382F2T7H0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0:00Z</dcterms:created>
  <dc:creator>Алехина</dc:creator>
  <dc:description/>
  <cp:keywords/>
  <dc:language>en-US</dc:language>
  <cp:lastModifiedBy>Name</cp:lastModifiedBy>
  <cp:lastPrinted>2020-12-29T10:01:00Z</cp:lastPrinted>
  <dcterms:modified xsi:type="dcterms:W3CDTF">2021-01-28T09:13:00Z</dcterms:modified>
  <cp:revision>3</cp:revision>
  <dc:subject/>
  <dc:title>Утверждена</dc:title>
</cp:coreProperties>
</file>