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872"/>
        <w:gridCol w:w="4320"/>
      </w:tblGrid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униципальная программа Черемисиновского района  Курской области </w:t>
        <w:br/>
        <w:t>«Развитие культуры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( в  редакции постановления Администрации Черемисиновского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айона Курской области   от 20 .12  .2017г  № 859, с изменениями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редакции постановлений от 18.04.2018 № 233, от 29.08.2018 №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461, от 27.12.2018 № 700,  № 286 от 15.05.2019, от 11.07.2019,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 13.11.2019 № 653, от  17.02.2020 №125,  от 28.04.2020 № 260, от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1.08. 2020  № 463, от 29.12 2020 г №  782 )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ветственный  исполнитель: Управление  культуры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и Черемисиновского района Курской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Исполнитель: начальник МКУ «Черемисиновская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ЦБ учреждений культуры»   Алехина О.С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. 8(471)5921281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ата составления Программы     20.12 2017 г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tLeast" w:line="100" w:before="0" w:after="360"/>
        <w:ind w:right="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6"/>
        </w:rPr>
        <w:t xml:space="preserve">муниципальной программы Черемисиновского района Курской области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Развитие культуры  » ( далее  Программа)  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40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правление  культуры  Администрации Черемисиновского района Курской области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 программы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  <w:p>
            <w:pPr>
              <w:pStyle w:val="Normal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1 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скусств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tLeast" w:line="100" w:before="12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2 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след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 3  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правление муниципальной программой и обеспечение условий реализации муниципальной программы Черемисиновского района Курской области «Развитие культуры»»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firstLine="3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хранение культурного и исторического наследия народа, обеспечение доступа граждан к культурным ценностям;</w:t>
            </w:r>
          </w:p>
          <w:p>
            <w:pPr>
              <w:pStyle w:val="Normal"/>
              <w:spacing w:lineRule="atLeast" w:line="100" w:before="60" w:after="60"/>
              <w:ind w:firstLine="3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доступа граждан к участию в культурной жизни, реализация творческого потенциала населения в т.ч. детей;</w:t>
            </w:r>
          </w:p>
          <w:p>
            <w:pPr>
              <w:pStyle w:val="Normal"/>
              <w:spacing w:lineRule="atLeast" w:line="100" w:before="60" w:after="60"/>
              <w:ind w:firstLine="3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, местного  знач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проценты;</w:t>
            </w:r>
          </w:p>
          <w:p>
            <w:pPr>
              <w:pStyle w:val="Normal"/>
              <w:spacing w:lineRule="atLeast" w:line="10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 района, участвующего в культурно - досуговых мероприятиях, проводимых муниципальными учреждениями культуры, процен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шение средней заработной платы работников учреждений культуры, повышение оплаты труда которых предусмотрен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каз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зидента Российской Федерации от 7 мая 2012 г. N 597 "О мероприятиях по реализации государственной социальной политики" и среднемесячной начисленной заработной платы наемных работников в организациях,  индивидуальных предпринимателей и физических лиц ( среднемесячный доход от трудовой деятельности) в Курской области:</w:t>
            </w:r>
          </w:p>
          <w:p>
            <w:pPr>
              <w:pStyle w:val="Normal"/>
              <w:spacing w:lineRule="atLeast" w:line="100" w:before="0" w:after="0"/>
              <w:ind w:firstLine="34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 - 2024  годы в один этап</w:t>
            </w:r>
          </w:p>
          <w:p>
            <w:pPr>
              <w:pStyle w:val="Normal"/>
              <w:spacing w:lineRule="atLeast" w:line="100" w:before="60" w:after="6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  <w:p>
            <w:pPr>
              <w:pStyle w:val="Normal"/>
              <w:spacing w:lineRule="atLeast" w:line="100" w:before="12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рограммы составляет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89194,3т ру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в том числе: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ассигнований, источником которых является районный муниципальный бюджет,  составляет  259110,7тыс руб.;</w:t>
            </w:r>
          </w:p>
          <w:p>
            <w:pPr>
              <w:pStyle w:val="Normal"/>
              <w:spacing w:lineRule="atLeast" w:line="100" w:before="60" w:after="60"/>
              <w:ind w:hanging="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  ассигнований, источником финансового обеспечения которых является областной бюджет составляет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0083,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 подпрограмме 1 «Искусство» объем ассигнований муниципального бюджета составляет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0760,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 руб., областного бюджета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18374,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 подпрограмме 2 «Наследие» объем  ассигнований муниципального бюджета составляе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9075,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тыс. руб.,  областного бюджета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7963,9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 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 подпрограмме  3  «Управление  муниципальной программой и обеспечение условий реализации муниципальной программы Черемисиновского района Курской области «Развитие культуры»» объем ассигнований муниципального бюджета составляе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9274,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 руб, областного 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3744,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 рублей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 год- 32674,1 тыс.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од -34505,7 тыс.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-33740,1 тыс.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- 50553 тыс 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39725,1 тыс 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32850,5 тыс 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31820,0 тыс руб</w:t>
            </w:r>
          </w:p>
          <w:p>
            <w:pPr>
              <w:pStyle w:val="Normal"/>
              <w:spacing w:lineRule="atLeast" w:line="100" w:before="60" w:after="6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33325,8 тыс руб</w:t>
            </w:r>
          </w:p>
          <w:p>
            <w:pPr>
              <w:pStyle w:val="Normal"/>
              <w:spacing w:lineRule="atLeast" w:line="10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объектов культурного наследия (недвижимые памятники), не требующих проведения противоаварийных работ и капитального ремонта, от общего количества объектов культурного наследия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укрепление единого культурного пространства района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вод отрасли на инновационный путь развития, превращение культуры в наиболее современную и привлекательную сферу  общественной деятельности. Широкое внедрение информационных технологий в сферу культуры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качества муниципального управления и эффективности расходования бюджетных средств. Создание во взаимодействии с институтами гражданского общества, творческими союзами механизмов противодействия бездуховности населения, повышения культурного уровня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доление диспропорций, вызванных разной степенью обеспеченности населения района учреждениями культуры в поселке и сельской местности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доступности участия всего населения в культурной жизни, а также вовлеченности детей, молодё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благоприятных условий для улучшения культурно-досугового обслуживания населения, укрепления материально-технической базы отрасли, развитие самодеятельного художественного творчества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имулирование потребления культурных благ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широкого, без каких-либо ограничений, доступа каждого гражданина к национальным и мировым  культурным ценностям через формирование публичных электронных библиотек, музейных и театральных Интернет-ресурсов;</w:t>
            </w:r>
          </w:p>
          <w:p>
            <w:pPr>
              <w:pStyle w:val="Normal"/>
              <w:spacing w:lineRule="atLeast" w:line="100" w:before="60" w:after="6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ичение уровня социального обеспечения работников культуры, финансовой поддержки творческих коллективов, социально значимых прое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bookmarkStart w:id="0" w:name="%2525D0%2525A0%2525D0%2525B0%2525D0%2525"/>
      <w:bookmarkEnd w:id="0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1. Общая характеристика сферы реализации муниципальной программы, основные проблемы и прогноз ее развития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еремисиновский район располагает культурным наследием и имеет достаточный потенциал для её дальнейшего развития.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расль культуры объединяет деятельность по сохранению объектов культурного наследия, развитию библиотечного, музейного дела, кинообслуживания населения, сохранению нематериального культурного наследия  и развитию традиционной народной культуры, укреплению межрегиональных связей в сфере культуры.</w:t>
      </w:r>
    </w:p>
    <w:p>
      <w:pPr>
        <w:pStyle w:val="Normal"/>
        <w:shd w:fill="FFFFFF" w:val="clear"/>
        <w:spacing w:lineRule="exact" w:line="322" w:before="0" w:after="0"/>
        <w:ind w:left="22" w:right="22" w:firstLine="70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о состоянию на 01.01.2017 г. отрасль культуры включает 14 учреждений. Численность работающих в указанной сфере составляет 125 человека, в т.ч. в районных учреждениях - 83 человек, в сельских муниципальных - 42 человека. 1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ботник культуры имеют почетные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звания Российской Федерации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25 - удостоены наград МК РФ и Курской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области. </w:t>
      </w:r>
    </w:p>
    <w:p>
      <w:pPr>
        <w:pStyle w:val="Normal"/>
        <w:keepNext w:val="true"/>
        <w:keepLines/>
        <w:spacing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труктур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расли культуры Черемисиновского района Курской области по состоянию на 01.01.2017г.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2255"/>
        <w:gridCol w:w="1559"/>
        <w:gridCol w:w="1579"/>
      </w:tblGrid>
      <w:tr>
        <w:trPr>
          <w:trHeight w:val="486" w:hRule="exact"/>
          <w:cantSplit w:val="true"/>
        </w:trPr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учреждений культуры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tLeast" w:line="100" w:before="0" w:after="0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ные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2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(сельские)</w:t>
            </w:r>
          </w:p>
        </w:tc>
      </w:tr>
      <w:tr>
        <w:trPr>
          <w:trHeight w:val="409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 (юридические лица)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но - досугового типа (юридические лица)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досуга и кино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изованная бухгалтерия учреждений культуры Черемисиновского района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firstLine="23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ind w:firstLine="23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государственной охране находятся 31 памятник истории и культуры: памятники архитектуры (6), памятники археологии (4), истории (21)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В последнее десятилетие в Черемисиновском районе удалось преодолеть спад в развитии культуры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месте с тем многие проблемы сферы культуры пока остаются нерешенным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лабым ост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стояние некоторых зданий и материально-технической оснащенности части организаций культуры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. Сред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лавных причин устаревания материально-технической базы учреждений культуры и утечки высококвалифицированных кадров -  недофинансирование отрасли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асто недостаточный ассортимент и качество предоставляемых культурно-досуговых услуг соседствует с устареванием применяемых технологий и форм работы, ухудшением материально-технического оснащения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целью повышения доли присутствия российской кинопродукции в прокате необходима выработка механизмов, сочетающих административное воздействие на киновидеозрелищные организации с мерами экономического стимулирования этих организаций к увеличению количества сеансов показа российских фильм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расль культуры испытывает острый дефицит в квалифицированных кадрах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ногообразие и тесная взаимосвязь отдельных направлений культурной деятельности делает невозможным решение стоящих перед ней проблем изолированно, без широкого взаимодействия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органов муниципальной  власти, общественных объединений </w:t>
      </w:r>
      <w:r>
        <w:rPr>
          <w:rFonts w:eastAsia="Times New Roman" w:cs="Times New Roman" w:ascii="Times New Roman" w:hAnsi="Times New Roman"/>
          <w:sz w:val="28"/>
          <w:szCs w:val="28"/>
        </w:rPr>
        <w:t>и других субъектов сферы культуры, обусловливает необходимость применения программно-целевых методов решения стоящих перед отраслью задач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Данные обстоятельства требуют перехода к качественно новому уровню функционирования отрасли культуры, включая библиотечное, музейное дело, концертную, кинообслуживание, традиционную народную культуру, сохранение и популяризацию объектов культурного наследия, а также значительному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укреплению потенциала  Черемисиновского района в сфере культуры. 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оплощение такого подхода предполагает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качественное изменение подходов к оказанию услуг и выполнению работ в сфере культуры, а также к развитию инфраструктуры отрасли, повышению профессионального уровня персонала, укреплению кадрового потенциала отрасли;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усиление развития районного компонента в культуре, содействие внедрению программно-целевых механизмов на районном и муниципальном уровнях управления сферой культурой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реодоление значительного отставания учреждений культуры района в использовании современных информационных технологий, создании электронных продуктов культуры, а также в развитии отраслевой информационной инфраструктуры, в первую очередь обеспечивающей новые возможности использования фондов музея и библиотек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ю мер по увеличению объемов негосударственных ресурсов, привлекаемых в сферу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эффективности управления отраслью культуры на всех уровнях управления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. Приоритеты районной политики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2.1. Приоритеты районной политики в сфере реализации муниципальной программ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ритеты районной политики в сфере культуры установлены следующими стратегическими документами и нормативными правовыми актами Российской Федерации и Курской област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 Российской Федерации от 9 октября 1992 г. № 3612-I "Основы законодательства Российской Федерации о культуре"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й закон от 29 декабря 1994 г. №78-ФЗ «О библиотечном деле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й закон от 22 августа 1996 г. №126-ФЗ «О государственной поддержке кинематографии Российской Федерации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й закон от 26 мая 1996 г. №54-ФЗ «О Музейном фонде Российской Федерации и музеях в Российской Федерации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й закон от 25 июня 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 г. № 1662-р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атегия социально-экономического развития Центрального федерального округа на период до 2020 года, утвержденная распоряжением Правительства Российской Федерации от 6 сентября 2011 г. №1540-р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тратегия социально-экономического развития Курской области на период до 2020 года, одобренная постановлением Курской областной Думы от 24 мая 2007 г. №381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sz w:val="28"/>
          <w:szCs w:val="28"/>
        </w:rPr>
        <w:t>ОД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 Курской области от 5 марта 2004 г. № 9-ЗКО «О культуре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 Курской области от 1 марта 2004 г. № 6-ЗКО «О библиотечном деле Курской области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 Курской области от 29 декабря 2005 г. № 120-ЗКО «Об объектах культурного наследия Курской области»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кон Курской области от 28 февраля 2011 г. №15-ЗКО «О программе социально-экономического развития Курской области на 2011-2015 годы». 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ая  политика в области культуры объединяет базовые ценности и интересы государства, общества и личности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месте с тем остаются нерешенными многие проблемы в развитии сферы культуры. В их числе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достаточное представление в обществе о стратегической роли культуры и приоритетах государственной культурной политики;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нижение культурно-образовательного уровня населения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ительное количество памятников истории и культуры с высокой степенью разрушения, повреждения и уничтожения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спропорции в обеспеченности населения услугами учреждений культуры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нижение доступности культурных форм досуга для жителей сельской местности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фицит кадров, прежде всего в сельской местности, творческих кадров культурно-досуговых и библиотечных учреждений культуры района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соответствие уровня правового регулирования сферы культуры их значению для устойчивого развития государства и общества;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сутствие системной организации государственно-частного партнерства и меценатства в области культуры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вязи с этим реализация Программы будет осуществляться в соответствии со следующими основными приоритетам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епление единого культурного пространства Черемисиновского района на основе духовно-нравственных ценностей и исторических традиций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культурного и духовного наследия, самобытных традиций Черемисиновского района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ение максимальной доступности для широких слоев населения учреждений культуры; 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инновационного развития отрасли культуры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ршенствование организационных и правовых механизмов, оптимизация деятельности организаций и учреждений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отвращение противоправных посягательств на объекты культурного наследия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крытие культурного потенциала, преодоление отставания и диспропорций в культурном уровне района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епление материально-технической базы учреждений культуры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социального статуса работников культуры (уровень доходов, общественное признание), системы подготовки кадров и их социального обеспечения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и дальнейшее развитие народного творчества, сферы кинообслуживания населения области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ернизация библиотечной системы путём создания модельных библиотек по району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уровня комплектования книжных фондов общедоступных библиотек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музейного дела, расширение выставочной деятельности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качества работы культурно - досуговых учреждений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доступности населения района к услугам, оказываемым учреждениями культуры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ирокая популяризация среди населения лучших образцов отечественного и зарубежного искусства, приобщение детей и молодёжи к культур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2.2. Цель, задачи и ожидаемые результат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улировка цели определяется приоритетами государственной политики, ключевыми проблемами и современными вызовами в рассматриваемой сфере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стижение данной цели предполагается посредством решения трёх взаимосвязанных и взаимодополняющих задач, отражающих установленные полномочия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органов власти района </w:t>
      </w:r>
      <w:r>
        <w:rPr>
          <w:rFonts w:eastAsia="Times New Roman" w:cs="Times New Roman" w:ascii="Times New Roman" w:hAnsi="Times New Roman"/>
          <w:sz w:val="28"/>
          <w:szCs w:val="28"/>
        </w:rPr>
        <w:t>в сфере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ча 1. Сохранение культурного и исторического наследия народа, обеспечение доступа граждан к культурным ценностям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 2.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ые задачи ориентированы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 указанных задач будет обеспечено посредством реализации подпрограммы 1 «Искусство», подпрограммы 2 «Наследие»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азание муниципальных услуг (выполнение работ) в сфере культуры, в которых будут задействованы: библиотеки, музей, кинотеатр, учреждения культурно-досугового тип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ение мер муниципальной поддержки кинообслуживания, творческих инициатив населения, молодых  дарований, работников сферы культуры и организаций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а 3.  Создание благоприятных условий для устойчивого развития сферы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ая задача выполняется в рамках подпрограммы 3 «Управление муниципальной программой и обеспечение условий  реализации муниципальной программы Черемисиновского района Курской области «Развитие культуры»» включает формирование политических, нормативно-правовых, организационных, экономических, финансовых, кадровых, материально-технических, информационных, методических и иных условий, необходимых для обеспечения устойчивого развития сферы культуры област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решения этой задачи планируетс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функций по выработке и реализации районной политики, нормативно-правовому регулированию, контролю и надзору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 по развитию информатизации отрасл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приоритетных инновационных проектов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шение указанных задач и достижение главной цели Программы позволит к 2024 году достигнуть следующие основные результаты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епление единого культурного пространства Черемисиновского района, а также духовного единства и  социальной стабильност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вод отрасли на инновационный путь развития, превращение культуры в наиболее современную и привлекательную сферу  общественной деятельности, широкое внедрение информационных технологий в сферу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качества муниципального управления и эффективности расходования бюджетных средст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стижение необходимого уровня эффективности государственно-правового регулирования отрасли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равнивание уровня доступности культурных благ независимо от размера дохода, социального статуса и места проживания, преодоление диспропорций, вызванных разной степенью обеспеченности населения учреждениями культуры в различных муниципальных образованиях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, создание условий для доступности участия всего населения в культурной жизни, а также вовлеченности детей, молодёжи, инвалидов и ветеранов в активную культурную деятельность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благоприятных условий для улучшения культурно-досугового обслуживания населения, укрепления материально-технической базы отрасли, развитие самодеятельного художественного творчества, стимулирование потребления культурных благ;</w:t>
      </w:r>
    </w:p>
    <w:p>
      <w:pPr>
        <w:pStyle w:val="Normal"/>
        <w:spacing w:lineRule="atLeast" w:line="10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количества проводимых социально значимых проект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овлетворение потребностей различных категорий граждан района в активном и полноценном отдыхе, приобщении к культурным ценностям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ейшими условиями успешной реализации Программы будут являться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знание стратегической роли и приоритета культуры для обеспечения социальной стабильности, воспитания общества в идеалах нравственности и духовности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дрение эффективного контракта и доведение к 2017 году средней заработной платы работников учреждений культуры до средней заработной платы в  регионе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чественное изменение подходов к оказанию услуг и развитию инфраструктуры отрасли, повышению профессионального уровня персонала, укреплению кадрового потенциала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эффективности управления отраслью, усиление регионального компонента в культуре, внедрение программно-целевых механизмов на всех уровнях управления сферой культуры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ширение использования современных информационно-коммуникационных технологий и электронных продуктов, а также создание отраслевой информационной инфраструктуры;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инновационных механизмов сохранения, использования, популяризации и вовлечения объектов культурного наследия в хозяйственный оборот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придания нового современного облика учреждениям культуры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тимизация и повышение эффективности бюджетных расходов в сфере культуры, внедрение современных подходов бюджетного планирования, контроля, оценки рисков, внутреннего и внешнего ауди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качества финансового управления в сфере культуры, в том числе путем совершенствования системы государственных закупок и применения инструментов корпоративного менеджмен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влечение внебюджетных источников финансирования для реализации проектов в сфере культуры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2.3. Показатели достижения целей и решения задач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истема показателей Программы включает взаимодополняющие друг друга индикаторы и цели указанные в Программе, подпрограммах. </w:t>
        <w:tab/>
        <w:t>Данная система обеспечивает возможность проверки и подтверждения достижения установленных плановых значений рассматриваемых показателе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 показателей Программы увязан с основными мероприятиями и позволяет оценить ожидаемые результаты и эффективность ее реализации на период до 2017 год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учетом специфики, сложности сферы культуры достижение цели Программы косвенно оценивается следующими ключевыми показателям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«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значения» (в процентах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 объектом культурного наследия, находящегося в удовлетворительном состоянии, понимается объект, не находящийся в аварийном состоянии и не требующий капитального ремонт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«Прирост количества культурно-просветительских мероприятий, проведенных организациями культуры в образовательных учреждениях, по сравнению с  предыдущим  годом» (в процентах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азатель демонстрирует создание условий для вовлечения учащихся (воспитанников) образовательных учреждений в культурную деятельность путем их участия в разнообразных культурно-просветительских мероприятиях, которые проводятся на территории указанных образовательных учреждений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реждениями культуры (музеями, библиотеками, учреждениями культурно-досугового типа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 позволяет обучающимся расширить и укрепить основы для осознанного выбора и освоения культурных компетенций, необходимых для формирования общей культуры личности и адаптации к жизни в обществ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«Удельный вес населения области, участвующего в платных культурно-досуговых мероприятиях, проводимых муниципальными учреждениями культуры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ый показатель позволяет оценивать динамику охвата населения, участвующего в платных культурно-досуговых мероприятиях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iCs/>
          <w:sz w:val="24"/>
          <w:szCs w:val="24"/>
        </w:rPr>
        <w:t xml:space="preserve"> «</w:t>
      </w:r>
      <w:r>
        <w:rPr>
          <w:rFonts w:cs="Times New Roman" w:ascii="Times New Roman" w:hAnsi="Times New Roman"/>
          <w:iCs/>
          <w:sz w:val="28"/>
          <w:szCs w:val="28"/>
        </w:rPr>
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 экономики в регионе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 показателях (индикаторах) Программы, подпрограмм Программы и их значениях приведены в приложении №1 к Программе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2.4. Сроки и этапы реализации муниципальной  программ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Программы будет осуществляться в  2017-2024гг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3. Обобщенная характеристика основных мероприятий муниципальной  программ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 рамках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предполагается реализация основных мероприятий, выделенных в структуре подпрограмм 1 «Искусство», 2 «Наследие», 3. «Управление муниципальной программой и обеспечение условий  реализации муниципальной программы Черемисиновского района Курской области «Развитие культуры 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Для решения задач 1 и 2 по сохранению культурного и исторического наследия народа, обеспечению доступа граждан к культурным ценностям и участию в культурной жизни, реализации творческого потенциала населения предусматривается реализация подпрограмм «Искусство» и «Наследие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дпрограмму 1 «Искусство» составляют следующие основные мероприяти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- сохранение и развитие традиционной народной культуры, нематериального культурного наследия в Черемисиновском районе Курской области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-  сохранение и развитие кинообслуживания населения в Черемисиновском  районе Курской области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дпрограмма 2 «Наследие» включает следующие основные мероприяти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развитие библиотечного дела в Черемисиновском районе Курской области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дпрограмма 3 «Управление муниципальной программой и обеспечение условий   реализации муниципальной программы Черемисиновского района Курской области «Развитие культуры в 2017-2024гг» включает следующие основные мероприяти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- обеспечение условий реализации муниципальной программы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Указанные основные мероприятия планируются к осуществлению в течение всего периода реализации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еречень основных мероприятий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 приведен в приложении № 2 к Программ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4. Обобщенная характеристика мер государственного регулирования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На муниципальном уровне меры государственного регулирования не установлены.</w:t>
      </w:r>
    </w:p>
    <w:p>
      <w:pPr>
        <w:pStyle w:val="Normal"/>
        <w:keepNext w:val="tru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районными муниципальными учреждениями культуры осуществляет Управление  культуры Администрации Черемисиновского района  Курской области.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6. Обобщенная характеристика основных мероприятий, реализуемых муниципальными образованиями в рамках муниципальной программы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Муниципальные образования района осуществляют мероприятия в рамках муниципальной программы по следующим направлениям: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поддерживают удовлетворительное состояние объектов культурного наследия, находящихся на территории муниципального образования;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осуществляют, при необходимости, проведение ремонтных, реставрационных и иных работ на объектах культурного наследия, находящихся на территории муниципального образования;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обеспечивают деятельность муниципальных библиотек, осуществляют пополнение книжного фонда, проводят работу по модернизации и укреплению материально - технической базы библиотек;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обеспечивают сохранность музейных предметов и коллекций в муниципальных музеях;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реализуют мероприятия, направленные на сохранение и развитие народного творчества, обеспечивают деятельность учреждений культурно - досугового типа, проводят мероприятия по укреплению материально - технической базы указанных учреждений.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7. Информация об участии предприятий и организаций, независимо от их организационно - правовых форм и форм собственности, а также государственных внебюджетных фондов в реализации муниципальной программы 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астие предприятий и организаций, государственных внебюджетных фондов в реализации Программы  не предусмотрено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8. Обоснование выделения подпрограмм 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учетом подотраслей отрасли культуры, отнесенных к сфере реализации Программы, в ее составе выделяются подпрограммы «Искусство»,  «Наследие»,  «Управление муниципальной программой и обеспечение условий реализации муниципальной программы Черемисиновского района Курской области «Развитие культуры»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развития сферы культуры и в максимальной степени будут способствовать достижению целей и конечных результатов настоящей муниципальной программы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1  «Искусство» направлена на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и развитие самодеятельного искусства и народного художественного творчества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и развитие системы кинообслуживания населения района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здание условий, направленных на сохранение и развитие традиционной народной культуры; 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держку учреждений культуры, а также творческих инициатив населения и молодых дарований; 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ю и проведение мероприятий, посвященных выдающимся землякам, значимым событиям российской культуры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2 «Наследие» охватывает такие направления реализации муниципальной  программы как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сохранности и использования объектов культурного наследия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доступности и качества библиотечных услуг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доступности и качества музейных услуг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 обеспечения достижения целей Программы на основе эффективной деятельности органа муниципальной власти в сфере культуры выделяется подпрограмма 3 «Управление муниципальной программой и обеспечение условий реализации муниципальной программы Черемисиновского района курской области «Развитие культуры в 2017-2020 гг»», в рамках которой отражаются мероприятия, направленные на решение задач по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ю эффективного управления финансами в сфере культуры, и организации выполнения мероприятий Программы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ю бухгалтерского и хозяйственного обслуживания учреждений культуры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ению эффективного управления кадровыми ресурсами в сфере культуры; 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онному обеспечению реализации Программы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ке и внедрению инновационных решений в сфере культуры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основание объема финансовых ресурсов, необходимых для реализации муниципальной  программы</w:t>
      </w:r>
    </w:p>
    <w:p>
      <w:pPr>
        <w:pStyle w:val="Normal"/>
        <w:spacing w:lineRule="atLeast" w:line="100" w:before="0" w:after="0"/>
        <w:ind w:left="106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й Программы осуществляется за счет средств муниципального и областного бюджетов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ъем бюджетных ассигнований муниципального и областного  бюджета  определен на основе Решения Представительного собрания Черемисиновского района Курской области «О бюджете муниципального образования «Черемисиновский район» Курской области на 2021 и плановый период 2022-2023 годы»  и составляет    289194,3 тыс. руб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 финансовых ресурсов из средств местного и областного бюджетов на реализацию мероприятий Программы подлежит уточнению при исполнении бюджета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ное обеспечение реализации Программы за счет средств муниципального  и областного  бюджетов представлено в Приложении № 4 к Программе.</w:t>
      </w:r>
    </w:p>
    <w:p>
      <w:pPr>
        <w:pStyle w:val="Normal"/>
        <w:keepNext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10. 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е значение для успешной реализации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имеет прогнозирование возможных рисков, связанных с достижением основной цели, решением задач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>, оценка их масштабов и последствий, а также формирование системы мер по их предотвращению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могут быть выделены следующие риски ее реализац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риски</w:t>
      </w:r>
    </w:p>
    <w:p>
      <w:pPr>
        <w:pStyle w:val="Std"/>
        <w:ind w:firstLine="709"/>
        <w:jc w:val="both"/>
        <w:rPr>
          <w:szCs w:val="28"/>
        </w:rPr>
      </w:pPr>
      <w:r>
        <w:rPr>
          <w:sz w:val="28"/>
          <w:szCs w:val="28"/>
        </w:rPr>
        <w:t>Они связаны с изменением федерального законодательства, длительностью формирования нормативно-правовой базы, необходимой для эффективной реализации муниципальной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ограммы. Это может привести к существенному увеличению планируемых сроков или изменению условий реализации мероприятий муниципальной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ограммы.</w:t>
      </w:r>
    </w:p>
    <w:p>
      <w:pPr>
        <w:pStyle w:val="TextBodyIndent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Для минимизации воздействия данной группы рисков планируется:</w:t>
      </w:r>
    </w:p>
    <w:p>
      <w:pPr>
        <w:pStyle w:val="TextBodyIndent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TextBodyIndent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проводить мониторинг планируемых изменений в федеральном законодательстве в сферах культуры, и смежных областях.</w:t>
      </w:r>
    </w:p>
    <w:p>
      <w:pPr>
        <w:pStyle w:val="TextBodyIndent"/>
        <w:spacing w:before="0" w:after="0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0" w:firstLine="709"/>
        <w:jc w:val="center"/>
        <w:rPr>
          <w:szCs w:val="28"/>
        </w:rPr>
      </w:pPr>
      <w:r>
        <w:rPr>
          <w:b/>
          <w:bCs/>
          <w:szCs w:val="28"/>
        </w:rPr>
        <w:t>Финансовые риски</w:t>
      </w:r>
    </w:p>
    <w:p>
      <w:pPr>
        <w:pStyle w:val="TextBodyIndent"/>
        <w:spacing w:before="0" w:after="0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язаны </w:t>
      </w:r>
      <w:r>
        <w:rPr>
          <w:rFonts w:cs="Times New Roman" w:ascii="Times New Roman" w:hAnsi="Times New Roman"/>
          <w:sz w:val="28"/>
          <w:szCs w:val="28"/>
        </w:rPr>
        <w:t>с возможным дефицитом бюджета  и недостаточным, вследствие этого, уровнем бюджетного финансирования, сокращением бюджетных расходов на сферу культуры,  что может повлечь недофинансирование, сокращение или прекращение программных мероприятий.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 ограничения финансовых рисков выступают:</w:t>
      </w:r>
    </w:p>
    <w:p>
      <w:pPr>
        <w:pStyle w:val="Std"/>
        <w:ind w:firstLine="709"/>
        <w:jc w:val="both"/>
        <w:rPr/>
      </w:pPr>
      <w:r>
        <w:rPr>
          <w:sz w:val="28"/>
          <w:szCs w:val="28"/>
        </w:rPr>
        <w:t xml:space="preserve">ежегодное уточнение объемов финансовых средств, предусмотренных на реализацию мероприятий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граммы, в зависимости от достигнутых результатов;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внебюджетного финансирования. 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d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кроэкономические риски</w:t>
      </w:r>
    </w:p>
    <w:p>
      <w:pPr>
        <w:pStyle w:val="Std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ы с возможностями снижения темпов роста экономики области, высокой инфляцией, что может существенно снизить объем платных услуг в сферах культуры. Изменение стоимости предоставления муниципальных услуг  может негативно сказаться на структуре потребительских предпочтений населения. Эти риски могут отразиться на уровне возможностей области в реализации наиболее затратных мероприятий Программы, в т.ч. мероприятий, связанных со строительством, реконструкцией и капитальным ремонтом учреждений культуры и т.п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анных рисков предусматривается в рамках мероприятий Программы, направленных на совершенствование государственного регулирования, в том числе по повышению инвестиционной привлекательности и экономическому стимулированию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е риски</w:t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данной группы связаны с неэффективным управлением реализаци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ы, низкой эффективностью взаимодействия заинтересованных сторон, что может повлечь за собой нарушение планируемых сроков реализации Программы, невыполнение ее цели и задач, не достижение плановых значений показателей, снижение эффективности использования ресурсов и качества выполнения мероприят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ы.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условиями минимизации административных рисков являются:</w:t>
      </w:r>
    </w:p>
    <w:p>
      <w:pPr>
        <w:pStyle w:val="St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ффективной системы управления реализацией Программы;</w:t>
      </w:r>
    </w:p>
    <w:p>
      <w:pPr>
        <w:pStyle w:val="Std"/>
        <w:ind w:firstLine="709"/>
        <w:jc w:val="both"/>
        <w:rPr/>
      </w:pPr>
      <w:r>
        <w:rPr>
          <w:sz w:val="28"/>
          <w:szCs w:val="28"/>
        </w:rPr>
        <w:t>проведение систематического мониторинга результативности реализации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ограммы;</w:t>
      </w:r>
    </w:p>
    <w:p>
      <w:pPr>
        <w:pStyle w:val="Std"/>
        <w:ind w:firstLine="709"/>
        <w:jc w:val="both"/>
        <w:rPr/>
      </w:pPr>
      <w:r>
        <w:rPr>
          <w:sz w:val="28"/>
          <w:szCs w:val="28"/>
        </w:rPr>
        <w:t>регулярная публикация отчетов о ходе реализации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ограммы;</w:t>
      </w:r>
    </w:p>
    <w:p>
      <w:pPr>
        <w:pStyle w:val="Std"/>
        <w:ind w:firstLine="709"/>
        <w:jc w:val="both"/>
        <w:rPr/>
      </w:pPr>
      <w:r>
        <w:rPr>
          <w:sz w:val="28"/>
          <w:szCs w:val="28"/>
        </w:rPr>
        <w:t>повышение эффективности взаимодействия участников реализации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ограммы;</w:t>
      </w:r>
    </w:p>
    <w:p>
      <w:pPr>
        <w:pStyle w:val="Std"/>
        <w:ind w:firstLine="709"/>
        <w:jc w:val="both"/>
        <w:rPr/>
      </w:pPr>
      <w:r>
        <w:rPr>
          <w:sz w:val="28"/>
          <w:szCs w:val="28"/>
        </w:rPr>
        <w:t>своевременная корректировка мероприятий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е риски обусловлены определенным дефицитом высококвалифицированных кадров в сфере культуры, что снижает эффективность работы учреждений сферы культуры и качество предоставляемых услуг. 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11. Методика оценки эффективности муниципальной программы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оценивается по следующим направлениям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ценка степени достижения целей и решения задач</w:t>
      </w:r>
      <w:r>
        <w:rPr>
          <w:rStyle w:val="Style14"/>
          <w:rStyle w:val="FootnoteAnchor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в целом (дополнительно может быть оценена степень достижения целей подпрограмм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ценка степени соответствия фактических затрат бюджета запланированному уровню;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ценка эффективности использования бюджетных средств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ценка степени достижения непосредственных результатов реализации мероприятий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оценка соблюдения установленных сроков реализации мероприятий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оценки осуществляется ежеквартально, по итогам года, а также по итогам завершения реализации Программы. </w:t>
      </w:r>
    </w:p>
    <w:p>
      <w:pPr>
        <w:pStyle w:val="Std"/>
        <w:autoSpaceDE w:val="false"/>
        <w:ind w:firstLine="709"/>
        <w:jc w:val="both"/>
        <w:rPr/>
      </w:pPr>
      <w:r>
        <w:rPr>
          <w:sz w:val="28"/>
          <w:szCs w:val="28"/>
        </w:rPr>
        <w:t>Интегральная оценка эффективности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одится ежегодно, до 1 марта года, следующего за отчетным, а также по завершении реализации Программы и осуществляется на основании следующей формулы.</w:t>
      </w:r>
    </w:p>
    <w:p>
      <w:pPr>
        <w:pStyle w:val="Std"/>
        <w:autoSpaceDE w:val="false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с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2</m:t>
        </m:r>
      </m:oMath>
      <w:r>
        <w:rPr>
          <w:sz w:val="28"/>
          <w:szCs w:val="28"/>
        </w:rPr>
        <w:t xml:space="preserve">    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)</w:t>
      </w:r>
      <w:r>
        <w:rPr>
          <w:sz w:val="28"/>
          <w:szCs w:val="28"/>
        </w:rPr>
        <w:t xml:space="preserve">, 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инт</w:t>
      </w:r>
      <w:r>
        <w:rPr>
          <w:sz w:val="28"/>
          <w:szCs w:val="28"/>
        </w:rPr>
        <w:t xml:space="preserve"> – интегральный показатель эффективности реализации Программы;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бс</w:t>
      </w:r>
      <w:r>
        <w:rPr>
          <w:sz w:val="28"/>
          <w:szCs w:val="28"/>
        </w:rPr>
        <w:t xml:space="preserve"> – показатель эффективности использования бюджетных средств;</w:t>
      </w:r>
    </w:p>
    <w:p>
      <w:pPr>
        <w:pStyle w:val="Std"/>
        <w:autoSpaceDE w:val="false"/>
        <w:ind w:firstLine="709"/>
        <w:jc w:val="both"/>
        <w:rPr/>
      </w:pPr>
      <w:r>
        <w:rPr>
          <w:i/>
          <w:sz w:val="28"/>
          <w:szCs w:val="28"/>
        </w:rPr>
        <w:t>СС</w:t>
      </w:r>
      <w:r>
        <w:rPr>
          <w:i/>
          <w:sz w:val="28"/>
          <w:szCs w:val="28"/>
          <w:vertAlign w:val="subscript"/>
        </w:rPr>
        <w:t>мп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– степень своевременности реализации мероприятий муниципальной программы (процентов);</w:t>
      </w:r>
    </w:p>
    <w:p>
      <w:pPr>
        <w:pStyle w:val="St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 и 0,2 – веса показателей, определяемые заказчиком муниципальной программы на основании экспертной оценки их значимости, предложенной Министерством культуры России.</w:t>
      </w:r>
    </w:p>
    <w:p>
      <w:pPr>
        <w:pStyle w:val="Normal"/>
        <w:spacing w:lineRule="atLeast" w:line="100" w:before="0" w:after="120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</w:t>
      </w:r>
      <w:r>
        <w:rPr>
          <w:rFonts w:cs="Times New Roman" w:ascii="Times New Roman" w:hAnsi="Times New Roman"/>
          <w:sz w:val="28"/>
          <w:szCs w:val="28"/>
        </w:rPr>
        <w:t xml:space="preserve"> считается реализуемой с высоким уровнем эффективности, если значение </w:t>
      </w:r>
      <w:r>
        <w:rPr>
          <w:rFonts w:cs="Times New Roman" w:ascii="Times New Roman" w:hAnsi="Times New Roman"/>
          <w:i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инт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5 единиц.</w:t>
      </w:r>
    </w:p>
    <w:p>
      <w:pPr>
        <w:pStyle w:val="Std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а считается реализуемой с удовлетворительным уровнем эффективности, если значение </w:t>
      </w: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инт</w:t>
      </w:r>
      <w:r>
        <w:rPr>
          <w:sz w:val="28"/>
          <w:szCs w:val="28"/>
        </w:rPr>
        <w:t xml:space="preserve"> составляет не менее 0,75 единиц.</w:t>
      </w:r>
    </w:p>
    <w:p>
      <w:pPr>
        <w:pStyle w:val="Std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а считается реализуемой с неудовлетворительным уровнем эффективности, если значение </w:t>
      </w: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инт</w:t>
      </w:r>
      <w:r>
        <w:rPr>
          <w:sz w:val="28"/>
          <w:szCs w:val="28"/>
        </w:rPr>
        <w:t xml:space="preserve"> составляет менее 0,75 единиц.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ценка эффективности использования бюджетных средств (</w:t>
      </w: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бс</w:t>
      </w:r>
      <w:r>
        <w:rPr>
          <w:sz w:val="28"/>
          <w:szCs w:val="28"/>
        </w:rPr>
        <w:t>) в рассматриваемом периоде рассчитывается как: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с</w:t>
      </w:r>
      <w:r>
        <w:rPr>
          <w:rFonts w:cs="Times New Roman" w:ascii="Times New Roman" w:hAnsi="Times New Roman"/>
          <w:i/>
          <w:sz w:val="28"/>
          <w:szCs w:val="28"/>
        </w:rPr>
        <w:t xml:space="preserve"> = Д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i/>
          <w:sz w:val="28"/>
          <w:szCs w:val="28"/>
        </w:rPr>
        <w:t xml:space="preserve"> / 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зуз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  (</w:t>
      </w: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>),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бс</w:t>
      </w:r>
      <w:r>
        <w:rPr>
          <w:sz w:val="28"/>
          <w:szCs w:val="28"/>
        </w:rPr>
        <w:t xml:space="preserve"> – показатель эффективности использования бюджетных средств;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– показатель достижения целей и решения задач программы;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уз</w:t>
      </w:r>
      <w:r>
        <w:rPr>
          <w:rFonts w:cs="Times New Roman" w:ascii="Times New Roman" w:hAnsi="Times New Roman"/>
          <w:sz w:val="28"/>
          <w:szCs w:val="28"/>
        </w:rPr>
        <w:t xml:space="preserve"> – показатель степени выполнения запланированного уровня затрат.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будет тем выше, чем выше уровень достижения плановых значений показателей (индикаторов). </w:t>
      </w:r>
    </w:p>
    <w:p>
      <w:pPr>
        <w:pStyle w:val="Std"/>
        <w:autoSpaceDE w:val="false"/>
        <w:ind w:firstLine="709"/>
        <w:jc w:val="both"/>
        <w:rPr/>
      </w:pPr>
      <w:r>
        <w:rPr>
          <w:sz w:val="28"/>
          <w:szCs w:val="28"/>
        </w:rPr>
        <w:t>Оценка степени достижения целей и решения задач программы</w:t>
      </w:r>
      <w:r>
        <w:rPr>
          <w:i/>
          <w:sz w:val="28"/>
          <w:szCs w:val="28"/>
        </w:rPr>
        <w:t xml:space="preserve"> (Д</w:t>
      </w:r>
      <w:r>
        <w:rPr>
          <w:i/>
          <w:sz w:val="28"/>
          <w:szCs w:val="28"/>
          <w:vertAlign w:val="subscript"/>
        </w:rPr>
        <w:t>зп</w:t>
      </w:r>
      <w:r>
        <w:rPr>
          <w:sz w:val="28"/>
          <w:szCs w:val="28"/>
        </w:rPr>
        <w:t>) осуществляется в соответствии со следующей формулой:</w:t>
      </w:r>
    </w:p>
    <w:p>
      <w:pPr>
        <w:pStyle w:val="St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Ф1 / П1 + Ф2 / П2 + ... + Фк/Пк) 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i/>
          <w:sz w:val="28"/>
          <w:szCs w:val="28"/>
        </w:rPr>
        <w:t xml:space="preserve"> = ------------------------------------------------------</w:t>
      </w:r>
      <w:r>
        <w:rPr>
          <w:rFonts w:cs="Times New Roman" w:ascii="Times New Roman" w:hAnsi="Times New Roman"/>
          <w:sz w:val="32"/>
          <w:szCs w:val="32"/>
        </w:rPr>
        <w:t xml:space="preserve">        (</w:t>
      </w: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>),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- показатель достижения плановых значений показателей Программы.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</w:t>
      </w:r>
      <w:r>
        <w:rPr>
          <w:sz w:val="28"/>
          <w:szCs w:val="28"/>
        </w:rPr>
        <w:t>- количество показателей муниципальной программы (определяется в соответствии с приложением № 1 к Программе);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- фактические значения показателей Программы за рассматриваемый период.</w:t>
      </w:r>
    </w:p>
    <w:p>
      <w:pPr>
        <w:pStyle w:val="Std"/>
        <w:autoSpaceDE w:val="false"/>
        <w:ind w:firstLine="709"/>
        <w:jc w:val="both"/>
        <w:rPr/>
      </w:pP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- планируемые значения достижения показателей Программы за рассматриваемый период.</w:t>
      </w:r>
    </w:p>
    <w:p>
      <w:pPr>
        <w:pStyle w:val="Std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, когда уменьшение  значения целевого  показателя является положительной динамикой, показатели Ф и П в формуле меняются местами (например, </w:t>
      </w:r>
      <w:r>
        <w:rPr>
          <w:i/>
          <w:sz w:val="28"/>
          <w:szCs w:val="28"/>
        </w:rPr>
        <w:t>П1/Ф1+П2/Ф2+…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выполнения запланированного уровня затрат на реализацию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уз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уз</w:t>
      </w:r>
      <w:r>
        <w:rPr>
          <w:rFonts w:cs="Times New Roman" w:ascii="Times New Roman" w:hAnsi="Times New Roman"/>
          <w:i/>
          <w:sz w:val="28"/>
          <w:szCs w:val="28"/>
        </w:rPr>
        <w:t xml:space="preserve"> = Ф / П</w:t>
      </w:r>
      <w:r>
        <w:rPr>
          <w:rFonts w:cs="Times New Roman" w:ascii="Times New Roman" w:hAnsi="Times New Roman"/>
          <w:sz w:val="32"/>
          <w:szCs w:val="32"/>
        </w:rPr>
        <w:t xml:space="preserve">       (</w:t>
      </w:r>
      <w:r>
        <w:rPr>
          <w:rFonts w:cs="Times New Roman" w:ascii="Times New Roman" w:hAnsi="Times New Roman"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sz w:val="32"/>
          <w:szCs w:val="32"/>
        </w:rPr>
        <w:t>),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 xml:space="preserve">- фактическое использование бюджетных средств в рассматриваемом периоде на реализацию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 xml:space="preserve">- планируемые расходы бюджета на реализацию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в рассматриваемом периоде. 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ценка степени своевременности реализации мероприятий Программы (</w:t>
      </w:r>
      <w:r>
        <w:rPr>
          <w:i/>
          <w:sz w:val="28"/>
          <w:szCs w:val="28"/>
        </w:rPr>
        <w:t>СС</w:t>
      </w:r>
      <w:r>
        <w:rPr>
          <w:i/>
          <w:sz w:val="28"/>
          <w:szCs w:val="28"/>
          <w:vertAlign w:val="subscript"/>
        </w:rPr>
        <w:t>мп</w:t>
      </w:r>
      <w:r>
        <w:rPr>
          <w:sz w:val="28"/>
          <w:szCs w:val="28"/>
        </w:rPr>
        <w:t>) производится по формуле: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СН +ССЗ)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п</w:t>
      </w:r>
      <w:r>
        <w:rPr>
          <w:rFonts w:cs="Times New Roman" w:ascii="Times New Roman" w:hAnsi="Times New Roman"/>
          <w:i/>
          <w:sz w:val="28"/>
          <w:szCs w:val="28"/>
        </w:rPr>
        <w:t xml:space="preserve"> = ---------------------------------- </w:t>
      </w:r>
      <w:r>
        <w:rPr>
          <w:rFonts w:cs="Times New Roman" w:ascii="Times New Roman" w:hAnsi="Times New Roman"/>
          <w:sz w:val="32"/>
          <w:szCs w:val="32"/>
        </w:rPr>
        <w:t xml:space="preserve">       (</w:t>
      </w:r>
      <w:r>
        <w:rPr>
          <w:rFonts w:cs="Times New Roman" w:ascii="Times New Roman" w:hAnsi="Times New Roman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sz w:val="32"/>
          <w:szCs w:val="32"/>
        </w:rPr>
        <w:t>),</w:t>
      </w:r>
      <w:r>
        <w:rPr>
          <w:rFonts w:cs="Times New Roman" w:ascii="Times New Roman" w:hAnsi="Times New Roman"/>
          <w:i/>
          <w:sz w:val="28"/>
          <w:szCs w:val="28"/>
        </w:rPr>
        <w:t>, 2*м</w:t>
      </w:r>
    </w:p>
    <w:p>
      <w:pPr>
        <w:pStyle w:val="Std"/>
        <w:autoSpaceDE w:val="false"/>
        <w:ind w:firstLine="709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Std"/>
        <w:autoSpaceDE w:val="fals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С</w:t>
      </w:r>
      <w:r>
        <w:rPr>
          <w:bCs/>
          <w:i/>
          <w:sz w:val="28"/>
          <w:szCs w:val="28"/>
          <w:vertAlign w:val="subscript"/>
        </w:rPr>
        <w:t>мп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 степень своевременности реализации мероприятий Программы (процентов);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СН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роприятий, выполненных с соблюдением установленных плановых сроков начала реализации.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СЗ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роприятий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, завершенных с соблюдением установленных сроков. 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роприятий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d"/>
        <w:autoSpaceDE w:val="false"/>
        <w:ind w:firstLine="709"/>
        <w:jc w:val="both"/>
        <w:rPr/>
      </w:pPr>
      <w:r>
        <w:rPr>
          <w:sz w:val="28"/>
          <w:szCs w:val="28"/>
        </w:rPr>
        <w:t>В ходе мониторинга реализации Программы в отношении каждого из мероприятий Программы оценивается полнота использования бюджетных средств (по формуле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) и степень достижения непосредственных результатов реализации мероприятий.</w:t>
      </w:r>
    </w:p>
    <w:p>
      <w:pPr>
        <w:pStyle w:val="Std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ценка степени достижения непосредственных результатов реализации мероприятий осуществляется на основе формулы: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р</w:t>
      </w:r>
      <w:r>
        <w:rPr>
          <w:rFonts w:cs="Times New Roman" w:ascii="Times New Roman" w:hAnsi="Times New Roman"/>
          <w:i/>
          <w:sz w:val="28"/>
          <w:szCs w:val="28"/>
        </w:rPr>
        <w:t xml:space="preserve"> = 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/ 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32"/>
          <w:szCs w:val="32"/>
        </w:rPr>
        <w:t xml:space="preserve">       (</w:t>
      </w:r>
      <w:r>
        <w:rPr>
          <w:rFonts w:cs="Times New Roman" w:ascii="Times New Roman" w:hAnsi="Times New Roman"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sz w:val="32"/>
          <w:szCs w:val="32"/>
        </w:rPr>
        <w:t>),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р</w:t>
      </w:r>
      <w:r>
        <w:rPr>
          <w:rFonts w:cs="Times New Roman" w:ascii="Times New Roman" w:hAnsi="Times New Roman"/>
          <w:sz w:val="28"/>
          <w:szCs w:val="28"/>
        </w:rPr>
        <w:t xml:space="preserve"> – показатель степени достижения непосредственных результатов реализации мероприятия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фактически достигнутые непосредственные результаты. 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апланированные непосредственные результаты. </w:t>
      </w:r>
    </w:p>
    <w:p>
      <w:pPr>
        <w:pStyle w:val="Normal"/>
        <w:keepNext w:val="true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Специфика целей, задач, мероприятий и результатов Программы такова, что некоторые из эффектов от ее реализации являются косвенными, опосредованными и относятся не только к развитию сферы культуры, но и к уровню и качеству жизни населения, развитию социальной сферы, экономики, общественной безопасности, государственных институтов.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12. Подпрограммы муниципальной программ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Подпрограмма 1 «Искусство» муниципальной программы Черемисиновского района Курской области «Развитие культуры »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АСПОРТ</w:t>
        <w:br/>
        <w:t xml:space="preserve">подпрограммы 1 «Искусство»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муниципальной программы Черемисиновского района Курской области «Развитие культуры  »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9057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973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культуры  Администрации Черемисиновского района Курской области</w:t>
            </w:r>
          </w:p>
        </w:tc>
      </w:tr>
      <w:tr>
        <w:trPr>
          <w:trHeight w:val="84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прав граждан на участие в культурной жизни</w:t>
            </w:r>
          </w:p>
        </w:tc>
      </w:tr>
      <w:tr>
        <w:trPr/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поддержки молодых дарований, творческих самодеятельных коллективов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сохранения и развития системы кинообслуживания населения области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, направленных на сохранение традиционной народной культуры, нематериального культурного наследия Курской области</w:t>
            </w:r>
          </w:p>
        </w:tc>
      </w:tr>
      <w:tr>
        <w:trPr/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ее число участников клубных формирований в расчете на 1 тыс. человек населения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ее число посещений киносеансов в расчете на 1 человека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-2024  гг</w:t>
            </w:r>
          </w:p>
          <w:p>
            <w:pPr>
              <w:pStyle w:val="Normal"/>
              <w:spacing w:lineRule="atLeast" w:line="100" w:before="60" w:after="6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муниципального бюджета на реализацию подпрограммы 1 составляе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0760,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 рублей,  областного бюджета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18374,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 руб</w:t>
            </w:r>
          </w:p>
          <w:p>
            <w:pPr>
              <w:pStyle w:val="Normal"/>
              <w:spacing w:lineRule="atLeast" w:line="10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уровень качества и доступности услуг учреждений культурно – досугового типа и т.д.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поддержки  молодых дарований;</w:t>
            </w:r>
          </w:p>
          <w:p>
            <w:pPr>
              <w:pStyle w:val="Normal"/>
              <w:spacing w:lineRule="atLeast" w:line="100" w:before="60" w:after="60"/>
              <w:ind w:firstLine="45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личение муниципальной поддержки художественных коллективов и организаций культуры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поддержки муниципальных учреждений культуры, находящихся на территориях сельских поселений, и их работников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т качественных мероприятий, посвященных значимым событиям российской культуры и развитию культурного сотрудничества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но – досугового типа и т.д.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эффективности использования бюджетных средств, направляемых на оказание поддержки развития учреждений культурно-досугового типа;</w:t>
            </w:r>
          </w:p>
          <w:p>
            <w:pPr>
              <w:pStyle w:val="Normal"/>
              <w:spacing w:lineRule="atLeast" w:line="100" w:before="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уровень качества и доступности культурно-досуговых услуг;</w:t>
            </w:r>
          </w:p>
          <w:p>
            <w:pPr>
              <w:pStyle w:val="Normal"/>
              <w:spacing w:lineRule="atLeast" w:line="100" w:before="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вый качественный уровень развития бюджетной сети учреждений культурно-досугового типа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уровень качества и доступности услуг организаций, осуществляющих кинопоказ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репление материально-технической базы организаций, осуществляющих кинопоказ;</w:t>
            </w:r>
          </w:p>
          <w:p>
            <w:pPr>
              <w:pStyle w:val="Normal"/>
              <w:spacing w:lineRule="atLeast" w:line="100" w:before="60" w:after="60"/>
              <w:ind w:firstLine="45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эффективности использования бюджетных средств, направляемых на сохранение и развитие кинообслуживания населения Черемисинов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рограмма 1 направлена на решение задачи сохранения культурного и исторического наследия народа, обеспечения доступа граждан к культурным ценностям и участия в культурной жизни, реализации творческого потенциала населения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ятельность по обеспечению прав граждан на участие в культурной жизни осуществляется путем сохранения лучших традиций отечественного профессионального и любитель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ера реализации подпрограммы 1 охватывае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и развитие любительского самодеятельного искусства, народного художественного творчества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у творческих инициатив населения, молодых дарований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ю и проведение мероприятий, посвященных значимым событиям российской культуры, выдающимся деятелям культуры и искусства,  развитию культурного сотрудничества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и развитие сферы кинообслуживания населения района.</w:t>
      </w:r>
    </w:p>
    <w:p>
      <w:pPr>
        <w:pStyle w:val="Normal"/>
        <w:overflowPunct w:val="false"/>
        <w:autoSpaceDE w:val="false"/>
        <w:spacing w:lineRule="atLeast" w:line="10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Важным направлением культурной политики района является сохранение и модернизация кинообслуживания главная задача в этом направлении не допустить сокращения киносети. </w:t>
      </w:r>
    </w:p>
    <w:p>
      <w:pPr>
        <w:pStyle w:val="Normal"/>
        <w:overflowPunct w:val="false"/>
        <w:autoSpaceDE w:val="false"/>
        <w:spacing w:lineRule="atLeast" w:line="10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В районе работают 15 киноустановок, 14 из них в сельской местности, что составляет 93% от их общего количеств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целях пропаганды и поддержки проката отечественных фильмов, выпускаемых для подрастающего поколения, проводятся кинофестивал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етских фильмов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о из главных направлений в сфере кинообслуживания населения района – проведение кинофестивалей. Среди которых необходимо отметить такие как: «Сказка за сказкой», «Лето начинается в кино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2010 года осуществляется реализация благотворительного проекта «Открытый экран», с участием ведущих артистов Курской государственной филармонии и демонстрацией отечественных кинофильмов. Проект направлен, прежде всего, на сельского зрителя, порой не имеющего возможности «вживую» посмотреть концерт с участием профессиональных артистов и стать участником коллективного просмотра нового фильма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им из основных механизмов обеспечения государственной культурной политики, направленной на сохранение и развитие традиционной народной культуры и нематериального культурного наследия в Курской области, является сеть учреждений культурно-досугового тип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на доступ к культурным ценностям, вносят большой вклад в сохранение, развитие и популяризацию традиционной культуры, обеспечивают преемственность поколений в сохранении культурных традиций, несут большую просветительскую и воспитательную миссию.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Черемисиновком районе по состоянию на начало 2017 года функционирует  18 учреждения культурно-досугового типа, из них 16 (</w:t>
      </w:r>
      <w:r>
        <w:rPr>
          <w:rFonts w:eastAsia="Times New Roman" w:cs="Times New Roman" w:ascii="Times New Roman" w:hAnsi="Times New Roman"/>
          <w:sz w:val="28"/>
          <w:szCs w:val="28"/>
          <w:shd w:fill="FF0000" w:val="clear"/>
        </w:rPr>
        <w:t>8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% от общей численности) учреждений – в сельской местности. Учреждения культурно-досугового типа включают: дома и клубы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более яркой и привлекательной формой проявления народного творчества являются фестивали и праздники народного творчества, проводимые в районе, эти мероприятия преследуют цели духовного возрождения, пропаганды народных традиц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 пропаганды народного творчества включает в себя региональные и районные фестивали, проводимые под эгидой комитета по культуре Курской области, а также праздники и конкурсы по различным жанрам любительского художественного творчеств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дельной строкой выделяются проекты, направленные на сохранение и развитие традиций декоративно-прикладного искусств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ако наряду с изложенным, остаётся нерешённым ряд проблем, связанных с деятельностью учреждений культурно-досугового типа. Среди главных необходимо отметить отсутствие должного количества специалистов с профессиональным образованием, слабую материально-техническую базу, недостаточно активное внедрение новых инновационных форм работы с населением, падение количества участников клубных формирования, и т.д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 указанных выше проблем требует от органов муниципальной власти Черемисиновского района, органов местного самоуправления, руководителей учреждений культурно-досугового типа более системного подхода к сложившейся ситуации, усиления контроля за деятельностью подведомственных учреждений, повышение профессионального уровня специалистов, применения различных мер стимулирующего характера, внедрения инновационных форм и методов работы и т.д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ые приоритеты государственной политики в сфере подпрограммы 1 сформулированы в стратегических документах и нормативных правовых актах Российской Федерации и Курской области, указанных в подразделе 2.1 раздела 2 текстовой части Программ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№ 1662-р, определены приоритетные направления культурного развития, которые относятся и к сфере реализации подпрограммы 1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ыми направлениями культурной политики Черемисиновского района Курской области являютс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и развитие единого культурного и информационного пространств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хранение и развитие культурного наслед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учетом указанных приоритетов целью подпрограммы 1 является обеспечение прав граждан на участие в культурной жизн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ижение установленной цели потребует решения следующих задач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сохранения и развития традиционной народной культуры, нематериального культурного наследия насел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сохранения и развития кинообслуживания насел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поддержки молодых дарован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азателями  реализации подпрограммы выступают:</w:t>
      </w:r>
    </w:p>
    <w:p>
      <w:pPr>
        <w:pStyle w:val="Normal"/>
        <w:spacing w:lineRule="atLeast" w:line="100" w:before="60" w:after="6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ельный вес населения, участвующего в  клубных формированиях в расчете на 1000 человек насел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нее число посещений киносеансов в расчете на 1 человек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ачестве индикаторов оценки решения задач подпрограммы предполагается использовать показатели, характеризующие выполнение входящих в нее основных мероприят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ми ожидаемыми результатами реализации подпрограммы 1 являютс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ий уровень качества и доступности услуг учреждений культурно-досугового типа, организаций, осуществляющих кинопоказ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ст доли качественных российских фильмов в кинопрокате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поддержки молодых дарован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поддержки художественных коллективов и организаций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заработной платы работников учреждений культурно-досугового типа и др.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епление материально-технической базы учреждений культурно-досугового типа, организаций, осуществляющих кинопоказ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эффективности использования бюджетных средств, направляемых на оказание поддержки развития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вый качественный уровень развития бюджетной сети учреждений культурно-досугового тип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и этапы реализации подпрограммы 2017 – 2024 гг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keepNext w:val="true"/>
        <w:spacing w:lineRule="atLeast" w:line="100"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реализации подпрограммы 1 планируется осуществление следующих основных мероприятий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и развитие традиционной народной культуры, нематериального культурного наследия  в Черемисиновском  районе  Ку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и развитие кинообслуживания населения  в Черемисиновском районе Курской област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новное мероприятие 1.1 С</w:t>
      </w:r>
      <w:r>
        <w:rPr>
          <w:rFonts w:cs="Times New Roman" w:ascii="Times New Roman" w:hAnsi="Times New Roman"/>
          <w:sz w:val="28"/>
          <w:szCs w:val="28"/>
        </w:rPr>
        <w:t>охранение и развитие традиционной народной культуры, нематериального культурного наследия  в Черемисиновском  районе  Курской област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данного основного мероприятия включает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казание муниципальных услуг (выполнение работ) и обеспечение деятельности муниципальных учреждений культурно-досугового типа, находящихся в ведении муниципальных органов исполнительной власти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указанного основного мероприятия планируется:</w:t>
      </w:r>
    </w:p>
    <w:p>
      <w:pPr>
        <w:pStyle w:val="Style21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оказания культурно-досуговых услуг населению;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работы фольклорно-этнографических коллективов и отдельных исполнителей, участие в фестивалях народного творчества;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творческой деятельности граждан, являющихся носителями и распространителями традиций народной культуры (самодеятельных художников, композиторов, мастеров декоративно-прикладного творчества и др.).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культурных мероприятий в области сохранения и развития нематериального культурного наследия района, включая организацию и проведение фестивалей, народных праздников, выставок и конкурсов народного творчества, и др.;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проектов, направленных на сохранение и развитие нематериального культурного наследия района;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проектов, направленных на развитие сельской культуры;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привлечения детей и молодежи к занятиям, связанным с народной культурой;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крепление и обновление материально-технической базы культурно-досуговых учреждений, находящихся в муниципальном районе и сельской местности; 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пуляризация традиций народной культуры различными формами творческой деятельности;</w:t>
      </w:r>
    </w:p>
    <w:p>
      <w:pPr>
        <w:pStyle w:val="Style21"/>
        <w:autoSpaceDE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тимизация сети учреждений культурно-досугового типа в сельской местности;</w:t>
      </w:r>
    </w:p>
    <w:p>
      <w:pPr>
        <w:pStyle w:val="Style21"/>
        <w:autoSpaceDE w:val="false"/>
        <w:spacing w:lineRule="atLeast" w:line="100" w:before="0" w:after="0"/>
        <w:ind w:left="1353" w:right="0" w:hanging="64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зультатами реализации основного мероприятия 1.1 стану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1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ий уровень качества и доступности культурно-досуговых услуг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епление материально-технической базы учреждений культурно-досугового типа в муниципальном районе и сельской местности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вый качественный уровень развития бюджетной сети учреждений культурно-досугового типа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color w:val="FF66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сновное мероприятие 1.2. « </w:t>
      </w:r>
      <w:r>
        <w:rPr>
          <w:rFonts w:cs="Times New Roman" w:ascii="Times New Roman" w:hAnsi="Times New Roman"/>
          <w:sz w:val="28"/>
          <w:szCs w:val="28"/>
        </w:rPr>
        <w:t>Сохранение и развитие кинообслуживания населения  в Черемисиновском районе Курской области»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FF66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данного основного мероприятия включает осуществление государственной политики в области кинематографии как составной части отрасли культуры.</w:t>
      </w:r>
    </w:p>
    <w:p>
      <w:pPr>
        <w:pStyle w:val="Style21"/>
        <w:autoSpaceDE w:val="false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амках указанного основного мероприятия планируется: </w:t>
      </w:r>
    </w:p>
    <w:p>
      <w:pPr>
        <w:pStyle w:val="Style21"/>
        <w:autoSpaceDE w:val="false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  различных культурно-досуговых мероприятий средствами кино;</w:t>
      </w:r>
    </w:p>
    <w:p>
      <w:pPr>
        <w:pStyle w:val="Style21"/>
        <w:autoSpaceDE w:val="false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еспечение исполнение щитовой рекламы;</w:t>
      </w:r>
    </w:p>
    <w:p>
      <w:pPr>
        <w:pStyle w:val="Style21"/>
        <w:autoSpaceDE w:val="false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 и проведение различных киновечеров, кинопраздников и конолекториев</w:t>
      </w:r>
    </w:p>
    <w:p>
      <w:pPr>
        <w:pStyle w:val="Style21"/>
        <w:autoSpaceDE w:val="false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зультатами реализации основного мероприятия 1.2 станут: </w:t>
      </w:r>
    </w:p>
    <w:p>
      <w:pPr>
        <w:pStyle w:val="Style21"/>
        <w:autoSpaceDE w:val="false"/>
        <w:spacing w:lineRule="atLeast" w:line="10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ие оказания  услуг населению по организации лицензионного киновидеообслуживания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ое мероприятие 1.2 направлено на достижение следующих показателей: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ий уровень качества и доступности услуг организаций, осуществляющих кинопоказ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личение доли отечественных кинолент в кинопрокате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репление материально-технической базы организаций, осуществляющих кинопоказ;</w:t>
      </w:r>
    </w:p>
    <w:p>
      <w:pPr>
        <w:pStyle w:val="Style21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эффективности использования бюджетных средств, направляемых на сохранение и развитие кинообслуживания населения Черемисиновского района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Характеристика мер государственного регулирования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государственного регулирования в сфере реализации подпрограммы 1 на муниципальном  уровне отсутствуют.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районными муниципальными учреждениями культуры в рамках реализации подпрограммы 1 осуществляется Управлением культуры  Администрации Черемисиновского района Курской области.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Характеристика основных мероприятий, реализуемых муниципальными образованиями  Черемисиновского района Курской области в рамках участия в реализации подпрограммы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ие муниципальных образований района в реализации подпрограммы 1 предусмотрено в части мероприятий по внедрению практики подготовки и выполнения программ муниципальных образований Черемисиновского района Курской области в сфере культуры.</w:t>
      </w:r>
    </w:p>
    <w:p>
      <w:pPr>
        <w:pStyle w:val="Normal"/>
        <w:widowControl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астие муниципальных образований Черемисиновского района Курской области в реализации подпрограммы 1 предполагается в части обеспечение жителей услугами организаций культуры,, культурно – досуговой деятельности, народного художественного творчества. 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Информация об участии предприятий и организаций, независимо от их организационно правовых форм и форм собственности, а также государственных внебюджетных фондов в реализации подпрограмм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астие предприятий и организаций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а также государственных внебюджетных фон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реализации подпрограммы 1  не предполагается. 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100" w:before="0" w:after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муниципального и областного  бюджет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ъем бюджетных ассигнований из местного бюджета на реализацию подпрограммы 1 составляет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00760,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лей, областного 18374,9 тыс рубле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ное обеспечение реализации подпрограммы 1 за счет средств местного и областного бюджетов  представлено в приложении  №4,5 к Программе.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9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рисков реализации муниципальной программы и описание мер управления рисками приведён в разделе 10 текстовой части Программы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24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1" w:name="%2525D0%2525A0%2525D0%2525B0%2525D0%2525"/>
      <w:bookmarkStart w:id="2" w:name="%2525D0%2525A0%2525D0%2525B0%2525D0%2525"/>
      <w:bookmarkEnd w:id="2"/>
    </w:p>
    <w:p>
      <w:pPr>
        <w:pStyle w:val="ConsPlusTitle"/>
        <w:widowControl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2  «Наследие» муниципальной программы Черемисиновского района Курской области  «Развитие культуры » </w:t>
        <w:br/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одпрограммы 2 </w:t>
      </w:r>
      <w:r>
        <w:rPr>
          <w:rFonts w:cs="Times New Roman" w:ascii="Times New Roman" w:hAnsi="Times New Roman"/>
          <w:sz w:val="28"/>
          <w:szCs w:val="28"/>
        </w:rPr>
        <w:t xml:space="preserve">«Наследие»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 Черемисиновского района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Курской области «Развитие культуры 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96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5482"/>
      </w:tblGrid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культуры Администрации  Черемисиновского района Курской области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93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хранение культурного и исторического наследия, расширение доступа населения к культурным ценностям и информации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сохранности и использования  объектов культурного наследия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доступности и качества библиотечных услуг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доступности и качества музейных услуг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отреставрированных недвижимых объектов культурного наследия в общем количестве недвижимых объектов культурного наследия, требующих реставрации, процент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хват населения библиотечным обслуживанием, процент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ее число книговыдач в расчете на 1 тыс. человек населения, тыс. экз.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экземпляров новых поступлений в фонды документов районных библиотек, экземпляров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ее число посещений музея на 1000 жителей района, человек;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3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- 2024  гг в один этап</w:t>
            </w:r>
          </w:p>
          <w:p>
            <w:pPr>
              <w:pStyle w:val="Normal"/>
              <w:spacing w:lineRule="auto" w:line="240" w:before="60" w:after="60"/>
              <w:ind w:hanging="3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из местного бюджета  на реализацию подпрограммы 2 составляе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109075,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ыс. руб,   ,областного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7963,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руб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ичие полной и исчерпывающей информации об объектах культурного наследия, включая информацию о его предмете охраны и территории;</w:t>
            </w:r>
          </w:p>
          <w:p>
            <w:pPr>
              <w:pStyle w:val="Normal"/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уровень сохранности и эффективности использования объектов культурного наследия;</w:t>
            </w:r>
          </w:p>
          <w:p>
            <w:pPr>
              <w:pStyle w:val="Normal"/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уровень качества и доступности услуг библиотек, музея;</w:t>
            </w:r>
          </w:p>
          <w:p>
            <w:pPr>
              <w:pStyle w:val="Normal"/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учшение укомплектованности библиотечных, фондов;</w:t>
            </w:r>
          </w:p>
          <w:p>
            <w:pPr>
              <w:pStyle w:val="Normal"/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уровень сохранности и эффективности использования библиотечных, фондов;</w:t>
            </w:r>
          </w:p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репление материально-технической базы библиотек;</w:t>
            </w:r>
          </w:p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среднемесячной заработной платы работников библиотек, до среднемесячной заработной платы по экономике в регионе;</w:t>
            </w:r>
          </w:p>
          <w:p>
            <w:pPr>
              <w:pStyle w:val="Normal"/>
              <w:tabs>
                <w:tab w:val="clear" w:pos="708"/>
                <w:tab w:val="left" w:pos="2957" w:leader="none"/>
              </w:tabs>
              <w:spacing w:lineRule="auto" w:line="240" w:before="60" w:after="60"/>
              <w:ind w:firstLine="38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тимизация и модернизация бюджетной сети библиотек.</w:t>
            </w:r>
          </w:p>
        </w:tc>
      </w:tr>
    </w:tbl>
    <w:p>
      <w:pPr>
        <w:pStyle w:val="Normal"/>
        <w:keepNext w:val="true"/>
        <w:spacing w:lineRule="auto" w:line="240" w:before="48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направлена на решение задачи программы «Сохранение культурного и исторического наследия народа, обеспечение доступа граждан к культурным ценностям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е наследие является духовным, культурным, экономическим и социальным капиталом невосполнимой ценности. Наследие питает современную науку, образование, искусство и является одним из главных оснований любой нации для самоуважения. Сохранение и воспроизводство культурного и исторического наследия является одним из факторов устойчивого социально-экономического развития Ку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ледие несет в себе культурные и цивилизационные коды нации. Утрата наследия неизбежно ведет к тому, что общество теряет опору и корни, без которых невозможно никакое развитие. Вне этой культурной среды население теряет свой интеллектуальный и творческий потенциа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направлена на сохранение и популяризацию культурного наследия района, привлечение внимания общества к его изучению, повышение качества муниципальных услуг, предоставляемых в этой области. Сфера реализации подпрограммы «Наследие» охваты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бъектов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узейного д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ые памятники истории и культуры составляют важную часть культурного достояния Черемисиновского района. Они являются основным живым свидетельством развития цивилизации и подлинным отражением древних традиций. Их активная популяризация способствует взаимному пониманию, уважению и сближению народов, ведет к духовному объединению нации на основе единых исторических корней, пробуждает гордость за Роди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бъектов культурного наследия включает направленные на обеспечение физической сохранности объектов культурного наследия ремонтно-реставрационные работы, в том числе консервацию, ремонт, реставрацию, приспособление объектов культурного наследия для современного использования, а также научно-исследовательские, изыскательские, проектные и производственные работы, научно-методическое руководство, технический и авторский надз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культурных ценностей имеет приоритетное значение для района, так как свободный доступ к культурным ценностям и ознакомление с культурным наследием района является важнейшим фактором формирования общественного сознания и целостной системы духовных ценностей, влияющих на все сферы государственной и общественной жизни, особенно подрастающего поко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районе </w:t>
      </w:r>
      <w:r>
        <w:rPr>
          <w:rFonts w:cs="Times New Roman" w:ascii="Times New Roman" w:hAnsi="Times New Roman"/>
          <w:iCs/>
          <w:sz w:val="28"/>
          <w:szCs w:val="28"/>
        </w:rPr>
        <w:t>сохранения объектов культурного наследия</w:t>
      </w:r>
      <w:r>
        <w:rPr>
          <w:rFonts w:cs="Times New Roman" w:ascii="Times New Roman" w:hAnsi="Times New Roman"/>
          <w:sz w:val="28"/>
          <w:szCs w:val="28"/>
        </w:rPr>
        <w:t xml:space="preserve"> выделяются следующие основные </w:t>
      </w:r>
      <w:r>
        <w:rPr>
          <w:rFonts w:cs="Times New Roman" w:ascii="Times New Roman" w:hAnsi="Times New Roman"/>
          <w:iCs/>
          <w:sz w:val="28"/>
          <w:szCs w:val="28"/>
        </w:rPr>
        <w:t>пробле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удовлетворительное состояние многих памя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ьшей части памятников необходимо принятие срочных мер по спасению от разрушения, повреждения и уничт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соответствие условий содержания и использования зданий, памятников современным санитарно-гигиеническим и эксплуатационным требова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цессы естественного старения объектов культурного наследия в значительной степени ускоряются в результате неблагоприятных климатических усло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тается нерешенной проблема регистрации объектов культурного наследия в едином государственном реестре объектов культурного наследия (памятников истории и культуры) народов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количество памятников истории и культуры на сегодняшний день не внесено в реестр объектов культурного наследия (памятников истории и культуры) народов Российской Федерации, не известно их состояние, характер и масштабы проб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сутствие в необходимом объеме финансовых средств на содержание объектов культурного наследия и разработку правоустанавливающих документов для осуществления их государственной ох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ю очередь, отсутствие правоустанавливающих документов на объекты культурного наследия препятствует государственным органам охраны осуществлять полноценные контрольно-надзорные мероприятия, направленные на выявление, пресечение, предупреждение и профилактику случаев нарушений законодательства Российской Федерации об охране объектов культурного наследия в отношении объектов культурного наслед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ую часть культурного наследия Черемисиновского района составляют фонды библиотек, которые являются ценнейшим информационным ресурсом, включают значительное количество книжных памятников общероссийского и регионального значения, и, кроме научной, культурно-исторической и информационной, многие из них имеют высокую материальную ц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библиотек – предоставление накопленных ресурсов в пользование обществу – как настоящему, так и будущим покол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упности библиотечного документа во многом определяется степенью его сохранности. Причем в обеспечении сохранности нуждаются не только старые документы, в том числе книжные памятники, но и новейшие, например, на электронных носител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и Черемисиновского района выполняют важнейшие социальные и коммуникативные функции, являются одним из элементов культурной, образовательной и информационной инфраструктуры района.  Основные услуги библиотек бесплатны. Цели и задачи развития библиотечного дела должны соответствовать происходящим в обществе переменам и создавать условия для улучшения доступа жителей района к информации и знания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1"/>
          <w:sz w:val="28"/>
          <w:szCs w:val="24"/>
        </w:rPr>
      </w:pPr>
      <w:r>
        <w:rPr>
          <w:rFonts w:eastAsia="Times New Roman" w:cs="Times New Roman" w:ascii="Times New Roman" w:hAnsi="Times New Roman"/>
          <w:spacing w:val="-1"/>
          <w:sz w:val="28"/>
          <w:szCs w:val="24"/>
        </w:rPr>
        <w:t xml:space="preserve">Целью государственной политики в области библиотечного дела в районе является сохранение и дальнейшее развитие системы библиотечного обслуживания, реализация конституционных прав граждан на свободный доступ к информации и знаниям, а также сохранение культурного наследия, хранящегося в библиотек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1"/>
          <w:sz w:val="28"/>
          <w:szCs w:val="24"/>
        </w:rPr>
      </w:pPr>
      <w:r>
        <w:rPr>
          <w:rFonts w:eastAsia="Times New Roman" w:cs="Times New Roman" w:ascii="Times New Roman" w:hAnsi="Times New Roman"/>
          <w:spacing w:val="-1"/>
          <w:sz w:val="28"/>
          <w:szCs w:val="24"/>
        </w:rPr>
        <w:t xml:space="preserve">Приоритетными направлениями в достижении целей и задач развития библиотечного дела в районе являю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1"/>
          <w:sz w:val="28"/>
          <w:szCs w:val="24"/>
        </w:rPr>
      </w:pPr>
      <w:r>
        <w:rPr>
          <w:rFonts w:eastAsia="Times New Roman" w:cs="Times New Roman" w:ascii="Times New Roman" w:hAnsi="Times New Roman"/>
          <w:spacing w:val="-1"/>
          <w:sz w:val="28"/>
          <w:szCs w:val="24"/>
        </w:rPr>
        <w:t xml:space="preserve">организация и стимулирование процесса модернизации библиотек и библиотечного дела в цело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pacing w:val="-1"/>
          <w:sz w:val="28"/>
          <w:szCs w:val="24"/>
        </w:rPr>
        <w:t>содействие созданию инфраструктуры библиотечного д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Библиотеки сегодня – наиболее многочисленная группа учреждений культуры. Библиотечное обслуживание жителей Черемисиновского района осуществляют с учётом филиалов 18 библиотек, из них 2 районные, 16 - находятся в сельской местности. Процент охвата населения района библиотечным обслуживанием составляет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86,1 %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,12 библиотек Черемисиновского района подключено к сети Интернет, 8 - имеет электронную почту. Оснащение библиотек современной компьютерной техникой является необходимым условием обеспечения доступа населения  к информац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просы модернизации библиотек района также являются одними из приоритетных. В связи с этим с 2007 года реализовываются мероприятия по созданию в Черемисиновском районе модельных библиотек .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ажным направлением в культурной политике региона является работа, направленная на сохранность музейных предме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сия музеев заключается в сохранении и достойной презентации материального и нематериального культурного наследия страны, включая памятники истории и культуры, традиции, ремесла, этнокультурную среду, окружающую прир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приоритеты государственной политики в сфере реализации подпрограммы 2 сформулированы в стратегических документах и нормативных правовых актах Российской Федерации и Курской области, указанных в  подразделе 2.1 раздела 2 текстовой части Программ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целевых установок и приоритетов государственной культурной поли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целью подпрограммы 2 </w:t>
      </w:r>
      <w:r>
        <w:rPr>
          <w:rFonts w:cs="Times New Roman" w:ascii="Times New Roman" w:hAnsi="Times New Roman"/>
          <w:sz w:val="28"/>
          <w:szCs w:val="28"/>
        </w:rPr>
        <w:t>является сохранение культурного и исторического наследия, расширение доступа населения к культурным ценностям и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данной цели потребует решения следующих </w:t>
      </w:r>
      <w:r>
        <w:rPr>
          <w:rFonts w:cs="Times New Roman" w:ascii="Times New Roman" w:hAnsi="Times New Roman"/>
          <w:bCs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хранности и использования объектов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и качества библиотеч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и качества музей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реализации подпрограммы 2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треставрированных недвижимых объектов культурного наследия в общем количестве недвижимых объектов культурного наследия, требующих рестав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населения библиотечным обслужива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число книговыдач в расчете на 1 тыс. человек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экземпляров новых поступлений в фонды документов районных библиот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: 2017-2024гг.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3. 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и решения задач подпрограммы 2 планируется осуществление  следующего основного мероприятия.</w:t>
      </w:r>
    </w:p>
    <w:p>
      <w:pPr>
        <w:pStyle w:val="Normal"/>
        <w:keepNext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 2.1 «Развитие библиотечного дел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анного мероприятия включает в себя оказание муниципальных  услуг и обеспечение деятельности муниципальных библиот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1 предусматривает: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осуществление библиотечного, информационного и справочно-библиографического обслуживания пользователей библиотек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обильной системы обслуживания населенных пунктов, не имеющих библиотек, 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ов комплектования книжных фондов библиотек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в электронный вид библиотечных фондов, обеспечение доступа населения к ним с использованием сети Интернет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формационной и библиотечной культуры подрастающего поколения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у детского и юношеского чтения, включая проведение мероприятий, направленных на поддержание престижа чтения и его общественной значимости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иблиотек современными системами безопасности, внедрение современных средств противопожарной защиты, проведение профилактических противопожарных мероприятий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емонта и реконструкции зданий и помещений библиотек, находящихся в аварийном состоянии и требующих капитального ремонта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библиотек, в том числе обеспечение библиотек современным оборудованием для хранения и использования фондов, каталогов, осуществления их функций, а также безопасного и комфортного пребывания пользователей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ю и обеспечение инновационного развития библиотек путем технологического обновления, внедрения и распространения новых информационных продуктов и технологий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мер для привлечения в профессию молодых специалистов и закрепления их в библиотеках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системы информационного обеспечения библиотечного дела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инансово-хозяйственной самостоятельности библиотек за счет реализации новых принципов финансирования (на основе муниципальных заданий)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ую переподготовку и повышение квалификации библиотечных работников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е и методическое обеспечение развития библиотек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зацию библиотечной деятельности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библиотечных услуг и использование бюджетных средств на обеспечение деятельности библиотек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ю библиотечной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1 направлено на достижение следующих показателей: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населения библиотечным обслуживанием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число книговыдач в расчете на 1 тыс. человек населения;</w:t>
      </w:r>
    </w:p>
    <w:p>
      <w:pPr>
        <w:pStyle w:val="Style21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экземпляров новых поступлений в фонды документов муниципальных библиот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основного мероприятия 2.1 станут: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комплектования книжных фондов библиотек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востребованности библиотек у населения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разнообразия библиотечных услуг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правовой, деловой и социально значимой информации;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числа библиотек, оснащенных современным оборудованием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бюджетных средств, направляемых на библиотечное дело;</w:t>
      </w:r>
    </w:p>
    <w:p>
      <w:pPr>
        <w:pStyle w:val="Style2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библиотечного менеджмента, прозрачности, подотчетности и результативности деятельности библиот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ями основного мероприятия 2.1 в части формирования и финансирования муниципального задания на предоставление муниципальных услуг  является Управление культуры Администрации Черемисиновского района Курской области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4. Характеристика мер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 регулировани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еры муниципального регулирования в сфере реализации подпрограммы 2 на муниципальном уровне отсутствуют.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5. Прогноз сводных показателей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муниципальных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 заданий по этапам реализации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муниципальной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муниципальными учреждениями культуры в рамках реализации подпрограммы 2 представлен в приложении № 5 к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Информация об участии предприятий и организаций, независимо от их организационно-правовых форм и форм собственности, а также государственных внебюджетных фондов в реализации подпрограммы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астие предприятий и иных организаций, независимо от их организационно – правовых форм и форм собственности, а также государственных внебюджетных фондов в реализации подпрограммы 2  не предполага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Характеристика основных мероприятий, реализуемых муниципальными образованиями Черемисиновского района Курской области в рамках участия в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муниципальных образований Черемисиновского района в реализации подпрограммы 2 предусмотрено в части сохранения объектов культурного наследия, находящихся на их территории, организации, развитии и модернизации библиотечного обслуживания населения, развития музейного 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. Обоснование объема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2 осуществляется за счет средств муниципального  и област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за счёт средств муниципального бюджета предусматривается в следующих объемах </w:t>
      </w:r>
      <w:r>
        <w:rPr>
          <w:rFonts w:cs="Times New Roman" w:ascii="Times New Roman" w:hAnsi="Times New Roman"/>
          <w:b/>
          <w:sz w:val="28"/>
          <w:szCs w:val="28"/>
        </w:rPr>
        <w:t>109075,3</w:t>
      </w:r>
      <w:r>
        <w:rPr>
          <w:rFonts w:cs="Times New Roman" w:ascii="Times New Roman" w:hAnsi="Times New Roman"/>
          <w:sz w:val="28"/>
          <w:szCs w:val="28"/>
        </w:rPr>
        <w:t xml:space="preserve"> тыс. руб., за счет средств областного бюджета </w:t>
      </w:r>
      <w:r>
        <w:rPr>
          <w:rFonts w:cs="Times New Roman" w:ascii="Times New Roman" w:hAnsi="Times New Roman"/>
          <w:b/>
          <w:sz w:val="28"/>
          <w:szCs w:val="28"/>
        </w:rPr>
        <w:t>7963,9</w:t>
      </w:r>
      <w:r>
        <w:rPr>
          <w:rFonts w:cs="Times New Roman" w:ascii="Times New Roman" w:hAnsi="Times New Roman"/>
          <w:sz w:val="28"/>
          <w:szCs w:val="28"/>
        </w:rPr>
        <w:t xml:space="preserve"> тыс.руб.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Ресурсное обеспечение реализации подпрограммы 2 за счет средств муниципального и областного бюджета представлено в приложении № 4 к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муниципальных бюджетов и внебюджетных источников на реализацию подпрограммы 2 представлены в приложении №5 к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9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рисков реализации государственной программы и описание мер управления рисками приведён в разделе 10 текстовой части Программы.</w:t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3 «Управление муниципальной программой  и обеспечение условий реализ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Черемисиновского района Курской области  «Развитие культуры »» </w:t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3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одпрограммы 3    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ой программой  и обеспечение условий реализ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Черемисиновского района Курской области  «Развитие культуры  »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865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5573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  Администрации Черемисиновского района Курской области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эффективной реализации Программы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управления Программой и развитие отраслевой инфраструктуры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сть предоставление данных бухгалтер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4 г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муниципального бюджета на реализацию подпрограммы 3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274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областн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44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 руб 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системы управления реализацией Программой, эффективное управление отраслью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в полном объеме мероприятий Программы, достижение ее целей и задач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доступности муниципальных услуг, оказываемых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деятельности органов исполнительной власти и органов местного самоуправления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ивлечения в отрасль культуры высококвалифицированных кадров, в том числе молодых специалистов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активизации инновационной и инвестиционной деятельности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шное выполнение приоритетных инновационных проектов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т количества информационных и инновационных технологий, внедренных в организациях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нформатизации в отраслях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еобходимой нормативно-правовой базы, обеспечивающей эффективную реализацию Программы и направленной на развитие сферы куль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lineRule="atLeast" w:line="100" w:before="36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 направлена на решение задачи Программы  «Создание благоприятных условий устойчивого развития сферы культуры» . При этом данная подпрограмма оказывает влияние также на все остальные подпрограммы, осуществляемые в рамках Программы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3 является создание необходимых условий для эффективной реализации Программы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предусмотрено решение следующей задачи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управления Программой и развитие отраслевой инфраструк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валифицированного бухгалтерского и хозяйственного обслуживания учреждений культуры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фера реализации подпрограммы 3 охватывае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нфраструктуры и системы управления в сфере куль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е развитию сферы культуры муниципальных образований    Черемисиновского района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стрые проблемы в сфере реализации подпрограммы 3 включаю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</w:t>
      </w:r>
      <w:r>
        <w:rPr>
          <w:rFonts w:cs="Times New Roman" w:ascii="Times New Roman" w:hAnsi="Times New Roman"/>
          <w:bCs/>
          <w:iCs/>
          <w:sz w:val="28"/>
          <w:szCs w:val="28"/>
        </w:rPr>
        <w:t>роблемы правового регулирования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проработка норм, регулирующих вопросы муниципально-частного партнерства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законодательного закрепления новых организационно-правовых форм организаций культуры (многофункциональные культурные и образовательные комплексы, многофункциональные центры развития культуры и др.) и др.;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квалификации и «старение» кадров в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и культуры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Cs/>
          <w:iCs/>
          <w:sz w:val="28"/>
          <w:szCs w:val="28"/>
        </w:rPr>
        <w:t>адровая проблема обусловлен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ысоким престижем профессий работников бюджетных учреждений сферы культуры, низким уровнем заработной платы, слабым социальным пакетом, сложностями в решении жилищной проблемы, низким притоком молодых специалистов в отрасль и др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соответствие современным требованиям материально- технической базы учреждений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изкий уровень информатизац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изкая эффективность деятельности и использования бюджетных средств учреждениями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еть учреждений культуры характеризуются низкой инновационной активностью и слабой инновационной культуро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лабая информационная, методическая и консультационная поддержка проведения модернизации сферы культуры на региональном уровн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(индикаторами) реализации подпрограммы 3 выступают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  учреждений культуры, обслуживаемых централизованной бухгалтерие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сть и качество предоставления данных бухгалтерского учета 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жидаемыми результатами реализации подпрограммы 3 являютс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управления реализацией муниципальной программой, эффективное управление отраслями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 полном объеме мероприятий Программы, достижение ее целей и задач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органов исполнительной власти и органов местного самоуправления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привлечения в отрасль культуры высококвалифицированных кадров, в том числе молодых специалистов;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 культуры и образовательных учреждений культуры и искусства (ДШИ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активизации инновационной и инвестиционной деятельности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информационных и инновационных технологий, внедренных в организациях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нформатизации в отрасли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и сроки реализации подпрограммы: 2017-2020гг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приоритеты государственной политики в сфере реализации подпрограммы 3 сформулированы в стратегических документах и нормативных правовых актах Российской Федерации и Курской области, указанных в  подразделе 2.1 раздела 2 текстовой части Программ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целевых установок и приоритетов государственной культурной поли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целью подпрограммы 3 </w:t>
      </w:r>
      <w:r>
        <w:rPr>
          <w:rFonts w:cs="Times New Roman" w:ascii="Times New Roman" w:hAnsi="Times New Roman"/>
          <w:sz w:val="28"/>
          <w:szCs w:val="28"/>
        </w:rPr>
        <w:t>является создание необходимых условий для эффективной реализации Программы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данной цели потребует решения следующей </w:t>
      </w:r>
      <w:r>
        <w:rPr>
          <w:rFonts w:cs="Times New Roman" w:ascii="Times New Roman" w:hAnsi="Times New Roman"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управления Программой и развитие отраслевой инфраструкту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реализации подпрограммы 3 осуществляется на основе использования показателей, сформированных с учетом специфики деятельности учреждений культуры различных видов и размещенных в разделах Программы, а также показателей Концепции долгосрочного социально-экономического развития Российской Федерации на период до 2020 года, показателей, содержащихся в указах Президента Российской Федерации, показателей непосредственных результатов, используемых в обосновании бюджетных ассигнований комитета по культуре Курской области, Управления  культуры, Администрации Черемисиновского района Курской области, показатели, принятые в соответствующей международной практике, и др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некоторых показателей определены методом экспертной оценки на основе сопоставления динамики развития и текущего состояния сферы реализации подпрограммы, с одной стороны, планируемых мероприятий и соответствующих ожидаемых результатов, с другой стороны, с учетом влияния внешних фактор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индикаторов успешности решения задач подпрограммы предполагается использовать показатели, характеризующие выполнение входящих в нее основных мероприятий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жидаемыми результатами реализации подпрограммы 3 являютс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управления реализацией Программы, эффективное управление отраслью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 полном объеме мероприятий Программы, достижение ее целей и задач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органов исполнительной власти и органов местного самоуправления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влечение муниципальных образований в реализацию Программ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активизации инновационной и инвестиционной деятельности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пешно выполненные приоритетные инновационные проект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ст количества информационных и инновационных технологий, внедренных в организациях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информатизации в отраслях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ормирование необходимой нормативно-правовой базы, обеспечивающей эффективную реализацию Программы и направленной на развитие сферы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сть и качество предоставления данных бухгалтерского учета 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 этапы реализации: 2017-2024гг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Характеристика основных мероприятий под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и решения задач подпрограммы 3 планируется выполнение следующего основного мероприятия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Основное мероприятие 3.1</w:t>
      </w:r>
      <w:r>
        <w:rPr>
          <w:rFonts w:cs="Times New Roman" w:ascii="Times New Roman" w:hAnsi="Times New Roman"/>
          <w:sz w:val="28"/>
          <w:szCs w:val="28"/>
        </w:rPr>
        <w:t xml:space="preserve">    Обеспечение условий реализации   муниципальной программы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сновного  мероприятия 3.1  направлено на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 муниципальных услуг (выполнение работ) и обеспечение деятельности Управления культуры Администрации  Черемисиновского района Курской области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ормационных и коммуникационных технологий в области куль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кадрового состава учреждений культуры и искусства работниками, имеющими профильное образов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еспечение  ведения бухгалтерского учета в соответствии с требованиями законодательств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еспечение хозяйственного обслуживания помещений учреждений культуры,  укрепление материально-технической базы, развитие информационных технологий по ведению бухучета, привлечение  квалифицированных  кад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новного мероприятия 3.1 планируется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ункционирования Управления культуры Администрации Черемисиновского района Курской области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нформатизации в сфере куль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типовых информационных систем для поддержки деятельности учреждений куль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я используемого программного обеспечения и оборудования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бучающих мероприятий для учреждений куль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регулярной подготовки и переподготовки персонала  в области ИКТ-технологий, создание для этого нормативно-методической баз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мониторинга использования ИКТ в сфере куль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ухгалтерским  и хозяйственным обслуживанием учреждений культуры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объектов культу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осуществление приоритетных инновационных проектов развития в рассматриваемой сфере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основного мероприятия 3.1 стану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эффективной системы управления реализацией</w:t>
      </w:r>
      <w:r>
        <w:rPr>
          <w:rFonts w:cs="Times New Roman" w:ascii="Times New Roman" w:hAnsi="Times New Roman"/>
          <w:sz w:val="28"/>
          <w:szCs w:val="28"/>
        </w:rPr>
        <w:t xml:space="preserve"> Программой, эффективное управление отраслью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 полном объеме мероприятий Программы, достижение ее целей и задач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органов управления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активизации инновационной и инвестиционной деятельности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 выполненные приоритетные инновационные проект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информационных и инновационных технологий, внедренных в организациях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нформатизации в отраслях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,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предоставления данных бухгалтерского уч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бухгалтерского учета в соответствии с требованиями законодательства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эффективной системы управления реализацией</w:t>
      </w:r>
      <w:r>
        <w:rPr>
          <w:rFonts w:cs="Times New Roman" w:ascii="Times New Roman" w:hAnsi="Times New Roman"/>
          <w:sz w:val="28"/>
          <w:szCs w:val="28"/>
        </w:rPr>
        <w:t xml:space="preserve"> Программой, эффективное управление отраслью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 полном объеме мероприятий Программы, достижение ее целей и задач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деятельности органов управления в сфере культур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 выполненные приоритетные инновационные проекты по инновационной и инвестиционной деятельности в сфере культуры;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оличества информационных и инновационных технологий, внедренных в организациях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Times New Roman" w:hAnsi="Times New Roman"/>
          <w:sz w:val="28"/>
          <w:szCs w:val="28"/>
        </w:rPr>
        <w:t>Исполнителем основного мероприятия 3.1 является Управление  культуры  Администрации Черемисинов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.1 будет реализоваться на протяжении всего периода действия муниципальной  программы – в  2017-2024гг 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Характеристика мер государственного регулировани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ры государственного регулирования в рамках подпрограммы 3 Программ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>. Прогноз сводных показателей муниципальных заданий по этапам реализации государственной программы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ноз сводных показателей муниципальных заданий на оказание муниципальных услуг районными муниципальными учреждениями культуры, осуществляет Управление культуры Администрации Черемисиновского района Курской обла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. Характеристика основных мероприятий, реализуемых муниципальными образованиями Черемисиновского района Курской области в рамках участия в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ходе реализации программы предусмотрено участие  муниципальных образований Черемисиновского района Курской области 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Информация об участии предприятий и организаций, независимо от их организационно-правовых форм и форм собственности, а также государственных внебюджетных фондов в реализации подпрограммы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приятия и организации, а также внебюджетные фонды участия в реализации подпрограммы 4 Программы не принимают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бюджетных ассигнований на реализацию подпрограммы 3 муниципального бюджета соста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9274,8 тыс руб,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ластного бюджета </w:t>
      </w:r>
      <w:r>
        <w:rPr>
          <w:rFonts w:cs="Times New Roman" w:ascii="Times New Roman" w:hAnsi="Times New Roman"/>
          <w:b/>
          <w:bCs/>
          <w:sz w:val="28"/>
          <w:szCs w:val="28"/>
        </w:rPr>
        <w:t>3744,8 тыс руб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ное обеспечение реализации подпрограммы 3 за счет средств местного и областного бюджета представлено в приложении  №4 к Програм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муниципального и областного бюджета, на реализацию подпрограммы 3 представлены в приложении № 5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9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нализ рисков реализации муниципальной программы и описание мер управления рисками приведён в разделе 10 текстовой част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35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к муниципальной  програм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Черемисиновского района Кур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«Развитие культуры г»</w:t>
      </w:r>
    </w:p>
    <w:p>
      <w:pPr>
        <w:pStyle w:val="Normal"/>
        <w:spacing w:lineRule="auto" w:line="240" w:before="0" w:after="0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 показателях (индикаторах) муниципальной  программы Черемисиновского района  Курской области «  Развитие культуры» </w:t>
      </w:r>
    </w:p>
    <w:tbl>
      <w:tblPr>
        <w:tblW w:w="14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502"/>
        <w:gridCol w:w="908"/>
        <w:gridCol w:w="992"/>
        <w:gridCol w:w="891"/>
        <w:gridCol w:w="67"/>
        <w:gridCol w:w="34"/>
        <w:gridCol w:w="1100"/>
        <w:gridCol w:w="9"/>
        <w:gridCol w:w="1210"/>
        <w:gridCol w:w="57"/>
        <w:gridCol w:w="997"/>
        <w:gridCol w:w="46"/>
        <w:gridCol w:w="805"/>
        <w:gridCol w:w="851"/>
        <w:gridCol w:w="566"/>
      </w:tblGrid>
      <w:tr>
        <w:trPr>
          <w:tblHeader w:val="true"/>
          <w:trHeight w:val="2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5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blHeader w:val="true"/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, местного   знач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населения района, участвующего в культурно - досуговых мероприятиях, проводимых муниципальными учреждениями культур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7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отношение средней заработной платы работников учреждений культуры, повышение оплаты труда которых предусмотрен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Указом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езидента Российской Федерации от 7 мая 2012 г. N 597 "О мероприятиях по реализации государственной социальной политики" и среднемесяч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численной заработной платы наемных работников в организациях,  индивидуальных предпринимателей и физических лиц ( среднемесячный доход от трудовой деятельности)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урской обла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Искус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участников клубных формирований в расчёте на 1 тыс. человек на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нее число посещений киносеансов в расчете на 1 человек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Наследи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треставрированных недвижимых объектов культурного наследия в общем количестве недвижимых объектов культурного наследия, требующих реставрации, процен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населения библиотечным обслуживание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посещений музея на 1000 жителей райо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книговыдач в расчете на 1 тыс. человек на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экз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земпляров новых поступлений в фонды документов районных библиоте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емпляр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30,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33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8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8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8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4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  Управление  муниципальной  программой и обеспечение условий   реализации муниципальной программы  Черемисиновского района Курской области  «Развитие культуры 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служиваемых учрежд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евременность предоставление данных бухгалтерского уч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20" w:bottom="851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356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ППРИЛОЖЕНИЕ № 2</w:t>
      </w:r>
    </w:p>
    <w:p>
      <w:pPr>
        <w:pStyle w:val="Normal"/>
        <w:spacing w:lineRule="auto" w:line="240" w:before="0" w:after="0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 програм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Черемисиновского района Кур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«Развитие культуры »</w:t>
      </w:r>
    </w:p>
    <w:p>
      <w:pPr>
        <w:pStyle w:val="Normal"/>
        <w:ind w:right="-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>Перечень основных мероприятий муниципальной 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» 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tbl>
      <w:tblPr>
        <w:tblW w:w="14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40"/>
        <w:gridCol w:w="2148"/>
        <w:gridCol w:w="915"/>
        <w:gridCol w:w="850"/>
        <w:gridCol w:w="3260"/>
        <w:gridCol w:w="2099"/>
        <w:gridCol w:w="2701"/>
      </w:tblGrid>
      <w:tr>
        <w:trPr>
          <w:tblHeader w:val="true"/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жидаемый непосредственный результат</w:t>
              <w:br/>
              <w:t>(краткое описание)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с показателями Государственной программы (подпрограммы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86" w:right="-17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а реали-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он-чания реали-за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 «Искусств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1</w:t>
            </w:r>
          </w:p>
          <w:p>
            <w:pPr>
              <w:pStyle w:val="Normal"/>
              <w:spacing w:lineRule="auto" w:line="240" w:before="0" w:after="0"/>
              <w:ind w:left="-16" w:firstLine="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храние и развитие традиционной народной культуры, нематериального культурного наследия  в Черемисиновском  районе  Курской области»</w:t>
            </w:r>
          </w:p>
          <w:p>
            <w:pPr>
              <w:pStyle w:val="Normal"/>
              <w:tabs>
                <w:tab w:val="clear" w:pos="708"/>
                <w:tab w:val="left" w:pos="-126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Администрации Черемисиновского района Курской обла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олной и исчерпывающей информации об объектах нематериального культурного наследия  Черемисиновского района Курской области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ий уровень сохранности и эффективности использования объектов нематериального культурного наследия Курской области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ий уровень качества и доступности культурно-досуговых услуг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 материально-технической базы учреждений культурно-досугового типа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кращение сети учреждений культуры;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оказания муниципальных  услуг (выполнения работ) в области традиционной народной культуры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населения, участвующего в платных культурно-досуговых мероприятиях, проводимых  муниципальными учреждениями культуры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участников клубных формирований в расчете на 1 тыс. человек населения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зрительскими местами учреждений культурно-досугового типа в расчете на 1 тыс. человек на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хранение и развитие кинообслуживания населения  в Черемисиновском районе Курской области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Администрации Черемисиновского района Курской обла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оказания  услуг населению по организации лицензионного киновидеообслуживания.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рата возможности реализации права граждан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 различных культурно-досуговых мероприятий средствами кино;  организация и проведение различных киновечеров, кинопраздников и конолекториев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2  «Наследи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1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библиотечного дел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 Администрации Черемисиновского района Курской обла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грация библиотек Черемисиновского района в единую информационную сеть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комплектования книжных фондов библиотек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 востребованности библиотек у населения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ачества и разнообразия библиотечных услуг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доступности правовой, деловой и социально значимой информации, электронных ресурсов библиотек путем создания публичных центров во всех областных и муниципальных библиотеках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диспропорций в доступности к качественным библиотечным услугам, в том числе для граждан с ограниченными возможностями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библиотек, находящихся в удовлетворительном состоянии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 числа библиотек, оснащенных современным оборудованием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использования бюджетных средств, направляемых на библиотечное дело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ачества библиотечного менеджмента, прозрачности, подотчетности и результативности деятельности библиот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тавание системы библиотечно-информационного обслуживания от уровня других регионов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ческая нецелесообразность функционирования библиотек, не связанных в единую информационную сеть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оказания муниципальных услуг (выполнения работ) в области библиотечного дел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ывает влияние на показатели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населения библиотечным обслуживанием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посещений библиотек в расчете на 1 тыс. человек населения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 число книговыдач в расчете на 1 тыс. человек населения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земпляров новых поступлений в библиотечные фонды общедоступных библиотек на 1 тыс. человек населения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убличных библиотек, подключенных к сети Интернет в общем количестве библиотек Черемисиновского района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изданной за год в Российской Федерации книжной продукции, внесенной в базу данных публичных электронных библиотек (оцифрованной, с выкупленными правами пользования)</w:t>
            </w:r>
          </w:p>
        </w:tc>
      </w:tr>
      <w:tr>
        <w:trPr/>
        <w:tc>
          <w:tcPr>
            <w:tcW w:w="14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3 «Управление  муниципальной программой и обеспечение условий  реализации муниципальной программы Черемисиновского района Курской области «Развитие культуры»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реализации муниципальной программ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культуры Администрации Черемисиновского района Курской обла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информационных и коммуникационных технологий в области культуры;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ние квалифицированного бухгалтерского уче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возможность Управлению культуры Администрации Черемисиновского района Курской области эффективно выполнять свои функции;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ачества оказываемых услуг населению обла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 №3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 программе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Черемисиновского района Курской области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«Развитие культуры »</w:t>
      </w:r>
    </w:p>
    <w:p>
      <w:pPr>
        <w:pStyle w:val="Normal"/>
        <w:tabs>
          <w:tab w:val="clear" w:pos="708"/>
          <w:tab w:val="left" w:pos="-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об основных мерах правового регулирования в сфере реализации государственной программы </w:t>
      </w:r>
    </w:p>
    <w:tbl>
      <w:tblPr>
        <w:tblW w:w="14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023"/>
        <w:gridCol w:w="7971"/>
        <w:gridCol w:w="2225"/>
        <w:gridCol w:w="1748"/>
      </w:tblGrid>
      <w:tr>
        <w:trPr>
          <w:trHeight w:val="8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</w:t>
            </w:r>
          </w:p>
        </w:tc>
      </w:tr>
      <w:tr>
        <w:trPr>
          <w:trHeight w:val="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1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 2 «Наследие»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урской област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ение изменений и дополнений в Закон Курской области от 29 декабря 2005г. № 120-ЗКО «Об объектах культурного наследия Курской области» (в части приведения в соответствие с нормами федерального законодательства, в связи с внесением изменений в Федеральный закон от 25 июня 2002 № 73-ФЗ «Об объектах культурного наследия (памятниках истории и культуры) народов Российской Федерации», и государственной программой Российской Федерации «Развитие культуры и туризма» на 2013-2020 год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Курской обла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1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Обеспечение условий реализации Государственной программы»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урской области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несение изменений в Закон Курской области от 4 января 2003 года № 1-ЗКО «Об административных правонарушениях в Курской области» </w:t>
              <w:br/>
              <w:t>(в части усиления ответственности за правонарушения в сфере охраны объектов культурного наследия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Курской обла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8"/>
          <w:numId w:val="6"/>
        </w:numPr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numPr>
          <w:ilvl w:val="8"/>
          <w:numId w:val="6"/>
        </w:numPr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к муниципальной программе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right"/>
        <w:rPr/>
      </w:pPr>
      <w:r>
        <w:rPr>
          <w:sz w:val="16"/>
          <w:szCs w:val="16"/>
        </w:rPr>
        <w:t xml:space="preserve">Черемиси  новского района Курской области </w:t>
      </w:r>
    </w:p>
    <w:p>
      <w:pPr>
        <w:pStyle w:val="Normal"/>
        <w:numPr>
          <w:ilvl w:val="8"/>
          <w:numId w:val="6"/>
        </w:numPr>
        <w:spacing w:lineRule="auto" w:line="240" w:before="0" w:after="0"/>
        <w:jc w:val="right"/>
        <w:rPr>
          <w:b/>
          <w:b/>
          <w:bCs/>
          <w:sz w:val="20"/>
          <w:szCs w:val="20"/>
        </w:rPr>
      </w:pPr>
      <w:r>
        <w:rPr>
          <w:sz w:val="16"/>
          <w:szCs w:val="16"/>
        </w:rPr>
        <w:t>«Развитие культуры</w:t>
      </w:r>
      <w:r>
        <w:rPr>
          <w:sz w:val="20"/>
          <w:szCs w:val="20"/>
        </w:rPr>
        <w:t xml:space="preserve"> »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Ресурсное обеспечение реализации муниципальной  программы  Черемисиновского района Курской области        «Развитие культуры» за счет средств  муниципального и областного бюджетов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701"/>
        <w:gridCol w:w="425"/>
        <w:gridCol w:w="709"/>
        <w:gridCol w:w="1276"/>
        <w:gridCol w:w="425"/>
        <w:gridCol w:w="992"/>
        <w:gridCol w:w="992"/>
        <w:gridCol w:w="993"/>
        <w:gridCol w:w="992"/>
        <w:gridCol w:w="992"/>
        <w:gridCol w:w="992"/>
        <w:gridCol w:w="851"/>
        <w:gridCol w:w="709"/>
        <w:gridCol w:w="850"/>
      </w:tblGrid>
      <w:tr>
        <w:trPr>
          <w:tblHeader w:val="true"/>
          <w:trHeight w:val="10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муниципальнойй программы, подпрограммы муниципальной программы,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ветственный исполнитель, соисполнители, участ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(тыс. руб.), годы </w:t>
            </w:r>
          </w:p>
        </w:tc>
      </w:tr>
      <w:tr>
        <w:trPr>
          <w:tblHeader w:val="true"/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9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8919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6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7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7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8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8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325,8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Администрации Черемисиновского района 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8919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6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5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7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7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8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8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325,8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програм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кус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1913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7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191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88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00,5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хранение и развитие традиционной народной культуры, нематериального культурного наследия  в Черемисиновском  районе  Кур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 Администрации Черемисиновского района 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894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19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8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4,4</w:t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13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4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3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13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32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3,2</w:t>
            </w:r>
          </w:p>
        </w:tc>
      </w:tr>
      <w:tr>
        <w:trPr>
          <w:trHeight w:val="1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45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66,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,4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С2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4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113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и развитие кинообслуживания населения  в Чере-мисиновском районе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 Администрации Черемисиновского района 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424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593.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59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16,1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962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46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13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3,8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9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С2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L4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13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,4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след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1703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417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417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78,1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библиотечного де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Администрации Черемисиновского района 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03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17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17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8,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757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214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8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158,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14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4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28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52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0,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4.5</w:t>
            </w:r>
          </w:p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,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С2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13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68,6</w:t>
            </w:r>
          </w:p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0,1</w:t>
            </w:r>
          </w:p>
        </w:tc>
      </w:tr>
      <w:tr>
        <w:trPr>
          <w:trHeight w:val="6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Управление муниципальной программой  и обеспечение условий реали-з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й программы  Черемисиновского района Курской области  «Разви-тие культуры»в  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301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765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76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47,2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условий реализации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ультуры  Администрции Черемисиновского района Курской области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301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765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76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47,2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548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5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02,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13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2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2.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67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,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С1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30113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С2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ind w:firstLine="935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й программ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Черемисиновского района Кур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«Развитие культуры »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есурсное обеспечение и прогнозная (справочная) оценка расходов </w:t>
        <w:br/>
        <w:t xml:space="preserve">муниципального и областного  бюджетов,  направленных на реализацию целей  муниципальной  программы Черемисинов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йона Курской области «Развитие культуры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515"/>
        <w:gridCol w:w="1134"/>
        <w:gridCol w:w="1134"/>
        <w:gridCol w:w="992"/>
        <w:gridCol w:w="992"/>
        <w:gridCol w:w="993"/>
        <w:gridCol w:w="992"/>
        <w:gridCol w:w="992"/>
        <w:gridCol w:w="992"/>
        <w:gridCol w:w="993"/>
        <w:gridCol w:w="1275"/>
      </w:tblGrid>
      <w:tr>
        <w:trPr>
          <w:tblHeader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Наименование государственной программы, подпрограммы государственной программы, ведомственной целевой программы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сточники ресурсного обеспечения</w:t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ценка расходов (тыс. руб.), годы </w:t>
            </w:r>
          </w:p>
        </w:tc>
      </w:tr>
      <w:tr>
        <w:trPr>
          <w:tblHeader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24</w:t>
            </w:r>
          </w:p>
        </w:tc>
      </w:tr>
      <w:tr>
        <w:trPr>
          <w:tblHeader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91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6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5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7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553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9725,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2850,5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8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3325,8  </w:t>
            </w:r>
          </w:p>
        </w:tc>
      </w:tr>
      <w:tr>
        <w:trPr>
          <w:trHeight w:val="544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1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44,4</w:t>
            </w:r>
          </w:p>
        </w:tc>
      </w:tr>
      <w:tr>
        <w:trPr>
          <w:trHeight w:val="809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,4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1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скус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1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7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00,5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2,1</w:t>
            </w:r>
          </w:p>
        </w:tc>
      </w:tr>
      <w:tr>
        <w:trPr>
          <w:trHeight w:val="527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4</w:t>
            </w:r>
          </w:p>
        </w:tc>
      </w:tr>
      <w:tr>
        <w:trPr>
          <w:trHeight w:val="527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2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асле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0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1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1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78,1</w:t>
            </w:r>
          </w:p>
        </w:tc>
      </w:tr>
      <w:tr>
        <w:trPr>
          <w:trHeight w:val="457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97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98</w:t>
            </w:r>
          </w:p>
        </w:tc>
      </w:tr>
      <w:tr>
        <w:trPr>
          <w:trHeight w:val="380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3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1</w:t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Управление муниципальной   программой и обеспечение условий реализации муниципальной программы «Развитие культуры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0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47,2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4,3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,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spacing w:before="0" w:after="200"/>
        <w:ind w:firstLine="935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134" w:right="1134" w:gutter="0" w:header="720" w:top="1701" w:footer="72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4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Оценка степени решения задач государственной программы осуществляется на основе показателей подпрограмм, направленных на решение соответствующей задач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1">
    <w:name w:val="Знак сноски1"/>
    <w:qFormat/>
    <w:rPr>
      <w:vertAlign w:val="superscript"/>
    </w:rPr>
  </w:style>
  <w:style w:type="character" w:styleId="11">
    <w:name w:val="Основной шрифт абзаца1"/>
    <w:qFormat/>
    <w:rPr/>
  </w:style>
  <w:style w:type="character" w:styleId="WW8Num7z0">
    <w:name w:val="WW8Num7z0"/>
    <w:qFormat/>
    <w:rPr>
      <w:b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d">
    <w:name w:val="std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eastAsia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31E2F62A1CCE0C2B526A8D0DD69F3A98AC866DBECDD41FB724A382F2T7H0L" TargetMode="External"/><Relationship Id="rId3" Type="http://schemas.openxmlformats.org/officeDocument/2006/relationships/hyperlink" Target="consultantplus://offline/ref=F231E2F62A1CCE0C2B526A8D0DD69F3A98AC866DBECDD41FB724A382F2T7H0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42:00Z</dcterms:created>
  <dc:creator>Алехина</dc:creator>
  <dc:description/>
  <cp:keywords/>
  <dc:language>en-US</dc:language>
  <cp:lastModifiedBy>Name</cp:lastModifiedBy>
  <cp:lastPrinted>2020-12-29T10:01:00Z</cp:lastPrinted>
  <dcterms:modified xsi:type="dcterms:W3CDTF">2021-01-13T09:05:00Z</dcterms:modified>
  <cp:revision>12</cp:revision>
  <dc:subject/>
  <dc:title>Утверждена</dc:title>
</cp:coreProperties>
</file>