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879704775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ЧЕРЕМИСИНОВСКОГО  РАЙОНА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УРСКОЙ ОБЛАС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07.12.2020     № 695     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ёй 179 Бюджетного Кодекса Российской         Федерации, </w:t>
      </w:r>
      <w:r>
        <w:rPr>
          <w:sz w:val="28"/>
          <w:szCs w:val="28"/>
        </w:rPr>
        <w:t>Администрация Черемисиновского района Курской области 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, утвержденную постановлением Администрации Черемисиновского района Курской области от 25</w:t>
      </w:r>
      <w:r>
        <w:rPr>
          <w:rFonts w:eastAsia="Calibri"/>
          <w:sz w:val="28"/>
          <w:szCs w:val="28"/>
          <w:lang w:eastAsia="en-US"/>
        </w:rPr>
        <w:t xml:space="preserve">.10.2019 №624 (в редакции постановлений от 15.11.2019 №666, </w:t>
      </w:r>
      <w:r>
        <w:rPr>
          <w:sz w:val="28"/>
          <w:szCs w:val="28"/>
        </w:rPr>
        <w:t>от  06.12.2019 №719, от 27.12.2019 №773, от 12.02.2020№117, от 13.04.2020 №230, от 15.06.2020 №334, от 14.07.2020 №399</w:t>
      </w:r>
      <w:r>
        <w:rPr>
          <w:rFonts w:eastAsia="Calibri"/>
          <w:sz w:val="28"/>
          <w:szCs w:val="28"/>
          <w:lang w:eastAsia="en-US"/>
        </w:rPr>
        <w:t xml:space="preserve">) </w:t>
      </w:r>
    </w:p>
    <w:p>
      <w:pPr>
        <w:pStyle w:val="23"/>
        <w:shd w:fill="auto" w:val="clear"/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3.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Черемисиновского района                                   Н.П.Головин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07.12.2020 </w:t>
      </w:r>
      <w:r>
        <w:rPr>
          <w:rFonts w:eastAsia="Calibri"/>
          <w:sz w:val="28"/>
          <w:szCs w:val="28"/>
          <w:lang w:eastAsia="en-US"/>
        </w:rPr>
        <w:t>№ 6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бюджетных ассигнований Программы» изложить в новой редакции: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«</w:t>
      </w:r>
      <w:bookmarkStart w:id="0" w:name="sub_1111"/>
      <w:r>
        <w:rPr>
          <w:sz w:val="28"/>
          <w:szCs w:val="28"/>
        </w:rPr>
        <w:t>общий объем бюджетных ассигнований составляет</w:t>
      </w:r>
      <w:r>
        <w:rPr>
          <w:color w:val="FF0000"/>
          <w:sz w:val="28"/>
          <w:szCs w:val="28"/>
        </w:rPr>
        <w:t xml:space="preserve"> </w:t>
      </w:r>
      <w:bookmarkEnd w:id="0"/>
      <w:r>
        <w:rPr>
          <w:rFonts w:eastAsia="Calibri"/>
          <w:sz w:val="28"/>
          <w:szCs w:val="28"/>
          <w:lang w:eastAsia="en-US"/>
        </w:rPr>
        <w:t xml:space="preserve">29527,182 тыс. рублей,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5957,404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12444,778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1225,57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967,76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14354,16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828,17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19 год –    3044,013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00,249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1343,764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0 год –    4093,991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68,544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2925,447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1 год –    3371,00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1,400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3049,60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2 год –    1193,98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717,297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476,685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3 год –    1122,23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695,562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426,67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2024 год –    1122,23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695,562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426,670 тыс. рублей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 паспорте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качественными услугами ЖКХ населения Черемисиновского района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оку «Объемы бюджетных ассигнований подпрограммы 1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4490,354 тыс. рублей, в том числе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2502,154 тыс. руб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357,66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906,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491,323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   2255,371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   480,000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   0,000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 0,00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 паспорте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оку «</w:t>
      </w:r>
      <w:bookmarkStart w:id="1" w:name="sub_114101"/>
      <w:r>
        <w:rPr>
          <w:sz w:val="28"/>
          <w:szCs w:val="28"/>
        </w:rPr>
        <w:t>Объемы бюджетных ассигнований подпрограммы</w:t>
      </w:r>
      <w:bookmarkEnd w:id="1"/>
      <w:r>
        <w:rPr>
          <w:sz w:val="28"/>
          <w:szCs w:val="28"/>
        </w:rPr>
        <w:t xml:space="preserve"> 2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25036,828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5957,40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7954,42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867,91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10,10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3448,16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22,17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552,69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00,249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852,44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838,62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168,5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70,076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1 год –    2891,00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1,400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569,60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бюджетные источники – 0,000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год –    1193,98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717,297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476,685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бюджетные источники – 0,000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–    1122,23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695,562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426,670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 1122,23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695,562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426,67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Приложение №3 «Ресурсное обеспечение реализации муниципальной программы Черемисиновского района  Курской области «Обеспечение доступным и комфортным жильем и коммунальными услугами граждан в Черемисиновском районе» за счет средств бюджета муниципального района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Приложение №4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2)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character" w:styleId="Style22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540" w:after="6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17:00Z</dcterms:created>
  <dc:creator>Galina</dc:creator>
  <dc:description/>
  <cp:keywords/>
  <dc:language>en-US</dc:language>
  <cp:lastModifiedBy>cheradm</cp:lastModifiedBy>
  <cp:lastPrinted>2020-12-07T10:10:00Z</cp:lastPrinted>
  <dcterms:modified xsi:type="dcterms:W3CDTF">2020-12-08T07:48:00Z</dcterms:modified>
  <cp:revision>3</cp:revision>
  <dc:subject/>
  <dc:title>АДМИНИСТРАЦИЯ КУРСКОЙ ОБЛАСТИ</dc:title>
</cp:coreProperties>
</file>