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 КУРСКОЙ ОБЛАСТИ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хранение и развитие архивного дела»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b/>
          <w:sz w:val="24"/>
          <w:szCs w:val="24"/>
        </w:rPr>
        <w:t>Ответственный                                                    Архивный отдел Администрации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b/>
          <w:sz w:val="24"/>
          <w:szCs w:val="24"/>
        </w:rPr>
        <w:t>исполнитель                                                                Черемисиновского район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 проекта</w:t>
        <w:tab/>
        <w:t xml:space="preserve">  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                                                 27  сентября  2019  год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архивного отдела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b/>
          <w:sz w:val="24"/>
          <w:szCs w:val="24"/>
        </w:rPr>
        <w:t xml:space="preserve">Администрации Черемисиновского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Курской области                                                          Сапронова М.В.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(4712)2-17-59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herarhi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ind w:left="85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  <w:r>
        <w:br w:type="page"/>
      </w:r>
    </w:p>
    <w:p>
      <w:pPr>
        <w:pStyle w:val="Normal"/>
        <w:ind w:left="85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ind w:left="567" w:right="-570" w:firstLine="439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еремисиновского  района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г. № </w:t>
      </w:r>
    </w:p>
    <w:p>
      <w:pPr>
        <w:pStyle w:val="ConsPlusTitle"/>
        <w:widowControl/>
        <w:ind w:left="567" w:right="-5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-570" w:hanging="0"/>
        <w:jc w:val="center"/>
        <w:rPr/>
      </w:pPr>
      <w:r>
        <w:rPr>
          <w:b/>
          <w:szCs w:val="28"/>
        </w:rPr>
        <w:t xml:space="preserve">МУНИЦИПАЛЬНАЯ ПРОГРАММА </w:t>
      </w:r>
      <w:r>
        <w:rPr>
          <w:b/>
          <w:sz w:val="36"/>
          <w:szCs w:val="36"/>
        </w:rPr>
        <w:t>Черемисиновского</w:t>
      </w:r>
      <w:r>
        <w:rPr>
          <w:b/>
          <w:szCs w:val="28"/>
        </w:rPr>
        <w:t xml:space="preserve"> РАЙОНА</w:t>
      </w:r>
    </w:p>
    <w:p>
      <w:pPr>
        <w:pStyle w:val="Normal"/>
        <w:ind w:left="567" w:right="-570" w:hanging="0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ConsPlusTitle"/>
        <w:widowControl/>
        <w:ind w:left="567" w:right="-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Сохранение и развитие архивного дела» </w:t>
      </w:r>
    </w:p>
    <w:p>
      <w:pPr>
        <w:pStyle w:val="Normal"/>
        <w:ind w:left="567" w:right="-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567" w:right="-570" w:hanging="0"/>
        <w:jc w:val="center"/>
        <w:rPr/>
      </w:pPr>
      <w:r>
        <w:rPr/>
        <w:t>ПАСПОРТ</w:t>
      </w:r>
    </w:p>
    <w:p>
      <w:pPr>
        <w:pStyle w:val="Style15"/>
        <w:ind w:left="567" w:right="-570" w:hanging="0"/>
        <w:jc w:val="center"/>
        <w:rPr/>
      </w:pPr>
      <w:r>
        <w:rPr/>
        <w:t>муниципальной программы «Сохранение и развитие архивного дела»</w:t>
      </w:r>
    </w:p>
    <w:p>
      <w:pPr>
        <w:pStyle w:val="Style15"/>
        <w:jc w:val="center"/>
        <w:rPr/>
      </w:pPr>
      <w:r>
        <w:rPr/>
        <w:t xml:space="preserve"> </w:t>
      </w:r>
    </w:p>
    <w:tbl>
      <w:tblPr>
        <w:tblW w:w="9712" w:type="dxa"/>
        <w:jc w:val="left"/>
        <w:tblInd w:w="3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8"/>
        <w:gridCol w:w="6804"/>
      </w:tblGrid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>
          <w:trHeight w:val="299" w:hRule="atLeast"/>
        </w:trPr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«Управление муниципальной программой  и обеспечение условий реализации» муниципальной программы Черемисиновского района Курской области «Сохранение и развитие архивного дела»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. «Организация хранения, комплектования и использования документов Архивного фонда Курской области и иных архивных документов» муниципальной программы Черемисиновского района Курской области «Сохранение и развитие архивного дела»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обеспечение сохранности и учета документов Архивного фонда Курской области и  иных архивных докум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комплектования архивного отдела документами Архивного фонда Курской области и иными архивными документам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 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Черемисиновского 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;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системы управления архивным делом в Черемисиновском  районе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предоставление заявителям муниципальных услуг в сфере архивного дела в установленные законодательством сроки от  общего количества предоставленных муниципальных услуг в сфере архивного дел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муниципальная программа реализуется в один этап в 2019-2024 годах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щий объем средств для реализации муниципальной программы в 2019-2024 годах составляет  - 3894,324 тыс.руб., в том числе по годам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 год –  за счет средств областного  бюджета  - 208,740  тыс. рублей , за счет средств районного бюджета  -502,089  тыс.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 год –  за счет средств областного  бюджета – 205,744  тыс. рублей,  за счет средств районного  бюджета -430, 95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 год -   за счет средств областного  бюджета – 205,744  тыс. рублей, за счет средств  районного бюджета  -430, 95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 год -   за счет средств областного  бюджета – 205,744  тыс. рублей, за счет средств  районного бюджета  -430, 95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 год -   за счет средств областного  бюджета – 205,744 тыс. рублей, за счет средств  районного бюджета  -430, 955 тыс.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4 год -   за счет средств областного  бюджета – 205,744  тыс. рублей, за счет средств  районного бюджета  -430, 95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областного бюджета всего – 1237,46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-   208,740 тыс.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 205,744 тыс.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 205,744 тыс.рубл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-  205,744 тыс.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од – 205,744 тыс.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 год – 205,744 тыс.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бюджета Черемисиновского района Курской области всего 2656,864 тыс.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– 502,089  тыс.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430, 955  тыс.руб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430, 955  тыс.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– 430, 955  тыс.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од – 430, 955  тыс.руб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>2024 год – 430, 955  тыс.руб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полнить Архивный фонд Курской области документами, востребованными в исторической перспектив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сить доступность и качество предоставления муниципальных услуг в области архивного дел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еспечить удаленный доступ пользователей к электронным копиям документов Архивного фонда Курской области  через сеть «Интернет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крепить кадровый потенциал архивной отрасли, повышая профессиональный  уровень и творческую активность работник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- повысить эффективность системы муниципального управления архивным делом в Черемисиновском районе </w:t>
            </w:r>
          </w:p>
        </w:tc>
      </w:tr>
    </w:tbl>
    <w:p>
      <w:pPr>
        <w:pStyle w:val="Normal"/>
        <w:shd w:fill="FFFFFF" w:val="clear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5" w:right="-431" w:firstLine="425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Общая характеристика сферы реализации муниципальной программы, в том числе основных проблем в указанной сфере  и прогноз ее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pacing w:before="0" w:after="0"/>
        <w:ind w:left="426" w:right="-429" w:firstLine="425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Муниципальная программа определяет  цели, задачи и основные направления развития архивного дела в Черемисиновском  районе, а именно в сфере  хранения, учета и использования документов Архивного фонда Курской области и иных архивных документов, материально-технического обеспечения архивного отдела, механизмы реализации мероприятий муниципальной программы и показатели оценки их результативности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Архивный фонд Курской области, как неотъемлемая часть историко-культурного наследия, информационного и интеллектуального достояния, отражающий материальную и духовную жизнь общества и имеющий историческое, научное, социальное, экономическое, политическое и культурное значение, насчитывает </w:t>
      </w:r>
      <w:r>
        <w:rPr>
          <w:rFonts w:eastAsia="Courier New CYR"/>
          <w:szCs w:val="28"/>
        </w:rPr>
        <w:t>в архивном отделе Администрации Черемисиновского  района Курской области 29000 ед. хранения</w:t>
      </w:r>
      <w:r>
        <w:rPr>
          <w:szCs w:val="28"/>
        </w:rPr>
        <w:t xml:space="preserve"> </w:t>
      </w:r>
      <w:r>
        <w:rPr>
          <w:rFonts w:eastAsia="Courier New CYR"/>
          <w:szCs w:val="28"/>
        </w:rPr>
        <w:t xml:space="preserve">за 1940 - 2019 годы. </w:t>
      </w:r>
      <w:r>
        <w:rPr>
          <w:szCs w:val="28"/>
        </w:rPr>
        <w:t xml:space="preserve">Архивный отдел Администрации Черемисиновского  района Курской области призван  обеспечивать сохранность огромного массива документной информации, пополнять Архивный фонд Курской области и удовлетворять информационные потребности пользователей информационными ресурсами.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условиях модернизации экономики и социальной сферы, глобальной информатизации общества отмечается рост обращений граждан России, жителей ближнего и дальнего зарубежья в архивный отдел за получением информации социально-правового, тематического характера. Так,</w:t>
      </w:r>
      <w:r>
        <w:rPr/>
        <w:t xml:space="preserve"> </w:t>
      </w:r>
      <w:r>
        <w:rPr>
          <w:szCs w:val="28"/>
        </w:rPr>
        <w:t xml:space="preserve">  за 9 месяцев 2019 года  было исполнено 1700 запросов.  Отмеченная тенденция увеличения доступа к архивной    информации будет в дальнейшем только прогрессировать.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месте с тем в архивной отрасли региона имеются проблемы, которые обусловлены в основном  недостаточным бюджетным финансированием: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ourier New CYR"/>
          <w:szCs w:val="28"/>
        </w:rPr>
        <w:t>Необходима замена используемых и приобретение новых стеллажей, протяженностью  350 погонных метров. Так же необходимо приобрести модули для архивного хранения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обстановке быстрого распространения современных технологий возникают  дополнительные задачи, связанные с развитием систем обмена информацией с помощью глобальных компьютерных сетей. Для решения указанных задач необходимо обеспечение архивного отдела 1 компьютером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</w:r>
      <w:hyperlink r:id="rId2">
        <w:r>
          <w:rPr>
            <w:rStyle w:val="InternetLink"/>
          </w:rPr>
          <w:t>Стратегия</w:t>
        </w:r>
      </w:hyperlink>
      <w:r>
        <w:rPr/>
        <w:t xml:space="preserve"> развития информационного общества в Российской Федерации,  утвержденная Президентом Российской Федерации 7 февраля 2008 года N Пр-212, предусматривает перевод  документов Архивного фонда Российской Федерации  в электронную форму. Для решения задач  </w:t>
      </w:r>
      <w:hyperlink r:id="rId3">
        <w:r>
          <w:rPr>
            <w:rStyle w:val="InternetLink"/>
          </w:rPr>
          <w:t>Стратегии</w:t>
        </w:r>
      </w:hyperlink>
      <w:r>
        <w:rPr/>
        <w:t xml:space="preserve"> архивным отделом планируется   перевести в электронную форму около 100 </w:t>
      </w:r>
      <w:r>
        <w:rPr>
          <w:szCs w:val="28"/>
        </w:rPr>
        <w:t xml:space="preserve">дел. Провести эту масштабную работу  можно только при условии бюджетного финансирования приобретения и внедрения в  практику работы архивного отдела технических средств по автоматическому сканированию, специальных программных продуктов, оплату договора по сканированию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ограмма « Сохранение и развитие архивного дела» будет способствовать развитию отрасли в русле повышения эффективности использования информационных ресурсов Курской области, сохранения документов Архивного фонда и иных архивных документов, находящихся на хранении в архивном отделе Администрации Черемисиновского района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ая программа разработана  в соответствии с Федеральным законом РФ от 22.10.2004 №125-ФЗ «Об архивном деле в Российской Федерации»,  законом Курской области от 21.12.2005 №98-ЗКО (ред.от 15.09.2010, с изм. От 12.12.2011)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,  законом Курской области от 30.11.2015 №118-ЗКО «Об архивном деле в Ку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цели Программы.</w:t>
      </w:r>
    </w:p>
    <w:p>
      <w:pPr>
        <w:pStyle w:val="Default"/>
        <w:ind w:left="426" w:right="-429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интересах граждан, общества и государства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ные мероприятия направлены на решение задач, сориентированных на достижение трех це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ервая цель - обеспечение нормального функционирования архивного отдела Администрации Черемисиновского района в соответствии с установленными требования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Вторая цель - обеспечение прав граждан на доступ к документам Архивного фонда Курской области и иным архивным документам, в том числе с использованием сети  "Интернет".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ья цель - создание условий для внедрения инновационных методов работы в архивной отрасли .</w:t>
      </w:r>
    </w:p>
    <w:p>
      <w:pPr>
        <w:pStyle w:val="Default"/>
        <w:ind w:left="426" w:right="-429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Задачи программы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6" w:right="-429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достижения поставленных целей в рамках реализации  муниципальной программы планируется решение следующих задач: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) обеспечение сохранности и учета документов Архивного фонда  Курской области и иных архивных документов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2) организация комплектования архивного отдела документами Архивного фонда Курской области и иными архивными документами; </w:t>
      </w:r>
    </w:p>
    <w:p>
      <w:pPr>
        <w:pStyle w:val="Default"/>
        <w:ind w:left="426" w:right="-429" w:firstLine="425"/>
        <w:jc w:val="both"/>
        <w:rPr/>
      </w:pPr>
      <w:r>
        <w:rPr>
          <w:szCs w:val="28"/>
        </w:rPr>
        <w:tab/>
      </w:r>
      <w:r>
        <w:rPr>
          <w:color w:val="000000"/>
          <w:sz w:val="28"/>
          <w:szCs w:val="28"/>
        </w:rPr>
        <w:t>3) удовлетворение потребностей граждан на получение информации, содержащейся в документах Архивного фонда Курской области и и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хивных документах, хранящихся в архивном отделе администрации Черемисиновского  района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обеспечение доступа граждан к документам Архивного фонда Курской области;</w:t>
      </w:r>
    </w:p>
    <w:p>
      <w:pPr>
        <w:pStyle w:val="Default"/>
        <w:numPr>
          <w:ilvl w:val="0"/>
          <w:numId w:val="5"/>
        </w:numPr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) повышение эффективности системы управления архивным делом в Черемисиновском районе. 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hd w:fill="FFFFFF" w:val="clear"/>
        <w:ind w:left="426" w:right="-429" w:firstLine="425"/>
        <w:jc w:val="both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  <w:bCs/>
          <w:szCs w:val="28"/>
        </w:rPr>
        <w:t> Целевые индикаторы и показатели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роки и этапы реализации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им показателем (индикатором) реализации муниципальной программы является  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в</w:t>
      </w:r>
      <w:r>
        <w:rPr>
          <w:color w:val="000000"/>
          <w:sz w:val="28"/>
          <w:szCs w:val="28"/>
        </w:rPr>
        <w:t xml:space="preserve"> Черемисиновском  районе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color w:val="000000"/>
          <w:szCs w:val="28"/>
        </w:rPr>
        <w:t>Данный показатель направлен на повышение уровня удовлетворенности  граждан качеством предоставления муниципальных услуг. Показатель установлен  в целях реализации Указа Президента Российской Федерации от 07 мая 2012 г. № 601 «Об основных направлениях совершенствования системы государственного управления», которым поставлена задача по достижению уровня удовлетворенности граждан Российской Федерации качеством предоставления государственных и муниципальных услуг к 2019 году не менее 90 %.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муниципальной программы соответствуют приоритетам, целям и задачам  муниципальной програм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/>
      </w:pPr>
      <w:r>
        <w:rPr>
          <w:sz w:val="28"/>
          <w:szCs w:val="28"/>
        </w:rPr>
        <w:t>Плановые значения целевых индикаторов и показателей, характеризующих эффективность реализации мероприятий  муниципальной программы приведены в 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30164907/" \l "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и № 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к  настоящей  муниципальной программе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о годам реализации государственной программы будут достигнуты при сохранении запланированного уровня финансир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    </w:t>
      </w:r>
      <w:r>
        <w:rPr>
          <w:color w:val="000000"/>
          <w:szCs w:val="28"/>
        </w:rPr>
        <w:t>Ожидаемыми конечными результатами  муниципальной  программы являются: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безопасности документов Архивного фонда Курской области за счет модернизации материально-технической базы архивного отдела администрации Черемисинов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ополнение Архивного фонда  Курской области документами, востребованными в исторической перспективе; 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 повышение доступности и качества предоставления </w:t>
      </w:r>
      <w:r>
        <w:rPr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 xml:space="preserve">услуг в области архивного дела;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) повышение оперативности исполнения запросов пользователей по архивным документам для обеспечения гарантий их конституционных прав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) обеспечение удаленного доступа пользователей к электронным копиям документов Архивного фонда  Курской области через сеть «Интернет»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)  формирование духовности и патриотизма граждан Курской области через пропаганду и популяризацию документов Архивного фонда Курской области; </w:t>
      </w:r>
    </w:p>
    <w:p>
      <w:pPr>
        <w:pStyle w:val="Default"/>
        <w:numPr>
          <w:ilvl w:val="0"/>
          <w:numId w:val="6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7)  укрепление кадрового потенциала архивной отрасли, повышение профессионального уровня и творческой активности работников; </w:t>
      </w:r>
    </w:p>
    <w:p>
      <w:pPr>
        <w:pStyle w:val="Default"/>
        <w:numPr>
          <w:ilvl w:val="0"/>
          <w:numId w:val="2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18) повышение эффективности системы муниципального управления архивным делом в  Черемисиновском  районе. </w:t>
      </w:r>
    </w:p>
    <w:p>
      <w:pPr>
        <w:pStyle w:val="Normal"/>
        <w:shd w:fill="FFFFFF" w:val="clear"/>
        <w:ind w:left="426" w:right="-429" w:firstLine="425"/>
        <w:jc w:val="both"/>
        <w:rPr>
          <w:bCs/>
          <w:szCs w:val="28"/>
        </w:rPr>
      </w:pPr>
      <w:r>
        <w:rPr>
          <w:bCs/>
          <w:szCs w:val="28"/>
        </w:rPr>
        <w:tab/>
        <w:t>Система показателей (индикаторов) сформирована с учетом обеспечения возможности проверки и подтверждения достижения цели и решения задач 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/>
      </w:pPr>
      <w:r>
        <w:rPr>
          <w:bCs/>
          <w:szCs w:val="28"/>
        </w:rPr>
        <w:tab/>
        <w:t xml:space="preserve">Показатель (индикатор) «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государственных услуг в сфере архивного дела» направлен на повышение качества предоставления государственных услуг в  сфере архивного дела. Данный показатель рассчитывается как отношение количества заявителей государственных услуг в сфере архивного дела, удовлетворенных качеством предоставляемых услуг, и общего количества заявителей государственных услуг, умноженное на 100. </w:t>
      </w:r>
    </w:p>
    <w:p>
      <w:pPr>
        <w:pStyle w:val="Normal"/>
        <w:shd w:fill="FFFFFF" w:val="clear"/>
        <w:ind w:left="426" w:right="-429" w:firstLine="425"/>
        <w:jc w:val="both"/>
        <w:rPr>
          <w:szCs w:val="28"/>
          <w:lang w:eastAsia="en-US"/>
        </w:rPr>
      </w:pPr>
      <w:r>
        <w:rPr>
          <w:bCs/>
          <w:szCs w:val="28"/>
        </w:rPr>
        <w:t>П</w:t>
      </w:r>
      <w:r>
        <w:rPr>
          <w:szCs w:val="28"/>
        </w:rPr>
        <w:t>оказатель «Доля документов Архивного фонда Курской области и иных архивных документов, хранящихся в государственных архивах Курской области, с соблюдением оптимальных (нормативных) условий, обеспечивающих их постоянное (вечное) и  долговременное хранение» рассчитывается как отношение количества документов Архивного фонда Курской области и иных архивных документов, хранящихся в государственных архивах в условиях, обеспечивающих их постоянное (вечное) и долговременное хранение к общему  количеству документов Архивного фонда Курской области и иных архивных документов, находящихся на хранении в государственных архивах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показатель (индикатор) «Доля документов Архивного фонда Курской области, внесенных в общеотраслевую базу данных «Архивный фонд» рассчитывается как отношение количества дел, внесенных в общеотраслевую базу данных «Архивный фонд» и общего количества дел, хранящихся в архивном отделе, подлежащих включению в общеотраслевую базу данных «Архивный фонд», умноженное на 100;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Методика расчета показателей (индикаторов) «Количество пользователей, обратившихся к архивной информации на официальном сайте «Архивы Курской области» в сети «Интернет»», «Количество мероприятий государственных и муниципальных архивов Курской области, направленных на патриотическое воспитание граждан Курской области и популяризацию документов Архивного фонда Курской области  (циклы теле и -радиопередач, конференции, «круглые столы», выставки, экскурсии, школьные уроки)»,  не составлялась ввиду простого количественного подсчета мероприятий, пользователей, изданий.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показатель (индикатор) «Доля юридических лиц - источников комплектования архивов Курской области, обратившихся  в архивный отдел администрации Черемисиновского района за  получением муниципальной  услуги по согласованию   инструкций по делопроизводству, примерных и индивидуальных  номенклатур дел, положений об архивах и  экспертных комиссиях от общего количества юридических лиц-источников комплектования государственных и муниципальных архивов Курской области», умноженное на 100;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показатель (индикатор)  «Доля документов Архивного фонда Курской области, хранящихся в архивном отделе , переведенных в электронный вид» рассчитывается как отношение количества документов Архивного фонда Курской области, находящихся на хранении в архивном отделе и переведенных в электронный вид, к общему количеству документов Архивного фонда Курской области, хранящихся в архивном отделе, умноженное на 100;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Методика расчета показателей (индикаторов) «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администрации Черемисиновского района за по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», «Количество юридических лиц, обратившихся в архивный отдел администрации Черемисиновского района за получением государственной услуги по согласованию номенклатур дел совершенно секретных и секретных дел, а также утверждению описей  дел постоянного и временного хранения секретного делопроизводства» не составлялась ввиду простого количественного подсчета обратившихся за получением государственной услуги юридических лиц и граждан. Расчет целевых показателей (индикаторов) осуществляется на основании годовых и квартальных планово-отчетных данных архивного отдела администрации Черемисиновского  район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роки реализации Программы: 2019 - 2024 годы (этапы не выделяю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еречень программных мероприятий, сроки их реализации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бъемы финансирования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а предусматривает проведение следующих мероприятий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1. Приобретение специального оборудования, современных технических средств, оргтехники.</w:t>
      </w:r>
    </w:p>
    <w:p>
      <w:pPr>
        <w:pStyle w:val="Normal"/>
        <w:spacing w:lineRule="auto" w:line="240" w:before="0" w:after="0"/>
        <w:ind w:left="426" w:right="-429" w:firstLine="425"/>
        <w:jc w:val="both"/>
        <w:rPr/>
      </w:pPr>
      <w:r>
        <w:rPr>
          <w:szCs w:val="28"/>
        </w:rPr>
        <w:t xml:space="preserve">2. </w:t>
      </w:r>
      <w:r>
        <w:rPr>
          <w:rFonts w:eastAsia="Courier New CYR"/>
          <w:szCs w:val="28"/>
        </w:rPr>
        <w:t>Создание оптимальных условий хранения документов (приобретение коробов,</w:t>
      </w:r>
      <w:r>
        <w:rPr>
          <w:szCs w:val="28"/>
        </w:rPr>
        <w:t xml:space="preserve"> пылесоса,</w:t>
      </w:r>
      <w:r>
        <w:rPr>
          <w:rFonts w:eastAsia="Courier New CYR"/>
          <w:szCs w:val="28"/>
        </w:rPr>
        <w:t xml:space="preserve"> стеллажей и их установка, модулей для архивного хранения)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3. Перевод архивных документов, находящихся на хранении в архивном отделе, в электронный вид.</w:t>
      </w:r>
      <w:r>
        <w:rPr>
          <w:rFonts w:eastAsia="Courier New CYR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eastAsia="Calibri"/>
          <w:szCs w:val="28"/>
        </w:rPr>
      </w:pPr>
      <w:r>
        <w:rPr>
          <w:szCs w:val="28"/>
        </w:rPr>
        <w:t>4. Р</w:t>
      </w:r>
      <w:r>
        <w:rPr>
          <w:rFonts w:eastAsia="Courier New CYR"/>
          <w:szCs w:val="28"/>
        </w:rPr>
        <w:t xml:space="preserve">еализация прав </w:t>
      </w:r>
      <w:r>
        <w:rPr>
          <w:szCs w:val="28"/>
        </w:rPr>
        <w:t>пользователей на информационное обеспечение в соответствии с их запроса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5. О</w:t>
      </w:r>
      <w:r>
        <w:rPr>
          <w:rFonts w:eastAsia="Courier New CYR"/>
          <w:szCs w:val="28"/>
        </w:rPr>
        <w:t xml:space="preserve">рганизация  и проведение </w:t>
      </w:r>
      <w:r>
        <w:rPr>
          <w:szCs w:val="28"/>
        </w:rPr>
        <w:t>информационных мероприятий с использованием архивных докумен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4">
        <w:r>
          <w:rPr>
            <w:rStyle w:val="InternetLink"/>
          </w:rPr>
          <w:t>Перечень</w:t>
        </w:r>
      </w:hyperlink>
      <w:r>
        <w:rPr/>
        <w:t xml:space="preserve"> </w:t>
      </w:r>
      <w:r>
        <w:rPr>
          <w:szCs w:val="28"/>
        </w:rPr>
        <w:t>программных мероприятий, а также информация о необходимых для реализации каждого мероприятия ресурсах, сроках их реализации приведены в приложении N 2 к настоящей Программе. Реализацию Программы намечено осуществить в 2019 - 2024 годах. Общий объем финансирования Программы в 2019- 2024 годах составляет 3894,32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Ресурсное обеспечение программных мероприятий осуществляется за счет средств областного и местного бюдже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Общий объем финансовых средств на реализацию мероприятий Программы на весь период составляет 3894,324 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19  год –  из средств областного бюджета – 208,740 тыс. рублей, из средств районного бюджета – 502,089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 год – из средств областного бюджета – 205,744 тыс.руб., из средств районного бюджета – 430,955 тыс.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1 год –  из средств областного бюджета – 205,744 тыс. рублей., из средств районного бюджета – 430,955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–  из средств областного бюджета – 205,744 тыс. рублей., из средств районного бюджета – 430,955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–  из средств областного бюджета – 205,744 тыс. рублей., из средств районного бюджета – 430,955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4 год –  из средств областного бюджета – 205,744 тыс. рублей., из средств районного бюджета – 430,955 тыс.руб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з них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за счет средств областного бюджета всего – 1237,460 тыс 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– 208,740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205,744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 год – 205,744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– 205,744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– 205,744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4 год – 205,744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 за счет средств бюджета Черемисиновского района Курской области всего – 26568,645 тыс .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– 502,089 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430,955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1 год – 430,955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– 430,955 тыс.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– 430,955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4 год – 430,955 тыс руб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В ходе реализации Программы отдельные ее мероприятия могут уточняться, а  объемы их финансирования - корректироваться с учетом утвержденных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5">
        <w:r>
          <w:rPr>
            <w:rStyle w:val="InternetLink"/>
          </w:rPr>
          <w:t>Ресурсное обеспечение</w:t>
        </w:r>
      </w:hyperlink>
      <w:r>
        <w:rPr>
          <w:szCs w:val="28"/>
        </w:rPr>
        <w:t xml:space="preserve"> Программы, необходимое для ее реализации, сроки и  источники финансирования мероприятий Программы по годам и в целом за весь период реализации с указанием форм бюджетных ассигнований представлены в приложении N2 к настоящей Программе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Оценка социально-экономической эффективност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едложенные Программой мероприятия позволят достигнуть следующих   положительных социально-экономических результатов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оздать условия для оптимизации хранения документов Архивного фонда Курской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оборудовать архивохранилища архивного отдела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оздать условия для устранения пожарного риска хранения документов Архивного  фонда Курской 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перевода в электронный вид  5 %  документов, находящихся на хранении в архивном отделе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оздать условия для облегчения доступа пользователей к архивной информации и встраивания архивного отдела в общероссийское информационное пространство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однять общественный престиж профессии архивис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left="426" w:right="-429" w:firstLine="425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основание выделения и включения в состав</w:t>
      </w:r>
    </w:p>
    <w:p>
      <w:pPr>
        <w:pStyle w:val="ConsPlusNormal"/>
        <w:spacing w:lineRule="auto" w:line="360"/>
        <w:ind w:left="426" w:right="-429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дпрограмм</w:t>
      </w:r>
    </w:p>
    <w:p>
      <w:pPr>
        <w:pStyle w:val="ConsPlusNormal"/>
        <w:ind w:left="425" w:right="-43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достижению цели и решению задач муниципальной программы реализуются в рамках системы подпрограмм. Деление муниципальной программы на подпрограммы осуществлено, исходя из масштабности и сложности решаемых в рамках муниципальной программы задач в сфере  архивного дела.</w:t>
      </w:r>
    </w:p>
    <w:p>
      <w:pPr>
        <w:pStyle w:val="ConsPlusNormal"/>
        <w:ind w:left="425" w:right="-43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выделены в две предметных  подпрограммы: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  «Управление муниципальной программой и обеспечение условий реализации»   (приложение №1   к программе);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 «Организация хранения, комплектования и использования документов Архивного фонда Курской области и иных архивных документов»  (приложение № 1  к программе); 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дпрограммы по составу входящих в них программных мероприятий представляют собой основу для реализации отдельных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/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Ожидаемые результаты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Реализация муниципальной программы в полном объеме позволит: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включить 50 % архивных дел, хранящихся в архивном отделе района, в автоматизированную систему централизованного  государственного учет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полнить Архивный фонд Курской области документами, востребованными в исторической перспективе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повысить доступность и качество предоставления муниципальных услуг в области архивного дел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обеспечить удаленный доступ пользователей к электронным копиям документов Архивного фонда Курской области  через сеть «Интернет»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укрепить кадровый потенциал архивной отрасли, повышая профессиональный  уровень и творческую активность работников;</w:t>
      </w:r>
    </w:p>
    <w:p>
      <w:pPr>
        <w:pStyle w:val="Style15"/>
        <w:ind w:left="426" w:right="-429" w:firstLine="425"/>
        <w:jc w:val="both"/>
        <w:rPr>
          <w:b/>
          <w:b/>
          <w:szCs w:val="28"/>
        </w:rPr>
      </w:pPr>
      <w:r>
        <w:rPr>
          <w:szCs w:val="28"/>
        </w:rPr>
        <w:t>- повысить эффективность системы муниципального управления архивным делом в Черемисинов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. Контроль за ходом реализаци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Контроль за исполнением Программы осуществляет Глава Черемисиновского района Курской области. Общий контроль за исполнением мероприятий Программы осуществляет заместитель главы Администрации Черемисиновского  района Курской области. Текущий контроль   осуществляют исполнители мероприяти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сполнители Программы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несут ответственность за качественное и своевременное исполнение мероприятий Программы, рациональное использование финансовых средств, выделенных на    реализацию Программы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 учетом выделенных на реализацию Программы финансовых средств ежегодно уточняют целевые индикаторы и вносят предложения об уточнении затрат по   программным  мероприятиям, обеспечивают подготовку и представление предложений по финансированию мероприятий Программы в очередном финансовом году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редставляют ежегодно в срок до 1 апреля Главе Черемисиновского района Курской области информацию о ходе реализации Программы за отчетный год.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Style15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>Сведения о показателях (индикаторах) муниципальной программы Черемисиновского района</w:t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 xml:space="preserve">«Сохранение и развитие архивного дела </w:t>
      </w:r>
      <w:r>
        <w:rPr/>
        <w:t>»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50"/>
        <w:gridCol w:w="1574"/>
        <w:gridCol w:w="850"/>
        <w:gridCol w:w="851"/>
        <w:gridCol w:w="850"/>
        <w:gridCol w:w="851"/>
        <w:gridCol w:w="826"/>
        <w:gridCol w:w="24"/>
        <w:gridCol w:w="14"/>
        <w:gridCol w:w="792"/>
        <w:gridCol w:w="45"/>
        <w:gridCol w:w="8"/>
        <w:gridCol w:w="1195"/>
        <w:gridCol w:w="57"/>
        <w:gridCol w:w="16"/>
        <w:gridCol w:w="18"/>
        <w:gridCol w:w="545"/>
        <w:gridCol w:w="55"/>
        <w:gridCol w:w="14"/>
        <w:gridCol w:w="1640"/>
      </w:tblGrid>
      <w:tr>
        <w:trPr>
          <w:tblHeader w:val="true"/>
          <w:trHeight w:val="1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Cs w:val="28"/>
                <w:lang w:eastAsia="en-US"/>
              </w:rPr>
              <w:t>Наименование показателя(индикатора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 измерения</w:t>
            </w:r>
          </w:p>
        </w:tc>
        <w:tc>
          <w:tcPr>
            <w:tcW w:w="86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начения показателей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ршающий год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Муниципальная программа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заявителям муниципаль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>Доля документов Архивного фонда Курской области и иных архивных документов, хранящихся в архивном отделе, с соблюдением оптимальных (нормативных) режимов и условий, обеспечивающих их постоянное (вечное) и долговременное хранени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  <w:tab w:val="left" w:pos="1050" w:leader="none"/>
              </w:tabs>
              <w:snapToGrid w:val="false"/>
              <w:spacing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</w:t>
            </w: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szCs w:val="28"/>
              </w:rPr>
              <w:t>Количество мероприятий, направленных на патриотическое воспитание граждан Курской области и популяризацию документов Архивного фонда Кур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Черемисиновского района за получением архивных справок, архивных выписок, архивных копий, тематических подборок копий архивных документ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ля юридических лиц-источников комплектования государственных и муниципальных архивов Курской области, обратившихся в архивный отдел Черемисиновского района за  получением муниципальной услуги по согласованию инструкций по делопроизводству, примерных и индиви</w:t>
            </w:r>
            <w:bookmarkStart w:id="0" w:name="_GoBack"/>
            <w:bookmarkEnd w:id="0"/>
            <w:r>
              <w:rPr>
                <w:szCs w:val="28"/>
              </w:rPr>
              <w:t>дуальных  номенклатур дел, положений об архивах и  экспертных комисси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ного фонда Курской области, хранящихся в архивном отделе,  переведенных в электронный ви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А 1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8"/>
              </w:rPr>
              <w:t>Увеличение площади стеллажного оборудования на 350 пог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г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картонированных дел, хранящихся в архивном отделе, достигнет 5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граждан ,посетивших архив с целью получения архивной информации (на 1 тыс.насел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  <w:lang w:eastAsia="en-US"/>
              </w:rPr>
              <w:t>ПОДПРОГРАММА 2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ямого доступа пользователей к информационно-поисковым системам и документам архива через электронные сети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8"/>
              </w:rPr>
              <w:t>Подготовка архива к приему на хранение, хранению, учету и использованию в интересах района наиболее востребованных документов на электронных носител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района «Сохранение и  развитие архивного дела»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</w:t>
      </w:r>
      <w:r>
        <w:rPr>
          <w:b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ОГРАММ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« Сохранение и развитие архивного дела»</w:t>
      </w:r>
      <w:r>
        <w:rPr/>
        <w:t xml:space="preserve">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2"/>
        <w:gridCol w:w="2125"/>
        <w:gridCol w:w="18"/>
        <w:gridCol w:w="974"/>
        <w:gridCol w:w="18"/>
        <w:gridCol w:w="1682"/>
        <w:gridCol w:w="18"/>
        <w:gridCol w:w="1540"/>
        <w:gridCol w:w="18"/>
        <w:gridCol w:w="941"/>
        <w:gridCol w:w="38"/>
        <w:gridCol w:w="869"/>
        <w:gridCol w:w="126"/>
        <w:gridCol w:w="19"/>
        <w:gridCol w:w="705"/>
        <w:gridCol w:w="129"/>
        <w:gridCol w:w="722"/>
        <w:gridCol w:w="132"/>
        <w:gridCol w:w="13"/>
        <w:gridCol w:w="35"/>
        <w:gridCol w:w="670"/>
        <w:gridCol w:w="131"/>
        <w:gridCol w:w="14"/>
        <w:gridCol w:w="706"/>
        <w:gridCol w:w="120"/>
        <w:gridCol w:w="19"/>
        <w:gridCol w:w="9"/>
        <w:gridCol w:w="10"/>
        <w:gridCol w:w="692"/>
        <w:gridCol w:w="148"/>
        <w:gridCol w:w="1985"/>
      </w:tblGrid>
      <w:tr>
        <w:trPr>
          <w:trHeight w:val="20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 CYR"/>
                <w:sz w:val="28"/>
                <w:szCs w:val="28"/>
              </w:rPr>
              <w:t>п./п.</w:t>
            </w:r>
          </w:p>
        </w:tc>
        <w:tc>
          <w:tcPr>
            <w:tcW w:w="2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ourier New CYR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рок исполнен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полнители мероприятий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точник финанси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рования</w:t>
            </w:r>
          </w:p>
        </w:tc>
        <w:tc>
          <w:tcPr>
            <w:tcW w:w="61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бъем финансирован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Ожидаемый результат 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 w:val="28"/>
                <w:szCs w:val="28"/>
                <w:lang w:eastAsia="ar-SA"/>
              </w:rPr>
            </w:pPr>
            <w:r>
              <w:rPr>
                <w:rFonts w:eastAsia="Courier New CYR"/>
                <w:sz w:val="28"/>
                <w:szCs w:val="28"/>
                <w:lang w:eastAsia="ar-SA"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ourier New CYR"/>
                <w:sz w:val="28"/>
                <w:szCs w:val="28"/>
              </w:rPr>
              <w:t>Всего в 2019-2024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(тыс. руб)</w:t>
            </w:r>
          </w:p>
        </w:tc>
        <w:tc>
          <w:tcPr>
            <w:tcW w:w="5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В том числе: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19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2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2021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4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47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>
          <w:trHeight w:val="10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2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учшение условий для приема на хранение,  хранения, учета и использования архивных  доку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 xml:space="preserve">Архивный отдел  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ластной бюджет</w:t>
            </w:r>
          </w:p>
          <w:p>
            <w:pPr>
              <w:pStyle w:val="Style15"/>
              <w:rPr/>
            </w:pPr>
            <w:r>
              <w:rPr/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>
          <w:trHeight w:val="16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по соблюдению правил пожарной безопасности  (заправка огнетушителей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807" w:hRule="atLeast"/>
        </w:trPr>
        <w:tc>
          <w:tcPr>
            <w:tcW w:w="153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II. Организация хранения, комплектования и использования документов Архивного фонда Курской области и иных архивных докумен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 CYR"/>
                <w:szCs w:val="28"/>
                <w:lang w:eastAsia="en-US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, повышение использования архивохранилищ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для организации приема на хранение, хранения, учета и использования юридически значимых документов в электронной форм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</w:t>
            </w:r>
          </w:p>
        </w:tc>
      </w:tr>
      <w:tr>
        <w:trPr>
          <w:trHeight w:val="7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вод архивных документов, находящихся на хранении в архивном отделе, в электронный ви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на 4,5 доли документов, находящихся на хранении в архивном отделе в электронном виде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Реализация прав пользователей на информационное обеспечение в соответствии с их запр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Cs w:val="28"/>
                <w:lang w:eastAsia="en-US"/>
              </w:rPr>
              <w:t>Организация и проведение информационных мероприятий с использованием архивных доку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Популяризация документов Архивного фонда  Курской области 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3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/>
      </w:pPr>
      <w:r>
        <w:rPr>
          <w:szCs w:val="28"/>
        </w:rPr>
        <w:t>к муниципальной программе Черемисиновского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>
          <w:szCs w:val="28"/>
        </w:rPr>
      </w:pPr>
      <w:r>
        <w:rPr>
          <w:szCs w:val="28"/>
        </w:rPr>
        <w:t xml:space="preserve">района «Сохранение и развитие архивного дела»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Черемисиновского района Курской области за счет средств районного бюджета (тыс.руб.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3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139"/>
        <w:gridCol w:w="2126"/>
        <w:gridCol w:w="713"/>
        <w:gridCol w:w="850"/>
        <w:gridCol w:w="567"/>
        <w:gridCol w:w="567"/>
        <w:gridCol w:w="992"/>
        <w:gridCol w:w="993"/>
        <w:gridCol w:w="44"/>
        <w:gridCol w:w="806"/>
        <w:gridCol w:w="58"/>
        <w:gridCol w:w="793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</w:t>
              <w:br/>
              <w:t>соисполнители,</w:t>
              <w:br/>
              <w:t>участники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Расходы</w:t>
            </w:r>
            <w:r>
              <w:rPr>
                <w:vertAlign w:val="superscript"/>
              </w:rPr>
              <w:t>2</w:t>
            </w:r>
            <w:r>
              <w:rPr/>
              <w:t xml:space="preserve">        </w:t>
              <w:br/>
              <w:t>(тыс. рублей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з 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41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униципальная программа      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Черемисиновского района Курской области «Сохранение и развити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Архивный отдел   Администрации Черемисиновского района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10,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ahoma"/>
                <w:color w:val="333333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сего: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2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55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cs="Tahoma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Tahoma"/>
                <w:b w:val="false"/>
                <w:color w:val="333333"/>
                <w:sz w:val="20"/>
                <w:szCs w:val="20"/>
              </w:rPr>
              <w:t>«Обеспечение деятельности архива Черемисиновского района Курской област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cs="Tahom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38,2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430,9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8"/>
                <w:szCs w:val="18"/>
              </w:rPr>
              <w:t>430,955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приема на хранение, хранения, учета и использования архивных документов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/>
            </w:pPr>
            <w:r>
              <w:rPr>
                <w:bCs/>
                <w:sz w:val="20"/>
                <w:szCs w:val="20"/>
              </w:rPr>
              <w:t>Приобретение архивных коробов, металлических стеллажей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20213360, 102 01 С140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4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44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новное мероприят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/>
            </w:pPr>
            <w:r>
              <w:rPr>
                <w:sz w:val="20"/>
                <w:szCs w:val="20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ind w:right="-116" w:hanging="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приема на хранение,хранения, учета и использования юридически значимых документов в электронной форм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647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4</w:t>
      </w:r>
    </w:p>
    <w:p>
      <w:pPr>
        <w:pStyle w:val="Style15"/>
        <w:ind w:left="8647" w:hanging="0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ind w:left="765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Ресурсное обеспечение и прогнозная (справочная) оценка расходов федерального бюджета, об</w:t>
      </w:r>
      <w:r>
        <w:rPr/>
        <w:t>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 (тыс.руб.)</w:t>
      </w:r>
    </w:p>
    <w:tbl>
      <w:tblPr>
        <w:tblW w:w="15005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555"/>
        <w:gridCol w:w="2846"/>
        <w:gridCol w:w="1134"/>
        <w:gridCol w:w="850"/>
        <w:gridCol w:w="993"/>
        <w:gridCol w:w="850"/>
        <w:gridCol w:w="992"/>
        <w:gridCol w:w="993"/>
        <w:gridCol w:w="992"/>
      </w:tblGrid>
      <w:tr>
        <w:trPr>
          <w:trHeight w:val="2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Источники ресурсного обеспечен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униципальная программа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Черемисиновского района Курской области «Сохранение и развитие архивного дела»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894,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10,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6,69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37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,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656,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2,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93,0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8,2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593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8,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30,95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rStyle w:val="StrongEmphasis"/>
                <w:rFonts w:cs="Tahoma"/>
                <w:color w:val="333333"/>
                <w:sz w:val="20"/>
                <w:szCs w:val="20"/>
              </w:rPr>
              <w:t>«Организация хранения, комплектования и использование Архивного фонда Курской области и иных архивных документов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01,2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72,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37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,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,74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3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center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both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я об основных мерах правового регулирования в сфере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4394"/>
        <w:gridCol w:w="2343"/>
        <w:gridCol w:w="340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 «Организация хранения, комплектования и использование Архивного фонда Курской области и иных архивных документов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ФЗ РФ от 22.10.2004 №125 – ФЗ «Об архивном деле в Российской Федер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сохранности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блюдение нормативных режимов и надлежащей организации хранения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архивных документ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2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О от 30.11.2015 №118-ЗКО «об архивном деле в Кур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обеспечение прямого доступа пользователей к информационно-поисковым системам и документам архива через электронные се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архива к приему на хранение, хранению,учету и использованию в интересах района наиболее востребованных документов на электронных носителях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ИЛОЖЕНИЕ N6</w:t>
      </w:r>
    </w:p>
    <w:p>
      <w:pPr>
        <w:pStyle w:val="Style15"/>
        <w:ind w:left="2552" w:hanging="0"/>
        <w:jc w:val="center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ind w:left="2552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КИ ЭФФЕКТИВНОСТИ РЕАЛИЗАЦИИ МУНИЦИПАЛЬНОЙ ПРОГРАММЫ " 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Оценка эффективности реализации Программы осуществляется государственным заказчиком Программы  по итогам ее исполнения за отчетный финансовый год и в целом после завершения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ценка эффективности реализации Программы производится путем сравнения   фактически достигнутых в результате реализации Программы индикаторов и показателей с запланированными; сравнения фактического объема финансирования мероприятий   Программы с запланированным; фактического выполнения мероприятий Программы с запланированным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Источником информации для оценки эффективности реализации Программы    является   архивный отдел Администрации Черемисин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3.Оценка эффективности реализации Программы осуществляется по следующим критер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1.Степень достижения за отчетный период запланированных значений целевых                         индикаторов 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ценка достижения запланированных результатов по каждому расчетному и    базовому           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, с их плановыми значениями за отчетный период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= 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 - оценка достижения запланированных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 - фактически достигнутые значения целевых индикат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 - плановые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Методы сбора информации, определение частоты и график сбора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2.Уровень финансирования за отчетный год мероприятий Программы от запланированных объе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         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Фф x 100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и - оценка уровня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ф - фактический уровень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п - объем финансирования мероприятий, предусмотренный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3.3. Степень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тепень выполнения мероприятий Программы измеряется на основании процентного             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и - степень выполне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Мп - количество мероприятий Программы, запланированных н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На основе проведенной оценки эффективности реализации Программы могут быть                 сделаны следующие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снизилас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эффективность реализации Программы находится на прежне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повысила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5. Информация об оценке эффективности реализации Программы за отчетный финансовый год и в целом за весь период реализации Программы представляется архивным отделом  Администрации  Черемисиновского района  Главе Черемисиновского района ежегодно в срок до 1 апр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>ПРИЛОЖЕНИЕ №7</w:t>
      </w:r>
    </w:p>
    <w:p>
      <w:pPr>
        <w:pStyle w:val="Normal"/>
        <w:spacing w:lineRule="auto" w:line="240" w:before="0" w:after="0"/>
        <w:ind w:left="3261" w:hanging="0"/>
        <w:jc w:val="both"/>
        <w:rPr>
          <w:sz w:val="24"/>
          <w:szCs w:val="24"/>
        </w:rPr>
      </w:pPr>
      <w:r>
        <w:rPr>
          <w:szCs w:val="28"/>
        </w:rPr>
        <w:t xml:space="preserve">к муниципальной программе Черемисиновского района    «Сохранение и развитие архивного дела» 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правление муниципальной программой и обеспечение условий реализации»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1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ловий хранения  и использования архивных документов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86" w:hanging="0"/>
              <w:jc w:val="both"/>
              <w:rPr/>
            </w:pPr>
            <w:r>
              <w:rPr>
                <w:color w:val="000000"/>
                <w:spacing w:val="-6"/>
                <w:szCs w:val="28"/>
              </w:rPr>
              <w:t>-обеспечение сохранности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6"/>
                <w:szCs w:val="28"/>
              </w:rPr>
              <w:t xml:space="preserve">-соблюдение нормативных режимов </w:t>
            </w:r>
            <w:r>
              <w:rPr>
                <w:color w:val="000000"/>
                <w:spacing w:val="-5"/>
                <w:szCs w:val="28"/>
              </w:rPr>
              <w:t>и надлежащей организации хранения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ение площади стеллажного оборудования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Количество закартонированных дел, хранящихся в муниципальном архиве,  достигнет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граждан, посетивших архив  с целью получения архивной информ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За период с 2019 по 2024 годы планируется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количества закартонированных дел до 5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протяженности стеллажного оборудования на 350 пог.м 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 увеличение количества граждан, посетивших архив с целью  получения ретроспективной информации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1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На муниципальное хранение в архивный отдел администрации Черемисиновского района  поступают документы, отражающие все современные политические, социально-экономические процессы, происходящие на территории муниципального образования, документов личного происхождения, фотодокументов. Отделом в полной мере обеспечивается выполнение запросов социально-правового характера по принятым документам. Сегодня на хранении в муниципальном архиве Черемисиновского района находится  29000 дел, в том числе порядка 11690 дел по личному составу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Одной из основных функций отдела является обеспечение оптимальных условий хранения, учета и использования принятых на хранение документов. Для обеспечения правильного и безопасного хранения, в помещениях архивохранилищ должен обеспечиваться, поддерживаться и контролироваться температурно-влажностный режим, оптимальный для хранения документов на бумажных носителях. Ежедневный мониторинг температурно-влажностного режима показывает, что в период с мая по ноябрь влажность воздуха превышает норму в 1,5 раза, что крайне неблагоприятно сказывается на состоянии архивных документов. Для устранения данной проблемы необходимо приобретение осушителя воздух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С начала 2019 года в архивный отдел поступило более 1500 обращений граждан и организаци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ользователями архивной информации являются не только заявители, которым необходимо подтвердить стаж работы, начисления заработной платы или права на земельный участок и имущество. В муниципальный архив обращаются граждане, с вопросами самостоятельного поиска ретроспективной информации для написания родословных, курсовых и дипломных работ, а также изучая родной край. Данная 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а также организации работы исследователей (пользователей архивной информации)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1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1 являе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хранения  и использования архив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обеспечение сохранности архивных документов </w:t>
      </w:r>
    </w:p>
    <w:p>
      <w:pPr>
        <w:pStyle w:val="Normal"/>
        <w:widowControl w:val="false"/>
        <w:spacing w:lineRule="auto" w:line="240" w:before="0" w:after="0"/>
        <w:ind w:right="86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6"/>
          <w:szCs w:val="28"/>
        </w:rPr>
        <w:t xml:space="preserve">- соблюдение нормативных режимов </w:t>
      </w:r>
      <w:r>
        <w:rPr>
          <w:color w:val="000000"/>
          <w:spacing w:val="-5"/>
          <w:szCs w:val="28"/>
        </w:rPr>
        <w:t>и надлежащей организации хранения архивных документов</w:t>
      </w:r>
      <w:r>
        <w:rPr>
          <w:szCs w:val="28"/>
        </w:rPr>
        <w:t xml:space="preserve">;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1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условий приема на хранение, хранения, учета и использования юридически значимых документов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закартонированных дел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стеллажного оборудования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граждан-пользователей архивной информации, посетивших архив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Доля  закартонированных дел составит 50 % от всех имеющихся на хранении архивных де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Количество стеллажного оборудования увеличится на  350 пог.м;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Количество граждан-пользователей архивной информации, посетивших архив, увеличится до 2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достижения целей и решения задач подпрограммы 1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ероприятие 1: улучшение условий для  приема на хранение, хранения, учета и использования архивных 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роприятие 2: Приобретение архивных коробов, металлических стеллажей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Черемисиновского  района «Сохранение и развитие архивного дела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хранения, комплектования и использования документов Архивного фонда Курской области и иных архивных документов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й программой и обеспечение условий реализации 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Обеспечение инновационного развития архивного дела на основе внедрения современных информационно-коммуникацио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обеспечение прямого доступа пользователей к информационно-поисковым системам и документам архива через электронные сети</w:t>
            </w:r>
            <w:r>
              <w:rPr>
                <w:rFonts w:eastAsia="TimesNewRoman;MS Mincho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/>
                <w:szCs w:val="28"/>
              </w:rPr>
              <w:t>- подготовка архива к приему на хранение, хранению, учету и использованию   в интересах Черемисиновского района наиболее востребованных  документов  на электрон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MS Mincho"/>
                <w:szCs w:val="28"/>
              </w:rPr>
            </w:pPr>
            <w:r>
              <w:rPr>
                <w:rFonts w:eastAsia="TimesNewRoman;MS Mincho"/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доля описаний архивных фондов  архивов области, включенных в базу данных «Архивный фонд» от общего числа архивных фон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наиболее востребованных документов (дел) Черемисиновского муниципального архива, переведенных в электронную фор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описаний дел архивов, включённых в электронные 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2019 по 2024 годы планируется достигнуть следующих результатов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оперативности исполнения запросов граждан, органов государственной власти и местного самоуправления на основе документов Архивного фонда Черемисиновского район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приема на хранение, хранения, учета и использования наиболее востребованных документов (дел) в электронной форме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пий наиболее востребованных документов (дел) в электронном виде, предоставление пользователям доступа к этим документам через сеть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программы предусматривает достижение следующих конеч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- увеличение доли описаний архивных фондов  архивов области, включенных в базу данных «Архивный фонд» до  100 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доли  наиболее востребованных архивных документов (дел), переведённых в электронную форму до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- увеличение доли описаний дел архива, включённых в электронные описи, до 10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471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2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/>
      </w:pPr>
      <w:r>
        <w:rPr>
          <w:rFonts w:cs="Times New Roman" w:ascii="Times New Roman" w:hAnsi="Times New Roman"/>
          <w:color w:val="000000"/>
          <w:szCs w:val="28"/>
        </w:rPr>
        <w:t>Настоящее время характеризуется высоким уровнем развития информационных и телекоммуникационных технологий и их интенсивным использованием гражданами, бизнесом, общественными организациями, органами государственной власти, органами местного самоуправления; повсеместным внедрением в государственном масштабе систем электронного документооборота (в том числе межведомственного), переводом в электронный вид государственной учетной деятельности, а также созданием и развитием специальных информационных систем обслуживания запросов населения и организаций.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Эти приоритетные направления информатизации общества влекут за собой необходимость формирования современной информационной и телекоммуникационной инфраструктуры архивных учреждений, выполняющих важные общественные и государственные функции, основными направлениями деятельности которых становятся внедрение электронного делопроизводства и документооборота, формирование цифрового контента, развитие сервисов для обеспечения равного доступа к информационным ресурсам, а также организация приема на постоянное хранение и дальнейшего использования электронных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едеральным архивным агентством создан программный комплекс (базовый уровень) «Архивный фонд», предназначенный для использования непосредственно в архивах по учету документов Архивного фонда Российской Федерации, программный комплекс «Фондовый каталог» предназначенный для использования на уровне органов управления архивным делом в субъектах Российской Федерации. Необходимо отметить, что программный комплекс «Архивный фонд» распространен и успешно используется во всех государственных и муниципальных архивах области, в том числе и в Черемисиновском муниципальном архиве.</w:t>
      </w:r>
    </w:p>
    <w:p>
      <w:pPr>
        <w:pStyle w:val="2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программа  ориентирована на решение широкого круга проблем, связанных с внедрением информационных технологий в деятельность архивного отдела администрации Черемисинов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2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2 являетс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обеспечение инновационного развития архивного дела на основе внедрения современных информационно-коммуник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прямого доступа пользователей к информационно-поисковым системам и документам архива через электронные сети</w:t>
      </w:r>
      <w:r>
        <w:rPr>
          <w:rFonts w:eastAsia="TimesNewRoman;MS Mincho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TimesNewRoman;MS Mincho"/>
          <w:szCs w:val="28"/>
        </w:rPr>
        <w:t>- подготовка архива к приему на хранение, хранению, учету и использованию   в интересах района наиболее востребованных  документов  на электрон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2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оперативности исполнения запросов граждан, органов государственной власти и местного самоуправления области на основе документов Архивного фонда област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приема на хранение, хранения, учета и использования наиболее востребованных документов в электронной форме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копий наиболее востребованных документов в электронном виде, предоставление пользователям доступа к этим документам через сеть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- увеличение доли описаний архивных фондов  архивов области, включенных в базу данных «Архивный фонд» до  100 %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- увеличение доли  наиболее востребованных архивных документов (дел), переведённых в электронную форму, до 10% от числа всех документов, находящихся на хранении в муниципальном архив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- увеличение доли описаний дел архива, включённых в электронные описи и электронные каталоги, до 1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Для достижения целей и решения задач подпрограммы 2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Мероприятие 1: осуществление оцифровки наиболее востребованных архивных документов и перевод в электронный вид научно-справочного аппарата (описей фондов) к ним. 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В рамках этого мероприятия необходима </w:t>
      </w:r>
      <w:r>
        <w:rPr>
          <w:szCs w:val="28"/>
          <w:lang w:eastAsia="en-US"/>
        </w:rPr>
        <w:t>замена устаревшего компьютерного оборудования.</w:t>
      </w:r>
    </w:p>
    <w:p>
      <w:pPr>
        <w:pStyle w:val="ConsPlusCel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2:  создание условий для  организации приема на хранение, хранения, учета и использования юридически значимых документов в электронной форм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ourier New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ourier New CYR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40"/>
      <w:jc w:val="both"/>
    </w:pPr>
    <w:rPr>
      <w:rFonts w:ascii="Calibri" w:hAnsi="Calibri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004;fld=134" TargetMode="External"/><Relationship Id="rId3" Type="http://schemas.openxmlformats.org/officeDocument/2006/relationships/hyperlink" Target="consultantplus://offline/main?base=LAW;n=92004;fld=134" TargetMode="External"/><Relationship Id="rId4" Type="http://schemas.openxmlformats.org/officeDocument/2006/relationships/hyperlink" Target="consultantplus://offline/main?base=RLAW417;n=27185;fld=134;dst=100120" TargetMode="External"/><Relationship Id="rId5" Type="http://schemas.openxmlformats.org/officeDocument/2006/relationships/hyperlink" Target="consultantplus://offline/main?base=RLAW417;n=27185;fld=134;dst=1001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52:00Z</dcterms:created>
  <dc:creator>Name</dc:creator>
  <dc:description/>
  <cp:keywords/>
  <dc:language>en-US</dc:language>
  <cp:lastModifiedBy>Name</cp:lastModifiedBy>
  <cp:lastPrinted>2020-01-20T11:07:00Z</cp:lastPrinted>
  <dcterms:modified xsi:type="dcterms:W3CDTF">2020-01-21T11:41:00Z</dcterms:modified>
  <cp:revision>4</cp:revision>
  <dc:subject/>
  <dc:title/>
</cp:coreProperties>
</file>