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86717735" r:id="rId2"/>
        </w:objec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от  12.12.2019          №   736         .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Стакановский сельсовет» Черемисиновского района Курской области на 2019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Стаканов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 прилагаемую Схему водоснабжения и водоотведения муниципального образования «Стакановский сельсовет» Черемисиновского района Курской области на период 2019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по информатизации, государственным и муниципальным услугам Администрации Черемисиновского района Курской области (А.А.Хрипков) обеспечить размещение Схемы водоснабжения и водоотведения муниципального образования «Стакановский сельсовет» Черемисиновского района Курской области на период 2019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Черемисиновского района                                                М.Н.Игн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cheradm</cp:lastModifiedBy>
  <cp:lastPrinted>2015-04-09T09:22:00Z</cp:lastPrinted>
  <dcterms:modified xsi:type="dcterms:W3CDTF">2019-12-16T08:04:00Z</dcterms:modified>
  <cp:revision>12</cp:revision>
  <dc:subject/>
  <dc:title/>
</cp:coreProperties>
</file>