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920007003" r:id="rId2"/>
        </w:objec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ЧЕРЕМИСИНОВСКОГО 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6.11.2019    №  696   .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ая область, 306440, пос. Черемисиново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Схемы водоснабжения и водоотведения муниципального образования «Покровский сельсовет» Черемисиновского района Курской области на 2019-2031 годы" 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В соответствии с Постановлением Правительства Российской Федерации от 5 сентября 2013 г. N782 "О схемах водоснабжения и водоотведения", Федеральными законами Российской Федерации от 7 декабря 2011 г. N 416-ФЗ "О водоснабжении и водоотведении" и от 30 декабря 2004 года № 210-ФЗ «Об основах регулирования тарифов организаций коммунального комплекса»,  Водным кодексом Российской Федерации, Генеральным планом муниципального образования «Покровский сельсовет» Черемисиновского района Курской области Администрация Черемисинов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 прилагаемую Схему водоснабжения и водоотведения муниципального образования «Покровский сельсовет» Черемисиновского района Курской области на период 2019-2031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по информационным технологиям, государственным и муниципальным услугам Администрации Черемисиновского района Курской области (А.А.Хрипков) обеспечить размещение Схемы водоснабжения и водоотведения муниципального образования «Покровский сельсовет» Черемисиновского района Курской области на период 2019-2031 годы в сети Интернет на официальном сайте муниципального образования «Черемисиновский район»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Черемисиновского района                                                М.Н.Игна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cheradm</dc:creator>
  <dc:description/>
  <cp:keywords/>
  <dc:language>en-US</dc:language>
  <cp:lastModifiedBy>cheradm</cp:lastModifiedBy>
  <cp:lastPrinted>2015-04-09T09:22:00Z</cp:lastPrinted>
  <dcterms:modified xsi:type="dcterms:W3CDTF">2019-11-28T08:40:00Z</dcterms:modified>
  <cp:revision>10</cp:revision>
  <dc:subject/>
  <dc:title/>
</cp:coreProperties>
</file>