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285216886" r:id="rId2"/>
        </w:objec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ЧЕРЕМИСИНОВСКОГО 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от  23.10.2019             №  620     .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ая область, 306440, пос. Черемисиново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Схемы водоснабжения и водоотведения муниципального образования «Михайловский сельсовет» Черемисиновского района Курской области на 2019-2031 годы" 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>В соответствии с постановлением Правительства Российской Федерации от 5 сентября 2013 г. N782 "О схемах водоснабжения и водоотведения", Федеральными законами Российской Федерации от 7 декабря 2011 г. N 416-ФЗ "О водоснабжении и водоотведении" и от 30 декабря 2004 года № 210-ФЗ «Об основах регулирования тарифов организаций коммунального комплекса»,  Водным кодексом Российской Федерации, Генеральным планом муниципального образования «Михайловский сельсовет» Черемисиновского района Курской области Администрация Черемисиновского района Кур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 прилагаемую Схему водоснабжения и водоотведения муниципального образования «Михайловский сельсовет» Черемисиновского района Курской области на период 2019-2031 г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Контроль за исполнением настоящего постановления возложить на первого заместителя Главы Черемисиновского района, начальника управления аграрной политики Н.П.Голов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Отделу по информационным технологиям, государственным и муниципальным услугам Администрации Черемисиновского района Курской области (А.А.Хрипков) обеспечить размещение Схемы водоснабжения и водоотведения муниципального образования «Михайловский сельсовет» Черемисиновского района Курской области на период 2019-2031 годы в сети Интернет на официальном сайте муниципального образования «Черемисиновский район»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Черемисиновского района                                                М.Н.Игна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1:00Z</dcterms:created>
  <dc:creator>cheradm</dc:creator>
  <dc:description/>
  <cp:keywords/>
  <dc:language>en-US</dc:language>
  <cp:lastModifiedBy>cheradm</cp:lastModifiedBy>
  <cp:lastPrinted>2019-10-16T11:21:00Z</cp:lastPrinted>
  <dcterms:modified xsi:type="dcterms:W3CDTF">2019-10-24T07:22:00Z</dcterms:modified>
  <cp:revision>4</cp:revision>
  <dc:subject/>
  <dc:title/>
</cp:coreProperties>
</file>