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1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1291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1291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Черемисиновского района </w:t>
      </w:r>
    </w:p>
    <w:p>
      <w:pPr>
        <w:pStyle w:val="Normal"/>
        <w:tabs>
          <w:tab w:val="clear" w:pos="708"/>
          <w:tab w:val="left" w:pos="1291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Курской области                                        </w:t>
      </w:r>
    </w:p>
    <w:p>
      <w:pPr>
        <w:pStyle w:val="Normal"/>
        <w:tabs>
          <w:tab w:val="clear" w:pos="708"/>
          <w:tab w:val="left" w:pos="1291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12 октября 2016г. №499 </w:t>
      </w:r>
    </w:p>
    <w:p>
      <w:pPr>
        <w:pStyle w:val="Normal"/>
        <w:tabs>
          <w:tab w:val="clear" w:pos="708"/>
          <w:tab w:val="left" w:pos="12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1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имущества, подлежащего предоставлению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02"/>
        <w:gridCol w:w="2599"/>
        <w:gridCol w:w="1701"/>
        <w:gridCol w:w="1276"/>
        <w:gridCol w:w="2126"/>
        <w:gridCol w:w="1276"/>
        <w:gridCol w:w="2759"/>
      </w:tblGrid>
      <w:tr>
        <w:trPr>
          <w:trHeight w:val="50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расположение имуществ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Технические характерист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реждения, за которым закреплено имущество</w:t>
            </w:r>
          </w:p>
        </w:tc>
      </w:tr>
      <w:tr>
        <w:trPr>
          <w:trHeight w:val="60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, кв.м., протяженность, м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дакции постановления Администрации Черемисиновского района Курской области от 12.10.2016г. №44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школ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Черемисиновский район, Михайловский с/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олстый Колод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0011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в муниципальную казну муниципального района «Черемисиновский район» Курской обла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котельная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Черемисиновский район, Михайловский с/с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Толстый Колод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0011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в муниципальную казну муниципального района «Черемисиновский район» Курской области</w:t>
            </w:r>
          </w:p>
        </w:tc>
      </w:tr>
      <w:tr>
        <w:trPr/>
        <w:tc>
          <w:tcPr>
            <w:tcW w:w="1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дакции постановления Администрации Черемисиновского района Курской области от 19.10.2016г. №45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в здани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Черемисинов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. Черемисиново, ул. Кооперативная, дом 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9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0022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КОУ дополнитель-ного образования детей «Черемисинов-ская детско-юношеская спортивная школа» </w:t>
            </w:r>
          </w:p>
        </w:tc>
      </w:tr>
      <w:tr>
        <w:trPr/>
        <w:tc>
          <w:tcPr>
            <w:tcW w:w="1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дакции постановления Администрации Черемисиновского района Курской области от 09.10.2017г. №53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техническое сооружение (ГТС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Черемисинов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сановский сельсов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ижнеольховат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0011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в муниципальную казну муниципального района «Черемисиновский район» Курской области</w:t>
            </w:r>
          </w:p>
        </w:tc>
      </w:tr>
      <w:tr>
        <w:trPr/>
        <w:tc>
          <w:tcPr>
            <w:tcW w:w="1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В редакции постановления Администрации Черемисиновского района Курской области от 24.08.2018г. №45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дротехническое сооружение (плотин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Черемисинов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ский  сельсов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2-я Знам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0011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в муниципальную казну муниципального района «Черемисиновский район» Курской области</w:t>
            </w:r>
          </w:p>
        </w:tc>
      </w:tr>
      <w:tr>
        <w:trPr/>
        <w:tc>
          <w:tcPr>
            <w:tcW w:w="15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В редакции постановления Администрации Черемисиновского района Курской области от 14.10.2019г. №58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дротехническое сооружение (плотин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Черемисинов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ский  сельсов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хай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0011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в муниципальную казну муниципального района «Черемисиновский район» Курской обла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идротехническое сооружение (плотин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ская область, Черемисинов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олянский  сельсове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Хмелев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70011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о в муниципальную казну муниципального района «Черемисиновский район» Курской област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36:00Z</dcterms:created>
  <dc:creator>User</dc:creator>
  <dc:description/>
  <cp:keywords/>
  <dc:language>en-US</dc:language>
  <cp:lastModifiedBy>Admin</cp:lastModifiedBy>
  <cp:lastPrinted>2019-10-14T14:06:00Z</cp:lastPrinted>
  <dcterms:modified xsi:type="dcterms:W3CDTF">2019-10-14T12:22:00Z</dcterms:modified>
  <cp:revision>80</cp:revision>
  <dc:subject/>
  <dc:title> </dc:title>
</cp:coreProperties>
</file>