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показателях (индикаторах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граммы Черемисиновского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доступным и комфортным жильем и коммунальными услугами граждан в Черемисиновском районе», подпрограм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граммы и их значениях </w:t>
      </w:r>
    </w:p>
    <w:tbl>
      <w:tblPr>
        <w:tblW w:w="1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032"/>
        <w:gridCol w:w="1472"/>
        <w:gridCol w:w="1086"/>
        <w:gridCol w:w="1087"/>
        <w:gridCol w:w="1095"/>
        <w:gridCol w:w="1078"/>
        <w:gridCol w:w="1087"/>
        <w:gridCol w:w="1086"/>
        <w:gridCol w:w="1087"/>
        <w:gridCol w:w="1087"/>
      </w:tblGrid>
      <w:tr>
        <w:trPr>
          <w:tblHeader w:val="true"/>
          <w:trHeight w:val="26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  <w:trHeight w:val="7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                  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             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2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ыс. кв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домовладений (квартир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0"/>
                <w:szCs w:val="20"/>
                <w:lang w:eastAsia="ko-KR"/>
              </w:rPr>
              <w:t>Количество сельских поселений Курской области, обеспеченных откорректированными правилами землепользования и застрой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*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>Доля убыточных организаций жилищно-коммунального хозяй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 «Обеспечение качественными услугами ЖКХ населения Черемисиновского района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>Доля убыточных организаций ЖК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домовладений (квартир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0"/>
                <w:szCs w:val="20"/>
                <w:lang w:eastAsia="ko-KR"/>
              </w:rPr>
              <w:t>Количество сельских поселений Курской области, обеспеченных откорректированными правилами землепользования и застрой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*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ний и населенных пунктов, сведения о границах которых внесены в единый государственный реестр недвижим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личество малоимущих граждан, улучшивших жилищные услов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«*»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.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основных мероприятий муниципальной программы Черемисиновского района Курской области </w:t>
      </w:r>
      <w:r>
        <w:rPr>
          <w:rFonts w:cs="Times New Roman" w:ascii="Times New Roman" w:hAnsi="Times New Roman"/>
          <w:b/>
          <w:sz w:val="24"/>
          <w:szCs w:val="24"/>
        </w:rPr>
        <w:t>«Обеспечение доступным и комфортным жильем и коммунальными услугами граждан  в Черемисин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5"/>
        <w:gridCol w:w="1134"/>
        <w:gridCol w:w="1134"/>
        <w:gridCol w:w="2551"/>
        <w:gridCol w:w="1843"/>
        <w:gridCol w:w="2126"/>
      </w:tblGrid>
      <w:tr>
        <w:trPr>
          <w:tblHeader w:val="true"/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.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качественными услугами ЖКХ населения Черемисиновского район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1.           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8,9,10,11, 12, 13, 14, 15 подпрограммы</w:t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2.            "Руководство и управление в сфере установленных функ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03.            «Модернизация объектов коммунальной инфраструктуры в Черемисиновском район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Черемисиновского района, а именно: решение вопросов, водоснабжения, газоснабже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1.             "Развитие инженерной инфраструктуры Черемисиновск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Курской области, а именно: решение вопросов газоснаб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теплоснабжения и повышение качества поставляемой тепловой энергии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данного мероприятия связана с показателями 2, 3, 4, 6, 17, 18, 19, 21 подпрограммы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02.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Государственная поддержка молодых семей в улучшении жилищных условий на территории Черемисиновского района Курской области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7, 22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развития жилищного строительства на территории Черемисиновского район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кументами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нтенсивности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ивает достижение показателя 1, 5, 16, 20 подпрограммы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уководство и управление в сфере установленных функ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rPr/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беспечение жильем малоимущих граждан, признанных нуждающимися в жилых помещен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алоимущ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24 подпрограмм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0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еализация Федерального закона от 13 июля 2015 года №218-ФЗ "О государственной регистрации недвижим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23 под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3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7" w:before="0" w:after="0"/>
      <w:ind w:firstLine="816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05" w:before="0" w:after="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8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 w:before="0" w:after="0"/>
      <w:ind w:hanging="174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 w:before="0" w:after="0"/>
      <w:ind w:hanging="303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1:00Z</dcterms:created>
  <dc:creator>Комп</dc:creator>
  <dc:description/>
  <cp:keywords/>
  <dc:language>en-US</dc:language>
  <cp:lastModifiedBy>cheradm</cp:lastModifiedBy>
  <cp:lastPrinted>2019-05-07T08:40:00Z</cp:lastPrinted>
  <dcterms:modified xsi:type="dcterms:W3CDTF">2019-05-07T05:41:00Z</dcterms:modified>
  <cp:revision>45</cp:revision>
  <dc:subject/>
  <dc:title/>
</cp:coreProperties>
</file>