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мисиновского района Курской области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4.2019 №324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й программе Черемисиновского района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доступным и комфортным жильем и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оммунальными услугами граждан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емисиновском район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показателях (индикаторах)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рограммы Черемисиновского Ку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Обеспечение доступным и комфортным жильем и коммунальными услугами граждан в Черемисиновском районе», подпрограмм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рограммы и их значения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032"/>
        <w:gridCol w:w="1472"/>
        <w:gridCol w:w="1086"/>
        <w:gridCol w:w="1087"/>
        <w:gridCol w:w="1095"/>
        <w:gridCol w:w="1078"/>
        <w:gridCol w:w="1087"/>
        <w:gridCol w:w="1086"/>
        <w:gridCol w:w="1087"/>
        <w:gridCol w:w="1087"/>
      </w:tblGrid>
      <w:tr>
        <w:trPr>
          <w:tblHeader w:val="true"/>
          <w:trHeight w:val="261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8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</w:t>
            </w:r>
          </w:p>
        </w:tc>
      </w:tr>
      <w:tr>
        <w:trPr>
          <w:tblHeader w:val="true"/>
          <w:trHeight w:val="72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                  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              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40" w:before="0" w:after="0"/>
              <w:ind w:left="-14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 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blHeader w:val="true"/>
          <w:trHeight w:val="26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бъем ввода жилья на территории Черемисиновского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тыс. кв.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6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20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1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од в эксплуатацию сетей газоснабж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ификация домовладений (квартир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 котельных на газообразное топли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Cs/>
                <w:color w:val="000000"/>
                <w:sz w:val="20"/>
                <w:szCs w:val="20"/>
                <w:lang w:eastAsia="ko-KR"/>
              </w:rPr>
              <w:t>Количество сельских поселений Курской области, обеспеченных откорректированными правилами землепользования и застрой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средств выделенных на изготовление проектно-сметной документации "Газораспределительные сети по н.п. Удеревского сельсовета Черемисиновского района Курской област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областного и местных бюджет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*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,9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износа коммунальной инфраструкту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8,6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возмещения населением затрат на предоставление жилищно-коммунальных услуг по установленным для населения тарифа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autoSpaceDE w:val="true"/>
              <w:jc w:val="both"/>
              <w:rPr>
                <w:rFonts w:ascii="Times New Roman" w:hAnsi="Times New Roman" w:cs="Times New Roman"/>
                <w:color w:val="000000"/>
                <w:lang w:eastAsia="ko-KR"/>
              </w:rPr>
            </w:pPr>
            <w:r>
              <w:rPr>
                <w:rFonts w:cs="Times New Roman" w:ascii="Times New Roman" w:hAnsi="Times New Roman"/>
              </w:rPr>
              <w:t>Доля убыточных организаций жилищно-коммунального хозяй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</w:tr>
      <w:tr>
        <w:trPr>
          <w:trHeight w:val="310" w:hRule="atLeast"/>
        </w:trPr>
        <w:tc>
          <w:tcPr>
            <w:tcW w:w="1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. «Обеспечение качественными услугами ЖКХ населения Черемисиновского района»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ерь тепловой энергии в суммарном объеме отпуска тепловой энерг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9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8,9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износа коммунальной инфраструкту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8,6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возмещения населением затрат на предоставление жилищно-коммунальных услуг по установленным для населения тарифа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autoSpaceDE w:val="true"/>
              <w:jc w:val="both"/>
              <w:rPr>
                <w:rFonts w:ascii="Times New Roman" w:hAnsi="Times New Roman" w:cs="Times New Roman"/>
                <w:color w:val="000000"/>
                <w:lang w:eastAsia="ko-KR"/>
              </w:rPr>
            </w:pPr>
            <w:r>
              <w:rPr>
                <w:rFonts w:cs="Times New Roman" w:ascii="Times New Roman" w:hAnsi="Times New Roman"/>
              </w:rPr>
              <w:t>Доля убыточных организаций ЖК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</w:tr>
      <w:tr>
        <w:trPr>
          <w:trHeight w:val="310" w:hRule="atLeast"/>
        </w:trPr>
        <w:tc>
          <w:tcPr>
            <w:tcW w:w="1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одпрограмма 2. «Создание условий для обеспечения доступным и комфортным жильем граждан в Черемисиновском районе»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Объем ввода жилья на территории Черемисиновского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тыс. кв.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6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20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1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од в эксплуатацию сетей газоснабж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ификация домовладений (квартир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 котельных на газообразное топли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Cs/>
                <w:color w:val="000000"/>
                <w:sz w:val="20"/>
                <w:szCs w:val="20"/>
                <w:lang w:eastAsia="ko-KR"/>
              </w:rPr>
              <w:t>Количество сельских поселений Курской области, обеспеченных откорректированными правилами землепользования и застрой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средств выделенных на изготовление проектно-сметной документации "Газораспределительные сети по н.п. Удеревского сельсовета Черемисиновского района Курской области"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областного и местных бюджет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*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образований и населенных пунктов, сведения о границах которых внесены в единый государственный реестр недвижим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Количество малоимущих граждан, улучшивших жилищные услов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5"/>
              </w:rPr>
              <w:t xml:space="preserve">Подпрограмма 3 </w:t>
            </w:r>
            <w:r>
              <w:rPr>
                <w:rStyle w:val="FontStyle17"/>
              </w:rPr>
              <w:t xml:space="preserve"> </w:t>
            </w:r>
            <w:r>
              <w:rPr>
                <w:rStyle w:val="FontStyle15"/>
              </w:rPr>
              <w:t>«Управление муниципаль</w:t>
              <w:softHyphen/>
              <w:t>ной программой и обеспечение условий реализации муниципальной программы»</w:t>
            </w:r>
          </w:p>
        </w:tc>
      </w:tr>
      <w:tr>
        <w:trPr>
          <w:trHeight w:val="31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Доля достигнутых показателей (индикаторов) подпрограммы 3. «Создание условий для обеспечения реализации программы»,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ConsPlusCell"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«*» Период достижения запланированного значения показателя устанавливается до истечения срока действия свидетельства на право получения социальной выплаты для приобретения жиль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мисиновского района Курской области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4.2019 №324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ложение №2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й программе Черемисиновского района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доступным и комфортным жильем и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оммунальными услугами граждан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емисиновском район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ечень основных мероприятий муниципальной программы Черемисиновского района Курской области </w:t>
      </w:r>
      <w:r>
        <w:rPr>
          <w:rFonts w:cs="Times New Roman" w:ascii="Times New Roman" w:hAnsi="Times New Roman"/>
          <w:b/>
          <w:sz w:val="24"/>
          <w:szCs w:val="24"/>
        </w:rPr>
        <w:t>«Обеспечение доступным и комфортным жильем и коммунальными услугами граждан  в Черемисиновском район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276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"/>
        <w:gridCol w:w="3544"/>
        <w:gridCol w:w="1985"/>
        <w:gridCol w:w="1134"/>
        <w:gridCol w:w="1134"/>
        <w:gridCol w:w="2551"/>
        <w:gridCol w:w="1843"/>
        <w:gridCol w:w="2126"/>
        <w:gridCol w:w="2098"/>
        <w:gridCol w:w="2098"/>
        <w:gridCol w:w="2098"/>
        <w:gridCol w:w="2098"/>
        <w:gridCol w:w="2098"/>
        <w:gridCol w:w="2098"/>
      </w:tblGrid>
      <w:tr>
        <w:trPr>
          <w:tblHeader w:val="true"/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и наименов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й непосредственный результат (краткое описа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ледств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реализации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язь с показателями муниципальной программы (подпрограммы)</w:t>
            </w:r>
          </w:p>
        </w:tc>
        <w:tc>
          <w:tcPr>
            <w:tcW w:w="12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6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а ре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1.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качественными услугами ЖКХ населения Черемисиновского район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2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01.            «Организация в границах поселений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правления строительства, архитектуры, промышленности, ТЭК, ЖКХ, связи, транспорта и ГО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количества аварий на объектах теплоснабжения, водоснабжения.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аварийности на объектах ЖКХ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 показателями 8,9,10,11, 12, 13, 14, 15 подпрограммы</w:t>
            </w:r>
          </w:p>
        </w:tc>
        <w:tc>
          <w:tcPr>
            <w:tcW w:w="12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02.            "Руководство и управление в сфере установленных функци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достижение конечных результатов и целевых показателей подпрограм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3"/>
              <w:jc w:val="left"/>
              <w:rPr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недостижение конечных результатов и целевых показателей подпрограммы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о всеми показателями подпрограммы</w:t>
            </w:r>
          </w:p>
        </w:tc>
        <w:tc>
          <w:tcPr>
            <w:tcW w:w="12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03.            «Модернизация объектов коммунальной инфраструктуры в Черемисиновском районе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правления строительства, архитектуры, промышленности, ТЭК, ЖКХ, связи, транспорта и ГО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омфортных условий проживания населения Черемисиновского района, а именно: решение вопросов, водоснабжения, газоснабжения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ачества жизнедеятельности на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о всеми показателями подпрограммы</w:t>
            </w:r>
          </w:p>
        </w:tc>
        <w:tc>
          <w:tcPr>
            <w:tcW w:w="12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0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2. «Создание условий для обеспечения доступным и комфортным жильем граждан в Черемисиновском районе»</w:t>
            </w:r>
          </w:p>
        </w:tc>
        <w:tc>
          <w:tcPr>
            <w:tcW w:w="12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01.             "Развитие инженерной инфраструктуры Черемисиновского район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правления строительства, архитектуры, промышленности, ТЭК, ЖКХ, связи, транспорта и ГО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омфортных условий проживания населения Курской области, а именно: решение вопросов газоснаб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ежности теплоснабжения и повышение качества поставляемой тепловой энергии;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ачества жизнедеятельности на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данного мероприятия связана с показателями 2, 3, 4, 6, 17, 18, 19, 21 подпрограммы </w:t>
            </w:r>
          </w:p>
        </w:tc>
        <w:tc>
          <w:tcPr>
            <w:tcW w:w="12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2.02.           "Государственная поддержка молодых семей в улучшении жилищных условий на территории Черемисиновского района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правления строительства, архитектуры, промышленности, ТЭК, ЖКХ, связи, транспорта и ГО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ачества жизнедеятельности населения, снижение рождаемости, рост социальной напряженности в обществ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 показателями 7, 22 подпрограммы</w:t>
            </w:r>
          </w:p>
        </w:tc>
        <w:tc>
          <w:tcPr>
            <w:tcW w:w="12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0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здание условий для развития жилищного строительства на территории Черемисиновского район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правления строительства, архитектуры, промышленности, ТЭК, ЖКХ, связи, транспорта и ГО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кументами территориального планирования и градостроительного зонир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интенсивности развития жилищного строи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ивает достижение показателя 1, 5, 16, 20 подпрограммы </w:t>
            </w:r>
          </w:p>
        </w:tc>
        <w:tc>
          <w:tcPr>
            <w:tcW w:w="12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0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Руководство и управление в сфере установленных функци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правления строительства, архитектуры, промышленности, ТЭК, ЖКХ, связи, транспорта и ГО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достижение конечных результатов и целевых показателей подпрограм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3"/>
              <w:rPr/>
            </w:pPr>
            <w:r>
              <w:rPr>
                <w:rStyle w:val="FontStyle15"/>
                <w:sz w:val="20"/>
                <w:szCs w:val="20"/>
              </w:rPr>
              <w:t>недостижение конечных результатов и целевых показателей подпрограммы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о всеми показателями подпрограммы</w:t>
            </w:r>
          </w:p>
        </w:tc>
        <w:tc>
          <w:tcPr>
            <w:tcW w:w="12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05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Обеспечение жильем малоимущих граждан, признанных нуждающимися в жилых помещениях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правления строительства, архитектуры, промышленности, ТЭК, ЖКХ, связи, транспорта и ГО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жилищных условий  малоимущ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ачества жизнедеятельности населения, снижение рождаемости, рост социальной напряженности в обществ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 показателем 24 подпрограммы</w:t>
            </w:r>
          </w:p>
        </w:tc>
        <w:tc>
          <w:tcPr>
            <w:tcW w:w="12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06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Реализация Федерального закона от 13 июля 2015 года №218-ФЗ "О государственной регистрации недвижимос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правления строительства, архитектуры, промышленности, ТЭК, ЖКХ, связи, транспорта и ГО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сение сведений в единый государственный реестр недвижимости об участках границ Черемисиновского района Курской области, о границах муниципальных образований и границах населенных пунктов в виде координатного опис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внесение сведений в единый государственный реестр недвижимости об участках границ Черемисиновского района Курской области, о границах муниципальных образований и границах населенных пунктов в виде координатного опис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 показателем 23 подпрограммы</w:t>
            </w:r>
          </w:p>
        </w:tc>
        <w:tc>
          <w:tcPr>
            <w:tcW w:w="12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дпрограмма 3 </w:t>
            </w:r>
            <w:r>
              <w:rPr>
                <w:rStyle w:val="FontStyle15"/>
                <w:b/>
                <w:sz w:val="20"/>
                <w:szCs w:val="20"/>
              </w:rPr>
              <w:t>«Управление муниципаль</w:t>
              <w:softHyphen/>
              <w:t>ной программой и обеспечение условий реализации муниципальной программы»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5"/>
                <w:sz w:val="20"/>
                <w:szCs w:val="20"/>
              </w:rPr>
              <w:t>Мероприятие 3.01.          «Обеспече</w:t>
              <w:softHyphen/>
              <w:t xml:space="preserve">ние деятельности и выполнение функц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авления строительства, архитектуры, промышленности, ТЭК, ЖКХ, связи, транспорта и ГО ЧС Администрации Черемисиновского района Курской обла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Черемис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достижение конечных результатов и целевых показателей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33"/>
              <w:rPr/>
            </w:pPr>
            <w:r>
              <w:rPr>
                <w:rStyle w:val="FontStyle15"/>
                <w:sz w:val="20"/>
                <w:szCs w:val="20"/>
              </w:rPr>
              <w:t>недостижение конечных результатов и целевых показателей настоящей муниципальной программы и её подпрограмм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анного мероприятия связана со всеми показателями программы и подпрограммы</w:t>
            </w:r>
          </w:p>
        </w:tc>
        <w:tc>
          <w:tcPr>
            <w:tcW w:w="125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5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Batang;바탕" w:cs="Times New Roman"/>
      <w:sz w:val="20"/>
      <w:szCs w:val="20"/>
      <w:lang w:eastAsia="ko-KR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21">
    <w:name w:val="Основной текст с отступом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">
    <w:name w:val="WW-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WW2">
    <w:name w:val="WW-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Rvps698610">
    <w:name w:val="rvps698610"/>
    <w:basedOn w:val="Normal"/>
    <w:qFormat/>
    <w:pPr>
      <w:spacing w:lineRule="auto" w:line="240" w:before="0" w:after="120"/>
      <w:ind w:right="24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WW3">
    <w:name w:val="WW-Знак Знак Знак3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eastAsia="ko-KR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1">
    <w:name w:val="Список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WW4">
    <w:name w:val="WW-Знак 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23">
    <w:name w:val="Обычный (веб)2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1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WW5">
    <w:name w:val="WW-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4">
    <w:name w:val="Абзац списка2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WW11">
    <w:name w:val="WW-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2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7" w:before="0" w:after="0"/>
      <w:ind w:firstLine="816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05" w:before="0" w:after="0"/>
      <w:ind w:firstLine="67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  <w:ind w:firstLine="8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 w:before="0" w:after="0"/>
      <w:ind w:hanging="1747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 w:before="0" w:after="0"/>
      <w:ind w:firstLine="66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2" w:before="0" w:after="0"/>
      <w:ind w:firstLine="734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2" w:before="0" w:after="0"/>
      <w:ind w:hanging="303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01:00Z</dcterms:created>
  <dc:creator>Комп</dc:creator>
  <dc:description/>
  <cp:keywords/>
  <dc:language>en-US</dc:language>
  <cp:lastModifiedBy>cheradm</cp:lastModifiedBy>
  <cp:lastPrinted>2019-04-10T10:15:00Z</cp:lastPrinted>
  <dcterms:modified xsi:type="dcterms:W3CDTF">2019-04-11T08:56:00Z</dcterms:modified>
  <cp:revision>42</cp:revision>
  <dc:subject/>
  <dc:title/>
</cp:coreProperties>
</file>