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autoSpaceDE w:val="false"/>
        <w:ind w:right="-361" w:firstLine="540"/>
        <w:jc w:val="right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</w:rPr>
        <w:t>Таблица 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bookmarkStart w:id="0" w:name="Par487"/>
      <w:bookmarkEnd w:id="0"/>
      <w:r>
        <w:rPr>
          <w:rFonts w:cs="Times New Roman" w:ascii="Times New Roman" w:hAnsi="Times New Roman"/>
          <w:sz w:val="24"/>
        </w:rPr>
        <w:t>Перечен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рограмм  и основных мероприят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рограмм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134" w:hanging="28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042" w:type="dxa"/>
        <w:jc w:val="left"/>
        <w:tblInd w:w="-44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8"/>
        <w:gridCol w:w="3012"/>
        <w:gridCol w:w="118"/>
        <w:gridCol w:w="1866"/>
        <w:gridCol w:w="142"/>
        <w:gridCol w:w="835"/>
        <w:gridCol w:w="157"/>
        <w:gridCol w:w="993"/>
        <w:gridCol w:w="126"/>
        <w:gridCol w:w="2411"/>
        <w:gridCol w:w="1999"/>
        <w:gridCol w:w="127"/>
        <w:gridCol w:w="2708"/>
      </w:tblGrid>
      <w:tr>
        <w:trPr>
          <w:trHeight w:val="391" w:hRule="exac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ab/>
              <w:t>№№</w:t>
              <w:tab/>
              <w:tab/>
              <w:tab/>
              <w:tab/>
              <w:tab/>
              <w:tab/>
              <w:tab/>
            </w:r>
            <w:r>
              <w:rPr>
                <w:b/>
                <w:bCs/>
                <w:sz w:val="24"/>
                <w:szCs w:val="24"/>
              </w:rPr>
              <w:tab/>
              <w:t xml:space="preserve">  Перечень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 наименование </w:t>
              <w:br/>
              <w:t>ведомственной</w:t>
              <w:br/>
              <w:t xml:space="preserve">   целевой   программы,  </w:t>
              <w:br/>
              <w:t xml:space="preserve">  основного   мероприятия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  <w:br/>
              <w:t xml:space="preserve"> исполнител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</w:t>
              <w:br/>
              <w:t xml:space="preserve">непосредственный </w:t>
              <w:br/>
              <w:t>результат</w:t>
              <w:br/>
              <w:t>(краткое  описание)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ствия</w:t>
              <w:br/>
              <w:t xml:space="preserve"> нереализации     ведомственной  </w:t>
              <w:br/>
              <w:t xml:space="preserve">  целевой  </w:t>
              <w:br/>
              <w:t xml:space="preserve">программы, </w:t>
              <w:br/>
              <w:t xml:space="preserve"> основного </w:t>
              <w:br/>
              <w:t>мероприятия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  показателями  </w:t>
              <w:br/>
              <w:t xml:space="preserve"> муниципальной программы </w:t>
              <w:br/>
              <w:t xml:space="preserve">  (подпрограммы)</w:t>
            </w:r>
          </w:p>
        </w:tc>
      </w:tr>
      <w:tr>
        <w:trPr>
          <w:trHeight w:val="1386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</w:t>
              <w:br/>
              <w:t>реализ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Муниципальная программа «Противодействие злоупотреблению наркотиками в  Черемисиновском районе Курской области " на 2014-2020 год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дминистрация Черемисиновского района Курской области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кращения спроса на наркотики, осознанному отказу от их употребления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езультата профилактической работы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Показатель программы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  <w:lang w:bidi="zxx"/>
              </w:rPr>
              <w:t>- доля детей и молодежи вовлеченная  в профилактические мероприятия, от общего числа детей и молодежи  Черемисиновского района.</w:t>
            </w:r>
          </w:p>
        </w:tc>
      </w:tr>
      <w:tr>
        <w:trPr/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одпрограмма  «Профилактика наркомании в Черемисиновском районе Курской области  в 2014-2020 годах, комплексная реабилитация и ресоциализация потребителей наркотиков»</w:t>
            </w:r>
          </w:p>
        </w:tc>
      </w:tr>
      <w:tr>
        <w:trPr>
          <w:trHeight w:val="25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Основное мероприятие 1. </w:t>
            </w:r>
            <w:r>
              <w:rPr>
                <w:rFonts w:cs="Times New Roman" w:ascii="Times New Roman" w:hAnsi="Times New Roman"/>
                <w:sz w:val="24"/>
              </w:rPr>
              <w:t>"Проведение массовых мероприятий направленных на  финансирование здорового образа жизни"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Администрация Черемисиновского района Курской области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HiddenHorzOCR;Arial Unicode MS" w:cs="Times New Roman" w:ascii="Times New Roman" w:hAnsi="Times New Roman"/>
                <w:sz w:val="24"/>
              </w:rPr>
              <w:t>Улучшение качества работы образовательных учреждений по профилактике наркомании среди обучающихс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чества работы по профилактике наркомании, увеличение доли подростков, склонных к употреблению наркотик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оказатель подпрограммы:</w:t>
            </w:r>
          </w:p>
          <w:p>
            <w:pPr>
              <w:pStyle w:val="ConsPlusCel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-доля детей и молодежи, охваченных профилактическими мероприятиями в общей численности молодежи  Черемисиновского района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Мероприятие 1.1 "Проведение массовых мероприятий с подростками и молодежью, направленных на формирование здорового образа жизни"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Черемисиновского района Курской област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HiddenHorzOCR;Arial Unicode MS" w:cs="Times New Roman"/>
                <w:sz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</w:rPr>
              <w:t>Совершенствование работы по вопросам организации здорового образа жизни молодеж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чества работы по пропаганде здорового образа жизни подростков и молодеж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оказатель подпрограммы:</w:t>
            </w:r>
          </w:p>
          <w:p>
            <w:pPr>
              <w:pStyle w:val="ConsPlusCel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- доля детей и молодежи, охваченных профилактическими мероприятиями в общей численности молодежи  Черемисиновского района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HiddenHorzOCR;Arial Unicode MS" w:cs="Times New Roman"/>
                <w:sz w:val="24"/>
                <w:u w:val="single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u w:val="single"/>
              </w:rPr>
            </w:r>
          </w:p>
        </w:tc>
      </w:tr>
      <w:tr>
        <w:trPr>
          <w:trHeight w:val="3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Мероприятие 1.2 "Реализация среди молодежи антинаркотических профилактических акций исследований, форумов и других форм работы с молодежью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Черемисиновского района Курской област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HiddenHorzOCR;Arial Unicode MS" w:cs="Times New Roman"/>
                <w:sz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</w:rPr>
              <w:t>Развитие системного подхода к профилактике наркомании, формирование высокоэффективных поведенческих стратегий у молодеж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езультатов профилактических мероприят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оказатель подпрограммы:</w:t>
            </w:r>
          </w:p>
          <w:p>
            <w:pPr>
              <w:pStyle w:val="ConsPlusCel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- доля детей и молодежи, охваченных профилактическими мероприятиями в общей численности молодежи  Черемисиновского района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HiddenHorzOCR;Arial Unicode MS" w:cs="Times New Roman"/>
                <w:sz w:val="24"/>
                <w:u w:val="single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31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1.3 "Развитие добровольческого (волонтерского) молодежного движения. Поддержка добровольческих молодежных отряд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Черемисиновского района Курской област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HiddenHorzOCR;Arial Unicode MS" w:cs="Times New Roman"/>
                <w:sz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</w:rPr>
              <w:t>Вовлечение молодежи в добровольческую волонтерскую деятельност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езультатов профилактических мероприят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Показатель подпрограммы: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- доля молодых людей, вовлеченных в волонтерское движение в общей численности молодежи в Черемисиновском  районе;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9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1.4 "Организация и проведение антинаркотических спортивных массовых мероприятий среди учащихся образовательных учреждений"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Черемисиновского района Курской област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HiddenHorzOCR;Arial Unicode MS" w:cs="Times New Roman"/>
                <w:sz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</w:rPr>
              <w:t>Рост массовости и активности спортивного движения против наркотико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езультатов профилактических мероприят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оказатель подпрограммы:</w:t>
            </w:r>
          </w:p>
          <w:p>
            <w:pPr>
              <w:pStyle w:val="ConsPlusCel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ля детей и молодежи, охваченных профилактическими мероприятиями в общей численности молодежи Черемисиновского района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u w:val="single"/>
              </w:rPr>
            </w:pPr>
            <w:r>
              <w:rPr>
                <w:rFonts w:eastAsia="HiddenHorzOCR;Arial Unicode MS" w:cs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9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 1.5 "Организация на муниципальном уровне координации антинаркотической деятельности представителей государственных структур. Сбор информации по выявлению потребителей наркотиков, направлению их на лечение, реабилитацию и ресоциализацию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Черемисиновского района Курской област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HiddenHorzOCR;Arial Unicode MS" w:cs="Times New Roman"/>
                <w:sz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</w:rPr>
              <w:t>Развитие системного подхода к лечению, реабилитации и ресоциализации больных наркомание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езультатов профилактических мероприят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оказатель подпрограммы:</w:t>
            </w:r>
          </w:p>
          <w:p>
            <w:pPr>
              <w:pStyle w:val="ConsPlusCel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ля детей и молодежи, охваченных профилактическими мероприятиями в общей численности молодежи Черемисиновского района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u w:val="single"/>
              </w:rPr>
            </w:pPr>
            <w:r>
              <w:rPr>
                <w:rFonts w:eastAsia="HiddenHorzOCR;Arial Unicode MS" w:cs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34:00Z</dcterms:created>
  <dc:creator>Admin</dc:creator>
  <dc:description/>
  <cp:keywords/>
  <dc:language>en-US</dc:language>
  <cp:lastModifiedBy>Admin</cp:lastModifiedBy>
  <cp:lastPrinted>2015-12-16T08:36:00Z</cp:lastPrinted>
  <dcterms:modified xsi:type="dcterms:W3CDTF">2019-02-08T11:59:00Z</dcterms:modified>
  <cp:revision>11</cp:revision>
  <dc:subject/>
  <dc:title/>
</cp:coreProperties>
</file>