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912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left="9912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uto" w:line="240" w:before="0" w:after="0"/>
        <w:ind w:left="9912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Черемисиновского района </w:t>
      </w:r>
    </w:p>
    <w:p>
      <w:pPr>
        <w:pStyle w:val="Normal"/>
        <w:shd w:fill="FFFFFF" w:val="clear"/>
        <w:spacing w:lineRule="auto" w:line="240" w:before="0" w:after="0"/>
        <w:ind w:left="9912" w:right="0" w:hanging="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left="9912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7.12.2018 № 710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/>
        <w:t>«Повышение эффективности работы с молодежью, организация отдыха и оздоровления детей, молодежи, развитие физической культуры и спорта» на очередной 2019 финансовый год</w:t>
      </w:r>
    </w:p>
    <w:tbl>
      <w:tblPr>
        <w:tblW w:w="15977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39"/>
        <w:gridCol w:w="3232"/>
        <w:gridCol w:w="1072"/>
        <w:gridCol w:w="1196"/>
        <w:gridCol w:w="947"/>
        <w:gridCol w:w="1035"/>
        <w:gridCol w:w="1215"/>
        <w:gridCol w:w="1018"/>
        <w:gridCol w:w="1173"/>
      </w:tblGrid>
      <w:tr>
        <w:trPr>
          <w:trHeight w:val="24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 контрольного события программы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(ОИВ/ФИО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окончания </w:t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есурсного обеспечения, тыс. руб. </w:t>
            </w:r>
          </w:p>
        </w:tc>
      </w:tr>
      <w:tr>
        <w:trPr>
          <w:trHeight w:val="76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пстно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фон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Повышение эффективности реализации молодежной политики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1 «Создание условий для вовлечения молодежи в активную общественную деятельность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1  Мероприятия по социаотно-экономической поддержке молодежи молодых семей, содействие занятост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стреча молодежи со специалистами службы  занятости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для молодежи района «ярмарки вокансий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1  Мероприятия по профилактике асоциальных явлений в молодежной среде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стреча молодежи в рамках молодежной антинаркотической программы «Твой выбор -твоя жизнь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стреча за круглым столом «Скажем наркотикам -нет!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1 Проведение конкурсов, фестивалей, слетов,  акций по вовлечению молодежи в общественную деятельность, по поддержке талантливой молодежи  Координация деятельности детских и молодежных общественных объединений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ведения мероприятия среди молодых чтецов посвященная Дню литератор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й праздник «Широкая маслениц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ая добровольческая акция «Добровольцы детям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курс лидеров детских общественных объединений «Лидер 21 век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й конкурс «Замечательный вожатый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курс гражданско-патриотической песни «Я люблю тебя Россия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но-спортивный праздник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астие в областном конкурсе лидеров «лидер 21 века!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и проведение фестиваля радуга для детей с ограниченными возможностям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астие в педагогическом фестивале «Алый парус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й фестиваль художественно-прикладного творчества «Детство без границ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посвященные Дню защиты детей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мероприятия посвященные Дню молодежи Росси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мероприятия посвященные Дню отц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ое мероприятие посвященное Дню матер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бровольческие мероприятия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й конкурс «В ритме жизни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й конкурсрисунков «Сияние Рождеств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й конкурс «Красота Божьего мир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ое мероприятие посвященное Дню детских организаций Росси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минары со старшими вожатыми школ район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Контрольное событие подпрограммы 1  </w:t>
            </w:r>
            <w:r>
              <w:rPr>
                <w:sz w:val="22"/>
                <w:szCs w:val="22"/>
                <w:lang w:val="ru-RU"/>
              </w:rPr>
              <w:t>Мероприятия о по научному и информационному обеспечению молодежной политики и подкоговки кадров для работы с молодежью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свещение в районной газете  «Слово народа» и в группе Вконтакте мероприятий по реализации мелодежной политики на териитьрии район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2 «Гражданско-патриотическое воспитание и допризывная подготовка молодежи. Формирование российской идентичности и толерантности в молодежной среде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1  Мероприятия по гражданско-патриотическому воспитанию и допризывной подготовке молодеж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ь памяти воинов-афганцев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айонный День призывник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ая акция «Молодежь ветеранам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учение паспортов в рамках акции «Я гражданин России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атриотическая акция Георгиевская ленточк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атриотическая акция «Бессмертный полк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атриотическая акция «Свеча памяти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астие в соревнованиях ВПК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«Вахта Памяти-2019» на территории Черемисиновского район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захоронение останков советских воинов погибших в годы Великой Отечественной войне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астие в областных конкурсах и фестивалях патриотической направленност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1 Мероприятия по формированию российской идентичности и толерантности в молодежной среде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3 «Проведение мероприятий направленных на вовлечение  молодежи в предпринимательскую деятельность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Участие в мероприятиях в по реализации федерального проекта «Ты предприниматель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1  Мероприятия по вовлечению молодежи в предпринимательскую деятельность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е физкультурных мероприятий и спортивных мероприятий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онтрольное событие подпрограммы 2 Информационное освещение физической культуры и спорт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Освещение мероприятий в районной газете «Слово народа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онтрольное событие подпрограммы 2 Пропаганда развития физической культуры и спорт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Проведение встреч с ведущими спортменами Курской области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1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онтрольное событие подпрограммы 2 Поддержка и развитие детско-юношеского и массового спорт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Организация соревнований среди юношеских команд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9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9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1.4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онтрольное событие подпрограммы 2 Организация и проведение физкультурно-спортивных мероприятий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Кубок по футболу «Русская зима-2019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Турнир по волейболу памяти воина-интернационалиста Н.Курбаков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Районные соревнований по подледному лову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Районные соревнования по баскетболу посвященные 90 летию со дня образования Черемисиновского район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7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7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Районная Спартакиада инвалидов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Легкоатлетическая эстафета на кубок Победы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7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7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Турнир по мини-футболу памяти Героя Советского Союза И.Ф. Алтухов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Турнир по футболу посвященный 1 мая среди детских команд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Районные соревнования по настольному теннису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2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Пляжный волейбо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Мероприятия посвященные Дню физкультурник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Чемпионат района по футболу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8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8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Тирнир по мини-футболу среди детских команд в рамках акции «Курский край без наркотиков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8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8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Турнир по волейболу на кубок Администрации Черемисиновского район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роприятия по поэтапному внедрению Всероссийского физкультурно-спортивного комплекса «Готов к труду и обороне (ГТО)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Проведение фестивалей ГТО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15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2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ое событие подпрограммы 2 Мероприятия  по поэтапному внедрению «Всероссийского физкультурно-спортивного комплекса «Готов к труду и обороне (ГТО) выполнены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одготовки спортсменов Черемисиновского района Курской области , материально-техническое обеспечение спортивных сборных команд Черемисиновского района Курской области»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3.1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онтрольное событие подпрограммы 2  Участие сборных команд района в областных и межрегиональных соревнованиях по видам спорта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частие команд района в областных, межрайонных соревнованиях по футболу, мини-футболу, волейболу, сельских спортивных играх по видам спорт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5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3.2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ое событие подпрограммы 2  Обеспечение сборных команд района спортивной формой и инвентарем выполнено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3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ое событие подпрограммы 2 Выпло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ознаграждение сборной команды, участницы чемпионата области по футболу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здоровление и отдых детей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, управление образо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0,0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3 Оздоровление и отдыха детей в загородных оздоровительных учреждениях выполнен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0,821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0,821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3 Оздоровление и отдыха детей в лагерях с дневным пребыванием выполнен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9,230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9,230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3 Организация заездов организованных групп детей в оздоровительные учреждения, расположенные на территории Курской области выполнено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3 Организация малозатратных форм отдыха выполнен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19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Детальный план-график реализации муниципальной программы </w:t>
      </w:r>
      <w:r>
        <w:rPr/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tbl>
      <w:tblPr>
        <w:tblW w:w="1616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18"/>
        <w:gridCol w:w="214"/>
        <w:gridCol w:w="1625"/>
        <w:gridCol w:w="2089"/>
        <w:gridCol w:w="1000"/>
        <w:gridCol w:w="1000"/>
        <w:gridCol w:w="875"/>
        <w:gridCol w:w="804"/>
        <w:gridCol w:w="857"/>
        <w:gridCol w:w="411"/>
        <w:gridCol w:w="446"/>
        <w:gridCol w:w="429"/>
        <w:gridCol w:w="428"/>
        <w:gridCol w:w="411"/>
        <w:gridCol w:w="393"/>
        <w:gridCol w:w="446"/>
        <w:gridCol w:w="429"/>
        <w:gridCol w:w="482"/>
        <w:gridCol w:w="446"/>
        <w:gridCol w:w="393"/>
        <w:gridCol w:w="431"/>
      </w:tblGrid>
      <w:tr>
        <w:trPr>
          <w:trHeight w:val="24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(ОИВ/ФИО)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начала реализации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ончания реализации   (дата контрольного события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есурсного обеспечения, тыс. руб. </w:t>
            </w:r>
          </w:p>
        </w:tc>
        <w:tc>
          <w:tcPr>
            <w:tcW w:w="5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еализации (месяц/квартал)</w:t>
            </w:r>
          </w:p>
        </w:tc>
      </w:tr>
      <w:tr>
        <w:trPr>
          <w:trHeight w:val="2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2018 год</w:t>
            </w:r>
          </w:p>
        </w:tc>
      </w:tr>
      <w:tr>
        <w:trPr>
          <w:trHeight w:val="76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очередной финансовый го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Черемисиновского района Курской обла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олодежной политике и спорту Администрации Черемисиновского района,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олодилов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940,052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Повышение эффективности реализации молодежной политики»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1 «Создание условий для вовлечения молодежи в активную общественную деятельность»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  <w:lang w:eastAsia="en-US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16"/>
                <w:szCs w:val="16"/>
                <w:lang w:eastAsia="en-US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2% к 2020 году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16"/>
                <w:szCs w:val="16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  <w:lang w:eastAsia="en-US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5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16"/>
                <w:szCs w:val="16"/>
                <w:lang w:eastAsia="en-US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16"/>
                <w:szCs w:val="16"/>
                <w:lang w:eastAsia="en-US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16"/>
                <w:szCs w:val="16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7 07 082  01 С1414 (200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роприятия по социаотно-экономической поддержке молодежи молодых семей, содействие занятости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1  Мероприятия по социаотно-экономической поддержке молодежи молодых семей, содействие занятости выполненгы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асоциальных явлений в молодежной среде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1  Мероприятия по профилактике асоциальных явлений в молодежной среде выполнены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, фестивалей, слетов,  акций по вовлечению молодежи в общественную деятельность, по поддержке талантливой молодежи, координации деятельности детских и молодежных общественных объединений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Контрольное событие подпрограммы 1 Проведение конкурсов, фестивалей, слетов,  акций по вовлечению молодежи в общественную деятельность, по поддержке талантливой молодежи, </w:t>
            </w:r>
            <w:r>
              <w:rPr>
                <w:b w:val="false"/>
                <w:bCs w:val="false"/>
                <w:sz w:val="22"/>
                <w:szCs w:val="22"/>
              </w:rPr>
              <w:t>координации деятельности детских и молодежных общественных объединений</w:t>
            </w:r>
            <w:r>
              <w:rPr>
                <w:sz w:val="22"/>
                <w:szCs w:val="22"/>
              </w:rPr>
              <w:t xml:space="preserve"> выполнены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по научному и информационному обеспечению молодежной политики и подкоговки кадров для работы с молодежью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Контрольное событие подпрограммы 1  </w:t>
            </w:r>
            <w:r>
              <w:rPr>
                <w:sz w:val="22"/>
                <w:szCs w:val="22"/>
                <w:lang w:val="ru-RU"/>
              </w:rPr>
              <w:t>Мероприятия по  научному и информационному обеспечению молодежной политики и подкоговки кадров для работы с молодежью выполнены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2 «Гражданско-патриотическое воспитание и допризывная подготовка молодежи. Формирование российской идентичности и толерантности в молодежной среде»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увеличитс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en-US"/>
              </w:rPr>
              <w:t>удельный вес</w:t>
            </w:r>
            <w:r>
              <w:rPr>
                <w:rFonts w:eastAsia="HiddenHorzOCR;Arial Unicode MS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в общем количестве молодежи  Черемисиновского района Курской области в возрасте от 14 до 30 лет с 12,1% в 2018 году до 12,4% в 2020 году;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 07 07 082  02 С1414 (200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роприятия по гражданско-патриотическомувоспитанию и допризывной подготовке молодежи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1  Мероприятия по гражданско-патриотическомувоспитанию и допризывной подготовке молодежи выполнены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российской идентичности и толерантности в молодежной среде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1 Мероприятия по формированию российской идентичности и толерантности в молодежной среде выполнены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3 «Проведение мероприятий направленных на вовлечение  молодежи в предпринимательскую деятельность»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16"/>
                <w:szCs w:val="16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роприятия по вовлечению молодежи в предпринимательскую деятельность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1  Мероприятия по вовлечению молодежи в предпринимательскую деятельность выполнены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.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е физкультурных мероприятий и спортивных мероприятий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увеличе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 07 07 083  01 С1406 (200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формационное освещение физической культуры и спорта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ое событие подпрограммы 2 Информационное освещение физической культуры и спорта выполнено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паганда развития физической культуры и спорта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ое событие подпрограммы 2 выполнена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ддержка и развитие детско-юношеского и массового спорта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ое событие подпрограммы 2 Поддержка и развитие детско-юношеского и массового спорта выполнена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рганизация и проведение физкультурно-спортивных мероприятий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ое событие подпрограммы 2 Организация и проведение физкультурно-спортивных мероприятий выпорлнена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роприятия по поэтапному внедрению Всероссийского физкультурно-спортивного комплекса «Готов к труду и обороне (ГТО)»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90" w:leader="none"/>
              </w:tabs>
              <w:autoSpaceDE w:val="false"/>
              <w:snapToGrid w:val="false"/>
              <w:spacing w:lineRule="auto" w:line="240" w:before="0" w:after="0"/>
              <w:ind w:left="0" w:right="318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eastAsia="en-US"/>
              </w:rPr>
              <w:t xml:space="preserve">увеличется количества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 07 07 083  02 С1406 (200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роприятия  по поэтапному внедрению «Всероссийского физкультурно-спортивного комплекса «Готов к труду и обороне (ГТО)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ое событие подпрограммы 2 Мероприятия  по поэтапному внедрению «Всероссийского физкультурно-спортивного комплекса «Готов к труду и обороне (ГТО) выполнены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одготовки спортсменов Черемисиновского района Курской области , материально-техническое обеспечение спортивных сборных команд Черемисиновского района Курской области»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ind w:left="0" w:right="31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увеличется доля лиц, 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 07 07 083  03 С1406 (200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частие сборных команд района в областных и межрегиональных соревнованиях по видам спорта выполнено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ое событие подпрограммы 2  Участие сборных команд района в областных и межрегиональных соревнованиях по видам спорта выполнено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Обеспечение сборных команд района спортивной формой и инвентарем выполнено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ое событие подпрограммы 2  Обеспечение сборных команд района спортивной формой и инвентарем выполнено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пло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ное событие подпрограммы 2 Выплота денежного вознаграждения спортсменам Черемисиновского района призерам областных и межрегиональных соревнований выполнено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здоровление и отдых детей»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52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здоровление и отдыха детей в загородных оздоровительных учреждениях 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216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Контрольное событие подпрограммы 3 </w:t>
            </w:r>
            <w:r>
              <w:rPr>
                <w:b w:val="false"/>
                <w:bCs w:val="false"/>
                <w:sz w:val="22"/>
                <w:szCs w:val="22"/>
              </w:rPr>
              <w:t>Оздоровление и отдыха детей в загородных оздоровительных учреждениях выполнено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и отдыха детей в лагерях с дневным пребыванием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3039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3 Оздоровление и отдыха детей в лагерях с дневным пребыванием выполнено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ездов организованных групп детей в оздоровительные учреждения, расположенные на территории Курской области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3 Организация заездов организованных групп детей в оздоровительные учреждения, расположенные на территории Курской области выполнено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алозатратных форм отдыха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одпрограммы 3 Организация малозатратных форм отдыха выполнено</w:t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Черемисиновского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90" w:leader="none"/>
        </w:tabs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25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2:09:43Z</dcterms:created>
  <dc:creator/>
  <dc:description/>
  <dc:language>en-US</dc:language>
  <cp:lastModifiedBy/>
  <cp:revision>0</cp:revision>
  <dc:subject/>
  <dc:title/>
</cp:coreProperties>
</file>