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Heading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1036043575" r:id="rId2"/>
        </w:object>
      </w:r>
    </w:p>
    <w:p>
      <w:pPr>
        <w:pStyle w:val="Subtitle"/>
        <w:spacing w:lineRule="auto" w:line="240" w:before="0" w:after="0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lang w:eastAsia="ar-SA"/>
        </w:rPr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</w:rPr>
        <w:t xml:space="preserve">ЧЕРЕМИСИНОВСКОГО  РАЙОНА 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</w:rPr>
        <w:t xml:space="preserve">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u w:val="single"/>
        </w:rPr>
        <w:t xml:space="preserve">от  05.12.2018             №  631     .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Курская область, 306440, пос. Черемисиново</w:t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Об утверждении Схемы водоснабжения и водоотведения муниципального образования «Краснополянский сельсовет» Черемисиновского района Курской области на 2017-2031 годы" </w:t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ab/>
        <w:t>В соответствии с Постановлением Правительства Российской Федерации от 5 сентября 2013 г. N782 "О схемах водоснабжения и водоотведения", Федеральными законами Российской Федерации от 7 декабря 2011 г. N 416-ФЗ "О водоснабжении и водоотведении" и от 30 декабря 2004 года № 210-ФЗ «Об основах регулирования тарифов организаций коммунального комплекса»,  Водным кодексом Российской Федерации, Генеральным планом муниципального образования «Краснополянский сельсовет» Черемисиновского района Курской области Администрация Черемисиновского района Курской области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1. Утвердить  прилагаемую Схему водоснабжения и водоотведения муниципального образования «Краснополянский сельсовет» Черемисиновского района Курской области на период 2017-2031 го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2.Контроль за исполнением настоящего постановления возложить на первого заместителя Главы Черемисиновского района, начальника управления аграрной политики Н.П.Голов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3. Отделу по организационной и кадровой работе Администрации Черемисиновского района Курской области (С.В.Коротков) обеспечить размещение Схемы водоснабжения и водоотведения муниципального образования «Краснополянский сельсовет» Черемисиновского района Курской области на период 2017-2031 годы в сети Интернет на официальном сайте муниципального образования «Черемисиновский район» Кур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4.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Глава Черемисиновского района                                                М.Н.Игнат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Arial" w:hAnsi="Arial" w:eastAsia="Times New Roman;Times New Roman" w:cs="Arial"/>
      <w:b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6">
    <w:name w:val="Подзаголовок Знак"/>
    <w:qFormat/>
    <w:rPr>
      <w:rFonts w:ascii="Cambria" w:hAnsi="Cambria" w:eastAsia="Times New Roman;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11">
    <w:name w:val="Название объекта1"/>
    <w:basedOn w:val="Normal"/>
    <w:next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32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Cambri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41:00Z</dcterms:created>
  <dc:creator>cheradm</dc:creator>
  <dc:description/>
  <cp:keywords/>
  <dc:language>en-US</dc:language>
  <cp:lastModifiedBy>cheradm</cp:lastModifiedBy>
  <cp:lastPrinted>2015-04-09T09:22:00Z</cp:lastPrinted>
  <dcterms:modified xsi:type="dcterms:W3CDTF">2018-12-10T08:14:00Z</dcterms:modified>
  <cp:revision>7</cp:revision>
  <dc:subject/>
  <dc:title/>
</cp:coreProperties>
</file>