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746202271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05.10.2018 года   №520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9 месяцев 2018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2.2013г. №25 с изменениями и дополнениями «Об утверждении  Положения  о бюджетном процессе в муниципальном районе  «Черемисиновский район» Курской области, статьи 44 раздела «Составление, внешняя проверка, рассмотрение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9 месяцев 2018  года по доходам в сумме 167 558 327,71 руб.,  по расходам в сумме 183 144 495,77 руб. с превышением доходов над расходами (профицит бюджета муниципального района "Черемисиновский район" Курской области) в сумме 15 586 168,06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9 менсяцев  2018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9 месяцев 2018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9 месяцев 2018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9 месяцев 2018 года (приложение №4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9 месяцев  2018 года (приложение №5).</w:t>
        <w:tab/>
        <w:tab/>
        <w:tab/>
        <w:tab/>
        <w:tab/>
        <w:tab/>
        <w:tab/>
        <w:tab/>
        <w:t xml:space="preserve">1.6. по распределению дотации на выравнивание бюджетной обеспеченности городских и сельских поселений Черемисиновского района  за 9 месяцев 2018 года </w:t>
      </w:r>
      <w:hyperlink r:id="rId5">
        <w:r>
          <w:rPr>
            <w:rStyle w:val="InternetLink"/>
            <w:sz w:val="28"/>
            <w:szCs w:val="28"/>
          </w:rPr>
          <w:t>(приложение N 6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9 месяцев 2018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9 месяцев 2018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hyperlink" Target="consultantplus://offline/ref=532978037B75F16998894DF8D0FDA9B5845CE24DFA5C14AA30EEEAB195F82E131979491E310C0154B4918CF6b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user</cp:lastModifiedBy>
  <cp:lastPrinted>2017-04-18T08:36:00Z</cp:lastPrinted>
  <dcterms:modified xsi:type="dcterms:W3CDTF">2018-10-08T06:44:00Z</dcterms:modified>
  <cp:revision>51</cp:revision>
  <dc:subject/>
  <dc:title/>
</cp:coreProperties>
</file>