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31241314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13.07.2018 года   №387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1 полугодие 2018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1 полугодие 2018  года по доходам в сумме 133 474 913,41 руб.,  по расходам в сумме 125 943 808,34 руб. с превышением доходов над расходами (профицит бюджета муниципального района "Черемисиновский район" Курской области) в сумме 7 531 105,07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1 полугодие  2018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1 полугодие 2018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1 полугодие 2018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1 полугодие 2018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1 полугодие  2018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1 полугодие 2018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1 полугодие 2018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1 полугодие 2018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7-04-18T08:36:00Z</cp:lastPrinted>
  <dcterms:modified xsi:type="dcterms:W3CDTF">2018-07-16T12:17:00Z</dcterms:modified>
  <cp:revision>47</cp:revision>
  <dc:subject/>
  <dc:title/>
</cp:coreProperties>
</file>