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821357212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09.04.2018 года   №214   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 «Об исполнении  бюджета муниципального района «Черемисиновский район» Курской области за 1 квартал 2018 года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ч. 1 ст. 153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района  «Черемисиновский район» Курской области  и в соответствии с решением Представительного Собрания Черемисиновского района от 30.12.2013г. №25 с изменениями и дополнениями «Об утверждении  Положения  о бюджетном процессе в муниципальном районе  «Черемисиновский район» Курской области, статьи 44 раздела «Составление, внешняя проверка, рассмотрение и утверждение  бюджетной отчетности» Администрация Черемисиновского района 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отчет об исполнении бюджета муниципального района "Черемисиновский район" Курской области за 1 квартал 2018  года по доходам в сумме 60 559 067,05 руб.,  по расходам в сумме 53 970 012,01 руб. с превышением доходов над расходами (профицит бюджета муниципального района "Черемисиновский район" Курской области) в сумме 6 589 055,04 руб. со следующими показател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о источникам внутреннего финансирования дефицита бюджета муниципального района «Черемисиновский район» Курской области за 1 квартал 2018 года (по кодам классификации источников финансирования дефицитов бюджетов (приложение №1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2. по прогнозируемым поступлениям доходов в бюджет муниципального района «Черемисиновский район»  Курской области, включая объем межбюджетных трансфертов, получаемых из других бюджетов бюджетной системы Российской Федерации, за 1 квартал 2018  года  (по кодам видов доходов, подвидов доходов, классификации операций сектора государственного управления, относящихся к доходам бюджета (приложение №2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3. по распределению бюджетных ассигнований по разделам, подразделам,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Черемисиновский район» Курской области за 1 квартал 2018 года (приложение №3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4. по ведомственной структуре расходов бюджета муниципального района «Черемисиновский район» Курской области за 1 квартал 2018 года (приложение №4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 распределению бюджетных ассигнований по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 за 1 квартал 2018 года (приложение №5).</w:t>
        <w:tab/>
        <w:tab/>
        <w:tab/>
        <w:tab/>
        <w:tab/>
        <w:tab/>
        <w:tab/>
        <w:tab/>
        <w:t xml:space="preserve">1.6. по распределению дотации на выравнивание бюджетной обеспеченности городских и сельских поселений Черемисиновского района  за 1 квартал 2018 года </w:t>
      </w:r>
      <w:hyperlink r:id="rId5">
        <w:r>
          <w:rPr>
            <w:rStyle w:val="InternetLink"/>
            <w:sz w:val="28"/>
            <w:szCs w:val="28"/>
          </w:rPr>
          <w:t>(приложение N 6)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Управлению финансов  Администрации района (Н.Д. Верещагина) направить утвержденный отчет  «Об исполнении  бюджета муниципального района «Черемисиновский район» Курской области за 1 полугодие 2017 года» в Представительное  Собрание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Материалы отчета «Об исполнении  бюджета муниципального района «Черемисиновский район» Курской области за 1 квартал 2018 года» опубликовать  на официальном сайте Администрации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начальника управления финансов Администрации Черемисиновского района Курской области Н.Д. Верещаги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М.Н. Игн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74F8A0FD7BAB1DBF70C32A9CE7D443CC7735679A13A2DEA6EE19DCC27A672A715BA288C41CDDDe3F" TargetMode="External"/><Relationship Id="rId5" Type="http://schemas.openxmlformats.org/officeDocument/2006/relationships/hyperlink" Target="consultantplus://offline/ref=532978037B75F16998894DF8D0FDA9B5845CE24DFA5C14AA30EEEAB195F82E131979491E310C0154B4918CF6b5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7:00Z</dcterms:created>
  <dc:creator>админ</dc:creator>
  <dc:description/>
  <cp:keywords/>
  <dc:language>en-US</dc:language>
  <cp:lastModifiedBy>user</cp:lastModifiedBy>
  <cp:lastPrinted>2017-04-18T08:36:00Z</cp:lastPrinted>
  <dcterms:modified xsi:type="dcterms:W3CDTF">2018-04-10T11:12:00Z</dcterms:modified>
  <cp:revision>45</cp:revision>
  <dc:subject/>
  <dc:title/>
</cp:coreProperties>
</file>