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537872404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 03.11.2017        №  653 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Черемисиновского района Курской области      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01</w:t>
      </w:r>
      <w:r>
        <w:rPr>
          <w:rFonts w:eastAsia="Calibri"/>
          <w:sz w:val="28"/>
          <w:szCs w:val="28"/>
          <w:lang w:eastAsia="en-US"/>
        </w:rPr>
        <w:t xml:space="preserve">.06.2017 №273(в редакции постановления от 02.08.2017 №416, от 18.09.2017 №494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3.11.2017</w:t>
      </w:r>
      <w:r>
        <w:rPr>
          <w:rFonts w:eastAsia="Calibri"/>
          <w:sz w:val="28"/>
          <w:szCs w:val="28"/>
          <w:lang w:eastAsia="en-US"/>
        </w:rPr>
        <w:t xml:space="preserve"> №6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в строку «Объемы бюджетных ассигновани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21263,330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312,46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0,22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3850,6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353,046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63,40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4522,28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340,13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142,55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16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6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основание объема финансовых ресурсов, необходимых для реализации муниципальной программы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21263,330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312,46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0,22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3850,6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353,046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63,40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4522,28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340,13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142,55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16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6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7,13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2077,156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1877,156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577,156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300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100,0 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00,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1»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2077,156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1877,156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577,156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300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100,0 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00,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19186,174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312,46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4023,07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3850,6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775,8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786,24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4222,28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340,13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842,55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15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5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7,13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2»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4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19186,174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312,46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4023,07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3850,6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775,8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786,24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4222,28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340,13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842,55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15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5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7,13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6:00Z</dcterms:created>
  <dc:creator>Galina</dc:creator>
  <dc:description/>
  <cp:keywords/>
  <dc:language>en-US</dc:language>
  <cp:lastModifiedBy>cheradm</cp:lastModifiedBy>
  <cp:lastPrinted>2017-08-03T14:28:00Z</cp:lastPrinted>
  <dcterms:modified xsi:type="dcterms:W3CDTF">2017-11-08T13:05:00Z</dcterms:modified>
  <cp:revision>14</cp:revision>
  <dc:subject/>
  <dc:title>АДМИНИСТРАЦИЯ КУРСКОЙ ОБЛАСТИ</dc:title>
</cp:coreProperties>
</file>