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1470765786" r:id="rId2"/>
        </w:object>
      </w:r>
    </w:p>
    <w:p>
      <w:pPr>
        <w:pStyle w:val="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 xml:space="preserve">от 10.10.2017 года   № 543    </w:t>
      </w: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 «Об исполнении  бюджета муниципального района «Черемисиновский район» Курской области за 9 месяцев 2017 года»</w:t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ч. 1 ст. 153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Уставом муниципального района  «Черемисиновский район» Курской области  и в соответствии с решением Представительного Собрания Черемисиновского района от 30.12.2013г. №25 с изменениями и дополнениями «Об утверждении  Положения  о бюджетном процессе в муниципальном районе  «Черемисиновский район» Курской области, статьи 44 раздела «Составление, внешняя проверка, рассмотрение и утверждение  бюджетной отчетности» Администрация Черемисиновского района  Курской области ПОСТАНОВЛЯЕТ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Утвердить отчет об исполнении бюджета муниципального района "Черемисиновский район" Курской области за 9 месяцев 2017  года по доходам в сумме 251 924 676,85 руб.,  по расходам в сумме 183 572 608,66 руб. с превышением доходов над расходами (профицит бюджета муниципального района "Черемисиновский район" Курской области) в сумме 68 352 068,19 руб. со следующими показателями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 по источникам внутреннего финансирования дефицита бюджета муниципального района «Черемисиновский район» Курской области за 9 месяцев 2017 года (по кодам классификации источников финансирования дефицитов бюджетов (приложение №1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1.2. по прогнозируемым поступлениям доходов в бюджет муниципального района «Черемисиновский район»  Курской области, включая объем межбюджетных трансфертов, получаемых из других бюджетов бюджетной системы Российской Федерации, за 9 месяцев 2017  года  (по кодам видов доходов, подвидов доходов, классификации операций сектора государственного управления, относящихся к доходам бюджета (приложение №2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1.3. по распределению бюджетных ассигнований по разделам, подразделам, целевым статьям (муниципальным программам Черемисиновского района Курской области и непрограммным направлениям деятельности), группам видов расходов классификации расходов бюджета муниципального района «Черемисиновский район» Курской области за 9 месяцев 2017 года (приложение №3).</w:t>
        <w:tab/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1.4. по ведомственной структуре расходов бюджета муниципального района «Черемисиновский район» Курской области за 9 месяцев 2017 года (приложение №4).</w:t>
      </w:r>
    </w:p>
    <w:p>
      <w:pPr>
        <w:pStyle w:val="Normal"/>
        <w:ind w:right="-5" w:firstLine="708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1.5. по распределению бюджетных ассигнований по целевым статьям (муниципальным программам Черемисиновского района Курской области и непрограммным направлениям деятельности), группам видов расходов  за 9 месяцев 2017 года (приложение №5).</w:t>
        <w:tab/>
        <w:tab/>
        <w:tab/>
        <w:tab/>
        <w:tab/>
        <w:tab/>
        <w:tab/>
        <w:tab/>
        <w:t xml:space="preserve">1.6. по распределению иных межбюджетных трансфертов из бюджета муниципального района бюджетам поселений Черемисиновского района  за 9 месяцев 2017 года </w:t>
      </w:r>
      <w:hyperlink r:id="rId5">
        <w:r>
          <w:rPr>
            <w:rStyle w:val="InternetLink"/>
            <w:sz w:val="28"/>
            <w:szCs w:val="28"/>
          </w:rPr>
          <w:t>(приложение N 6)</w:t>
        </w:r>
      </w:hyperlink>
      <w:r>
        <w:rPr>
          <w:sz w:val="28"/>
          <w:szCs w:val="28"/>
        </w:rPr>
        <w:t>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7. по распределению дотации на выравнивание бюджетной обеспеченности городских и сельских поселений Черемисиновского района  за 9 месяцев 2017 года </w:t>
      </w:r>
      <w:hyperlink r:id="rId6">
        <w:r>
          <w:rPr>
            <w:rStyle w:val="InternetLink"/>
            <w:sz w:val="28"/>
            <w:szCs w:val="28"/>
          </w:rPr>
          <w:t>(приложение N 7)</w:t>
        </w:r>
      </w:hyperlink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2.Управлению финансов  Администрации района (Н.Д. Верещагина) направить утвержденный отчет  «Об исполнении  бюджета муниципального района «Черемисиновский район» Курской области за 9 месяцев 2017 года» в Представительное  Собрание  Черемисиновского района Курской област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3.Материалы отчета «Об исполнении  бюджета муниципального района «Черемисиновский район» Курской области за 9 месяцев 2017 года» опубликовать  на официальном сайте Администрации  Черемисиновского района Курской област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4.Контроль за исполнением настоящего постановления возложить на начальника управления финансов Администрации Черемисиновского района Курской области Н.Д. Верещагин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Постановл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Черемисиновского района                                             М.Н. Игнат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74F8A0FD7BAB1DBF70C32A9CE7D443CC7735679A13A2DEA6EE19DCC27A672A715BA288C41CDDDe3F" TargetMode="External"/><Relationship Id="rId5" Type="http://schemas.openxmlformats.org/officeDocument/2006/relationships/hyperlink" Target="consultantplus://offline/ref=532978037B75F16998894DF8D0FDA9B5845CE24DFA5C14AA30EEEAB195F82E131979491E310C0154B4918CF6b5F" TargetMode="External"/><Relationship Id="rId6" Type="http://schemas.openxmlformats.org/officeDocument/2006/relationships/hyperlink" Target="consultantplus://offline/ref=532978037B75F16998894DF8D0FDA9B5845CE24DFA5C14AA30EEEAB195F82E131979491E310C0154B4918CF6b5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07:00Z</dcterms:created>
  <dc:creator>админ</dc:creator>
  <dc:description/>
  <cp:keywords/>
  <dc:language>en-US</dc:language>
  <cp:lastModifiedBy>user</cp:lastModifiedBy>
  <cp:lastPrinted>2017-10-10T08:44:00Z</cp:lastPrinted>
  <dcterms:modified xsi:type="dcterms:W3CDTF">2017-10-10T07:51:00Z</dcterms:modified>
  <cp:revision>48</cp:revision>
  <dc:subject/>
  <dc:title/>
</cp:coreProperties>
</file>