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</w:rPr>
      </w:pPr>
      <w:r>
        <w:rPr>
          <w:sz w:val="28"/>
        </w:rPr>
        <w:tab/>
        <w:t>ПРОЕКТ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225" w:leader="none"/>
        </w:tabs>
        <w:rPr>
          <w:sz w:val="28"/>
        </w:rPr>
      </w:pPr>
      <w:r>
        <w:rPr>
          <w:sz w:val="28"/>
        </w:rPr>
        <w:tab/>
        <w:t>ПОСТАНОВЛЕНИЕ</w:t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07.2017г.         №369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  изменений   в  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Черемис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6.12.2014г.   №812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мисиновского района Ку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ными ресурс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27 мая 2014 года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. 3.3 Федерального закона от 25 октября 2001 года №137-ФЗ «О введении в действие Земельного кодекса РФ», в соответствии с постановлением Администрации Черемисиновского района Курской области от 18.01.2016 года №18 «Об утверждении новой редакции приложения к постановлению Администрации Черемисинвского района Курской области от 11.11.2014 года №697 «Об утверждении перечня муниципальных программ Черемисиновского района Курской области на 2015-2017 годы», с Решением Представительного Собрания Черемисиновского района Курской области от 30 июня 2017 года №259 «О внесении изменений и дополнений в Решение Представительного Собрания Черемисиновского района Курской области от 15.12.2016 года №200 «О бюджете муниципального района «Черемисиновский район» Курской области на 2017 год и плановый период 2018 и 2019 годов», со статьей 179 бюджетного кодекса РФ и приведения в соответствие бюджетных ассигнований на Управление муниципальным имуществом и земельными ресурсами, администрация Черемисин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в программу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здел «Объемы бюджетных ассигнований Программы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рограммы за счет средств районного бюджета составляет 1853,16 тыс. руб., в том числе по годам: 2015 год – 49,0 тыс. руб.; 2016 год - 290,16 тыс. руб.; 2017 год – 1055,0 тыс. руб.; 2018 год – 141,0 тыс. руб.; 2019 год – 153,0 тыс. руб.; 2020 год – 165,0 тыс. руб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районного бюджета на реализацию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составит 1853,16 тыс. руб., в том числе по годам: 2015 год – 49,0 тыс. руб.; 2016 год -290,16 тыс. руб.; 2017 год – 1055,0 тыс. руб.; 2018 год – 141,0 тыс. руб.; 2019 год – 153,0 тыс. руб.; 2020 год – 16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раздел 7 «Обоснование объема финансовых ресурсов, необходимых для реализации муниципальной программы» общий объем бюджетных ассигнований на реализацию муниципальной программы за счет средств районного бюджета изложить в следующей редакции: всего общий объем составляет 1853,16 тыс. руб., в том числе по годам: 2015 год – 49,0 тыс. руб.; 2016 год - 290,16 тыс. руб.; 2017 год – 1055,0 тыс. руб.; 2018 год – 141,0 тыс. руб.; 2019 год – 153,0 тыс. руб.; 2020 год – 165,0 тыс. руб.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нести следующие изменения в </w:t>
      </w:r>
      <w:r>
        <w:rPr>
          <w:bCs/>
          <w:color w:val="000000"/>
          <w:sz w:val="28"/>
          <w:szCs w:val="28"/>
        </w:rPr>
        <w:t>подпрограмму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: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а)</w:t>
      </w:r>
      <w:r>
        <w:rPr>
          <w:bCs/>
          <w:i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графу паспорта подпрограммы «Перечень основных мероприятий подпрограммы» дополнить следующими словами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</w:r>
      <w:r>
        <w:rPr>
          <w:bCs/>
          <w:i/>
          <w:color w:val="000000"/>
          <w:sz w:val="28"/>
          <w:szCs w:val="28"/>
        </w:rPr>
        <w:t xml:space="preserve">»;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i/>
          <w:color w:val="000000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 графу паспорта подпрограммы «Объемы и источники финансирования подпрограммы» изложить в следующей редакции - «Общий объем финансирования подпрограммы на 2015-2020 годы за счет средств районного бюджета составляет 1853,16 тыс. руб.».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в разделе 6 «Ресурсное обеспечение подпрограммы» изложить в следующей редакции -  «О</w:t>
      </w:r>
      <w:r>
        <w:rPr>
          <w:sz w:val="28"/>
          <w:szCs w:val="28"/>
        </w:rPr>
        <w:t>бщий объем финансирования подпрограммы из районного бюджета на период 2015-2020 годов составляет 1853,16 тыс. руб., из них: расходы в 2015 году составят 49,0 тыс. руб., в 2016 году - 290,16 тыс. руб.; в 2017 году – 1055,0 тыс. руб.; 2018 году – 141,0 тыс. руб.; 2019 году – 153,0 тыс. руб.; 2020 году – 16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1 подпрограммы изложить в новой редакции:  </w:t>
      </w:r>
    </w:p>
    <w:p>
      <w:pPr>
        <w:pStyle w:val="Normal"/>
        <w:spacing w:lineRule="atLeast" w:line="312" w:before="100" w:after="100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нозируемые значения целевых индикаторов и показателе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851"/>
        <w:gridCol w:w="850"/>
        <w:gridCol w:w="567"/>
        <w:gridCol w:w="567"/>
        <w:gridCol w:w="567"/>
        <w:gridCol w:w="564"/>
        <w:gridCol w:w="536"/>
        <w:gridCol w:w="536"/>
        <w:gridCol w:w="1022"/>
      </w:tblGrid>
      <w:tr>
        <w:trPr>
          <w:trHeight w:val="2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индикаторов и показателей целей и задач под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Значение индикаторов и показателей подпрограммы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За период реализации Программы</w:t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До начала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  <w:p>
            <w:pPr>
              <w:pStyle w:val="Normal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, предоставленных в собственность отдельным категориям граждан бесплатно,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100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ых участков предоставляемых в собственность 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15,00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емельных участков предоставленных в собственность или аренду на торгах (конкурсах, аукцио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46 е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ых участков предоставленных в собственность или аренду на торгах (конкурсах, аукцио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4,64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водоснабжения (водопроводные сети) на которые зарегистрировано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величится на 50 шт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объектов водоснабжения (водопроводные сети) на которые зарегистрировано 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9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Увеличится на 112,3 к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недвижимого имущества, на которые изготовлены технические паспорта и технические планы с целью постановки их на ГК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ится на 97 шт.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водоснабжения, на которые определена рыночная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7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зданий, на которые определена величина арендной платы за пользование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личество объектов водоснабжения, на которые заключено концессионное согла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ится на 178 шт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 приложение №2 подпрограммы изложить в новой редакции: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еречень мероприятий подпрограммы «Повышение эффективности управления муниципальным имуществом и земельными ресурсами» муниципальной программы Черемисиновского района Курской области «Управление муниципальным имуществом и земельными ресурсами»</w:t>
      </w:r>
    </w:p>
    <w:tbl>
      <w:tblPr>
        <w:tblW w:w="117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851"/>
        <w:gridCol w:w="567"/>
        <w:gridCol w:w="709"/>
        <w:gridCol w:w="567"/>
        <w:gridCol w:w="567"/>
        <w:gridCol w:w="567"/>
        <w:gridCol w:w="567"/>
        <w:gridCol w:w="1417"/>
        <w:gridCol w:w="1105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выполнения мероприятий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Объем финансирования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16"/>
              </w:rPr>
            </w:pPr>
            <w:r>
              <w:rPr>
                <w:b/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кадастровых работ с целью осуществления государственного кадастрового учета по земельным участкам, предоставляемым в собственность отдельным категориям граждан в рамках реализации Закона Курской области «О бесплатном предоставлении в собственность отдельным категориям граждан земельных участков на территории Курской области» и по земельным участкам предоставляемым в собственность или аренду на торгах (конкурсах, аукцио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Количество земельных участков, предоставленных в собственность бесплатно, составит                 100 ед.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щение объявлений в средствах массовой информации в рамках реализации мероприятий Программы, подготовка и проведение торгов и аукционов на земельные учас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договоров по результатам торгов и аукционов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Определение рыночной стоимости земельных участков предоставляемых в собственность или аренду на торгах (конкурсах, аукционах);</w:t>
            </w:r>
            <w:r>
              <w:rPr>
                <w:sz w:val="16"/>
                <w:szCs w:val="16"/>
              </w:rPr>
              <w:t xml:space="preserve"> проведение комплекса работ по определению экономически обоснованных значений коэффициентов, применяемых для определения арендной платы для земельных участков в составе земель населенных пунктов и земель сельскохозяйственного назначения на территории Черемисиновского района находящихся в государственной, муниципальной собственности, а также земельных участков, государственная собственность на которые не разграничен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4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изготовлением технических паспортов и технических планов на объекты водоснабжения (водопроводные сети) и другие объекты недвижимого имущества с целью постановки их на ГК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1002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color w:val="000000"/>
                <w:sz w:val="16"/>
                <w:szCs w:val="16"/>
              </w:rPr>
              <w:t>228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ка объектов на ГКН и оформление их в муниципальную собственность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ведение мероприятий связанных с подготовкой и проведением аукциона по заключению концессионного соглашения на объекты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лючение концессионного соглашения на объекты водоснабжения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 объектов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рыночной стоимости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 за пользование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величины арендной платы</w:t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513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1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реализации Программы отдельные ее мероприятия могут уточняться, а объемы их финансирования – корректироваться с учетом утвержденных расходов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 на управляющего делами Администрации Черемисиновского района              В.П. Озер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Настоящее 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Черемисиновского района                                                     М.Н. Игнатов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0:00Z</dcterms:created>
  <dc:creator>User</dc:creator>
  <dc:description/>
  <cp:keywords/>
  <dc:language>en-US</dc:language>
  <cp:lastModifiedBy>Name</cp:lastModifiedBy>
  <cp:lastPrinted>2017-07-16T13:36:00Z</cp:lastPrinted>
  <dcterms:modified xsi:type="dcterms:W3CDTF">2017-07-16T09:37:00Z</dcterms:modified>
  <cp:revision>118</cp:revision>
  <dc:subject/>
  <dc:title>П О С Т А Н О В Л Е Н И Е</dc:title>
</cp:coreProperties>
</file>