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30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дпрограмме 2 «Создание условий для обеспечения</w:t>
      </w:r>
    </w:p>
    <w:p>
      <w:pPr>
        <w:pStyle w:val="Style30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ым и комфортным жильем граждан в </w:t>
      </w:r>
    </w:p>
    <w:p>
      <w:pPr>
        <w:pStyle w:val="Style30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еремисиновском районе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реализации основного мероприятия 2.02. «Государственная поддержка молодых семей в улучшении жилищных условий на территории Черемисиновского района» подпрограммы 2. 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</w:t>
      </w:r>
      <w:r>
        <w:rPr>
          <w:b/>
          <w:sz w:val="28"/>
          <w:szCs w:val="28"/>
        </w:rPr>
        <w:t xml:space="preserve">Обеспечение доступным и комфортным жильем и коммунальными услугами граждан в Черемисиновском районе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Администрация Черемисиновского района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рием заявлений от молодых граждан на участие в основном мероприятии 2.0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ассмотрение первичных документов, подтверждающих их право на участие в реализации основного мероприятия 2.0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формирование и утверждение списка молодых семей, нуждающихся в улучшении жилищных условий, на участие в основном мероприятии 2.0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ведение очереди молодых семей, претендующих на участие в основном мероприятии 2.02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тверждение норматива стоимости 1 кв. м общей площади жилья по муниципальному образованию и расчет размера социальной выпла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дачу молодым семьям свидетельств о предоставлении социальной выпла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исление средств социальной выплаты на счета получателей, открытые в банке, с указанием сумм финансовых средств из каждого уровня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ежегодную подготовку предложений по объемам средств, необходимых на субсидирование участников основного мероприятия 2.02 за счет средств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Исполнители основного мероприятия 2.02 обеспечивают целевое использование бюджетных средств, направляемых на оказание государственной поддержки молодым семьям в приобретении жилого помещения или строительстве индивидуального жилого дом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точниками финансирования предоставления социальных выплат молодым семьям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средства областного бюджета и средства бюджетов иных уровней (федерального, местного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б) средства молодых семей, используемые для частичной оплаты стоимости приобретения (строительства) жилья. Для подтверждения наличия денежных средств, достаточных для оплаты расчетной (средней) стоимости жилья в части, превышающей размер предоставляемой социальной выплаты, молодые семьи могут использовать материнский капита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в) средства организаций. Возможными формами участия организаций в реализации основного мероприятия 2.02, за исключением организаций, предоставляющих ипотечные жилищные кредиты и займы, могут являться такие, как участие в софинансировании предоставления социальных выплат на приобретение жилья, предоставление материально-технических ресурсов на строительство жилья для молодых семей - участников основного мероприятия 2.02, а также иные формы поддерж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) иные не запрещенные законодательством источники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Одним из направлений основного мероприятия 2.02 является строительство индивидуального жилого дома как своими силами, так и с заключением договоров подряда со строительными организациями, отобранными органами местного самоуправления на конкурсной основ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циальные выплаты использу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- договор на жилое помещение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) для оплаты цены договора строительного подряда на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циальная выплата не может быть использована на приобретение жилого помещения у близких родственников  (супруга (супруги), дедушки (бабушки), внуков, родителей (в том числе усыновителей), детей (в том числе усыновленных), полнородных и неполнородных братьев и сестер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частником основного мероприятия 2.02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возраст каждого из супругов либо одного родителя в неполной семье на день принятия Администрацией Черемисиновского района Курской области решения о включении молодой семьи - участницы основного мероприятия 2.02 в список претендентов на получение социальной выплаты в планируемом году не превышает 35 лет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поставленные на учет в качестве нуждающихся в улучшении до 1 марта 2005 года, а также молодые семьи, признанные органами местного самоуправления по месту их постоянного жительства нуждающимися в жилых помещениях после 1 марта 2005 г. по тем же основаниям, которые установлены </w:t>
      </w:r>
      <w:hyperlink r:id="rId2">
        <w:r>
          <w:rPr>
            <w:rStyle w:val="InternetLink"/>
            <w:bCs/>
            <w:sz w:val="28"/>
            <w:szCs w:val="28"/>
            <w:lang w:eastAsia="ru-RU"/>
          </w:rPr>
          <w:t>статьей 51</w:t>
        </w:r>
      </w:hyperlink>
      <w:r>
        <w:rPr>
          <w:bCs/>
          <w:sz w:val="28"/>
          <w:szCs w:val="28"/>
          <w:lang w:eastAsia="ru-RU"/>
        </w:rPr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аво получить государственную поддержку в улучшении жилищных условий может быть использовано только один раз, при этом указанная категория граждан, реализовавшая социальную выплату, снимается с учета нуждающихся в улучшении жилищных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частие в основном мероприятии 2.02 является добровольны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ловием получения социальной выплаты является наличие у молодой семьи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приобретаемого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словием участия в основном мероприятии 2.02 и предоставления социальной выплаты является согласие совершеннолетних членов молодой семьи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Согласие должно быть оформлено в соответствии со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статьей 9</w:t>
        </w:r>
      </w:hyperlink>
      <w:r>
        <w:rPr>
          <w:bCs/>
          <w:sz w:val="28"/>
          <w:szCs w:val="28"/>
          <w:lang w:eastAsia="ru-RU"/>
        </w:rPr>
        <w:t xml:space="preserve"> Федерального закона от </w:t>
      </w:r>
      <w:r>
        <w:rPr>
          <w:sz w:val="28"/>
          <w:szCs w:val="28"/>
          <w:lang w:eastAsia="ru-RU"/>
        </w:rPr>
        <w:t xml:space="preserve">27 июля 2006 года №152-ФЗ </w:t>
      </w:r>
      <w:r>
        <w:rPr>
          <w:bCs/>
          <w:sz w:val="28"/>
          <w:szCs w:val="28"/>
          <w:lang w:eastAsia="ru-RU"/>
        </w:rPr>
        <w:t>«О персональных данных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рядок и условия признания молодой семьи,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авливаются Администрацией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Молодым семьям - участникам основного мероприятия 2.02 предоставляется дополнительная социальная выплата за счет средств областного бюджета в размере не менее 5 процентов расчетной стоимости жилья при рождении (усыновлении) кажд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качестве механизма доведения социальной выплаты до молодой семьи используется свидетельство на право получения социальной выплаты для приобретения жилья, которое выдается Администрацией Черемисиновского района, принявшим решение об участии молодой семьи в основном мероприятии 2.02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олученное свидетельство сдается его владельцем в банк, отобранный комитетом строительства и архитектуры Курской области для обслуживания средств, предусмотренных на предоставление социальных выплат, где на его имя открывается банковский счет, предназначенный для зачисления социальной выплаты. Молодая семья - владелец свидетельства заключает договор банковского счета с банком по месту приобретения жиль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Социальная выплата предоставляется Администрацией Черемисиновского района, принявшим решение об участии молодой семьи в основном мероприятии 2.02, за счет средств местного бюджета в основном  мероприятии 2.02, в том числе за счет субсидий из областного бюджета в соответствии с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Правила</w:t>
        </w:r>
      </w:hyperlink>
      <w:r>
        <w:rPr>
          <w:bCs/>
          <w:sz w:val="28"/>
          <w:szCs w:val="28"/>
          <w:lang w:eastAsia="ru-RU"/>
        </w:rPr>
        <w:t>ми распределения и предоставления субсидий из областного бюджета бюджетам поселений и городских округов для предоставления молодым семьям социальной выплаты на приобретение жилья в рамках реализации основного мероприятия 1.02. «Обеспечение жильем отдельных категорий граждан» по направлению «Государственная поддержка молодых семей в улучшении жилищных условий на территории Ку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Объемы бюджетных ассигнований для реализации основного мероприятия 2.02 предусматриваются в областном бюджете и в местных бюджет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Субсидии, предусмотренные на реализацию основного мероприятия 1.02. в федеральном бюджете, в установленном порядке перечисляются бюджету Курской области на основании соглашений, заключенных между Министерством регионального развития Российской Федерации и Администрацией Курской обл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ритерии определения приоритетности при формировании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писков молодых семей, нуждающихся в государственной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держке в решении жилищной проблемы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Списки молодых семей, нуждающихся в государственной поддержке в решении жилищной проблемы, формируются в хронологической последовательности по дате постановки на учет в качестве нуждающихся в улучшении жилищных условий в соответствии с требованиями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подпрограммы</w:t>
        </w:r>
      </w:hyperlink>
      <w:r>
        <w:rPr>
          <w:bCs/>
          <w:sz w:val="28"/>
          <w:szCs w:val="28"/>
          <w:lang w:eastAsia="ru-RU"/>
        </w:rPr>
        <w:t xml:space="preserve"> «Обеспечение жильем молодых семей» федеральной целевой </w:t>
      </w:r>
      <w:hyperlink r:id="rId6">
        <w:r>
          <w:rPr>
            <w:rStyle w:val="InternetLink"/>
            <w:bCs/>
            <w:sz w:val="28"/>
            <w:szCs w:val="28"/>
            <w:lang w:eastAsia="ru-RU"/>
          </w:rPr>
          <w:t>программы</w:t>
        </w:r>
      </w:hyperlink>
      <w:r>
        <w:rPr>
          <w:bCs/>
          <w:sz w:val="28"/>
          <w:szCs w:val="28"/>
          <w:lang w:eastAsia="ru-RU"/>
        </w:rPr>
        <w:t xml:space="preserve"> «Жилище» на 2011 - 2015 годы, утвержденной Постановлением Правительства Российской Федерации от 17 декабря                   2010 г. №1050.</w:t>
      </w:r>
    </w:p>
    <w:p>
      <w:pPr>
        <w:pStyle w:val="Normal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е социальных выплат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Социальная выплата на строительство или приобретение жилья молодым семьям предоставляется на условиях софинансирования за счет средств федерального, областного и (или) местных бюджетов в соответствии с </w:t>
      </w:r>
      <w:hyperlink r:id="rId7">
        <w:r>
          <w:rPr>
            <w:rStyle w:val="InternetLink"/>
            <w:bCs/>
            <w:sz w:val="28"/>
            <w:szCs w:val="28"/>
            <w:lang w:eastAsia="ru-RU"/>
          </w:rPr>
          <w:t>подпрограммой</w:t>
        </w:r>
      </w:hyperlink>
      <w:r>
        <w:rPr>
          <w:bCs/>
          <w:sz w:val="28"/>
          <w:szCs w:val="28"/>
          <w:lang w:eastAsia="ru-RU"/>
        </w:rPr>
        <w:t xml:space="preserve"> «Обеспечение жильем молодых семей» федеральной целевой </w:t>
      </w:r>
      <w:hyperlink r:id="rId8">
        <w:r>
          <w:rPr>
            <w:rStyle w:val="InternetLink"/>
            <w:bCs/>
            <w:sz w:val="28"/>
            <w:szCs w:val="28"/>
            <w:lang w:eastAsia="ru-RU"/>
          </w:rPr>
          <w:t>программы</w:t>
        </w:r>
      </w:hyperlink>
      <w:r>
        <w:rPr>
          <w:bCs/>
          <w:sz w:val="28"/>
          <w:szCs w:val="28"/>
          <w:lang w:eastAsia="ru-RU"/>
        </w:rPr>
        <w:t xml:space="preserve"> «Жилище» на 2011 - 2015 годы, утвержденной Постановлением Правительства Российской Федерации от 17 декабря 2010 года №1050, а именно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е менее 30 процентов расчетной (средней) стоимости жилья - для молодых семей, не имеющих дет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е менее 35 процентов расчетной (средней) стоимости жилья - для молодых семей, имеющих 1 ребенка или более, а также для неполных молодых семей, состоящих из 1 молодого родителя и 1 ребенка или боле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словиями участия муниципальных образований в основном мероприятии 1.02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личие молодых семей, состоящих на учете нуждающихся в улучшении жилищных условий в данном муниципальном образован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язательства муниципальных образований по выделению из местных бюджетов средств на предоставление социальных выплат молодым семья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наличие утвержденной муниципальной программы по обеспечению жильем молодых сем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азница между стоимостью жилья и величиной социальной выплаты оплачивается гражданами за счет собственных средств. Для подтверждения наличия денежных средств, достаточных для оплаты расчетной (средней) стоимости жилья в части, превышающей размер предоставляемой социальной выплаты, молодые семьи могут использовать материнский капита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молодых семей, имеющих 3 детей и более, а также для неполных молодых семей, состоящих из 1 молодого родителя и 3 детей и более, органы местного самоуправления могут дополнительно предоставить социальную выплату или выступить гарантом на получение кредита на оплату разницы между расчетной стоимостью жилья и размером социальной выплаты, выделяемой из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асчет размера социальной выплаты производится исходя из размера общей площади жилого помещения, установленного для семей разной численности, количества членов молодой семьи - участника основного мероприятия 1.02 и норматива стоимости 1 кв. метра общей площади жилья по муниципальному образованию, в котором молодая семья включена в список участников основного мероприятия 1.02. Норматив стоимости 1 кв. метра общей площади жилья по муниципальному образованию для расчета размера социальной выплаты устанавливается органом местного самоуправления, но не выше средней рыночной стоимости 1 кв. метра общей площади жилья по Курской области, определяемой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асчет размера социальной выплаты для молодой семьи, в которой один из супругов не является гражданином Российской Федерации, производится исходя из размера общей площади жилого помещения, установленного для семей разной численности, количества членов молодой семьи - участницы основного мероприятия 1.02, являющихся гражданами Российской Федерации, и норматива стоимости 1 кв. метра общей площади жилья по муниципальному образованию, в котором молодая семья включена в список участников основного мероприятия 1.02. Норматив стоимости 1 кв. метра общей площади жилья по муниципальному образованию для расчета размера социальной выплаты устанавливается органом местного самоуправления, но не выше средней рыночной стоимости 1 кв. метра общей площади жилья по Курской области, определяемой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мер общей площади жилого помещения, с учетом которой определяется размер социальной выплаты, составляет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семьи численностью 2 человека (молодые супруги или 1 молодой родитель и ребенок) - 42 кв. метр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семьи численностью 3 и более человек, включающей помимо молодых супругов 1 и более детей (либо семьи, состоящей из 1 молодого родителя и 2 или более детей), - по 18 кв. метров на 1 челове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четная (средняя) стоимость жилья, используемая при расчете размера социальной выплаты, определяется по формул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Ж = Н x РЖ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д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Ж - расчетная (средняя) стоимость жилья, используемая при расчете размера социальной выплат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 - норматив стоимости 1 кв. м общей площади жилья по муниципальному образованию, определяемый в соответствии с вышеуказанными требования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Ж - размер общей площади жилого помещения, определяемый в соответствии с вышеуказанными требования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мер социальной выплаты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За счет средств областного бюджета также предусматривается дополнительная социальная выплата участнику основного мероприятия 1.6 при рождении (усыновлении) каждого ребенка в размере 5 процентов. Финансирование дополнительной социальной выплаты осуществляется комитетом строительства и архитектуры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Средства областного бюджета, предусмотренные на реализацию основного мероприятия 1.02 на предоставление молодым семьям социальных выплат, перечисляются в виде субсидий бюджетам муниципальных образований, отобранных для участия в основном мероприятии 1.02, в пределах утвержденных лимитов бюджетных обязательств и объемов финансирования расходов областного бюджета.</w:t>
      </w:r>
    </w:p>
    <w:p>
      <w:pPr>
        <w:pStyle w:val="Normal"/>
        <w:spacing w:before="120" w:after="0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59" w:right="1276" w:gutter="0" w:header="72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7"/>
    <w:qFormat/>
    <w:rPr/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18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19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-1701" w:leader="none"/>
      </w:tabs>
      <w:ind w:left="-1701" w:right="176" w:firstLine="709"/>
      <w:jc w:val="both"/>
      <w:outlineLvl w:val="1"/>
    </w:pPr>
    <w:rPr>
      <w:rFonts w:eastAsia="Times New Roman"/>
    </w:rPr>
  </w:style>
  <w:style w:type="paragraph" w:styleId="Style20">
    <w:name w:val="Нумерованный абзац"/>
    <w:qFormat/>
    <w:pPr>
      <w:widowControl/>
      <w:tabs>
        <w:tab w:val="clear" w:pos="709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1">
    <w:name w:val="Текст"/>
    <w:basedOn w:val="Normal"/>
    <w:qFormat/>
    <w:pPr>
      <w:tabs>
        <w:tab w:val="clear" w:pos="709"/>
        <w:tab w:val="left" w:pos="1571" w:leader="none"/>
      </w:tabs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2">
    <w:name w:val="Маркированный список"/>
    <w:basedOn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8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0C5ADE59C4C91D064F19F463ACB5BF42AFF9780DAE7A35878104557B07F3CDD3A817F04D6874D8t8JBG" TargetMode="External"/><Relationship Id="rId3" Type="http://schemas.openxmlformats.org/officeDocument/2006/relationships/hyperlink" Target="consultantplus://offline/ref=8A0C5ADE59C4C91D064F19F463ACB5BF42AFF9790FAE7A35878104557B07F3CDD3A817F04D6875D9t8J2G" TargetMode="External"/><Relationship Id="rId4" Type="http://schemas.openxmlformats.org/officeDocument/2006/relationships/hyperlink" Target="consultantplus://offline/ref=8A0C5ADE59C4C91D064F07F975C0EFB344A0A37208A0796AD8DE5F082C0EF99A94E74EB2096576DE8A9483t3J2G" TargetMode="External"/><Relationship Id="rId5" Type="http://schemas.openxmlformats.org/officeDocument/2006/relationships/hyperlink" Target="consultantplus://offline/ref=8A0C5ADE59C4C91D064F19F463ACB5BF42AFFB7D09A57A35878104557B07F3CDD3A817F04D6976DCt8J9G" TargetMode="External"/><Relationship Id="rId6" Type="http://schemas.openxmlformats.org/officeDocument/2006/relationships/hyperlink" Target="consultantplus://offline/ref=8A0C5ADE59C4C91D064F19F463ACB5BF42AFFB7D09A57A35878104557B07F3CDD3A817F04D6877DEt8J3G" TargetMode="External"/><Relationship Id="rId7" Type="http://schemas.openxmlformats.org/officeDocument/2006/relationships/hyperlink" Target="consultantplus://offline/ref=8A0C5ADE59C4C91D064F19F463ACB5BF42AFFB7D09A57A35878104557B07F3CDD3A817F04D6976DCt8J9G" TargetMode="External"/><Relationship Id="rId8" Type="http://schemas.openxmlformats.org/officeDocument/2006/relationships/hyperlink" Target="consultantplus://offline/ref=8A0C5ADE59C4C91D064F19F463ACB5BF42AFFB7D09A57A35878104557B07F3CDD3A817F04D6877DEt8J3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12:00Z</dcterms:created>
  <dc:creator>puzanov</dc:creator>
  <dc:description/>
  <cp:keywords/>
  <dc:language>en-US</dc:language>
  <cp:lastModifiedBy>cheradm</cp:lastModifiedBy>
  <cp:lastPrinted>2013-10-11T09:29:00Z</cp:lastPrinted>
  <dcterms:modified xsi:type="dcterms:W3CDTF">2017-06-20T12:44:00Z</dcterms:modified>
  <cp:revision>338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