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142" w:hanging="0"/>
        <w:jc w:val="center"/>
        <w:rPr/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21.5pt" filled="f" o:ole="">
            <v:imagedata r:id="rId3" o:title=""/>
          </v:shape>
          <o:OLEObject Type="Embed" ProgID="" ShapeID="ole_rId2" DrawAspect="Content" ObjectID="_224815250" r:id="rId2"/>
        </w:object>
      </w:r>
    </w:p>
    <w:p>
      <w:pPr>
        <w:pStyle w:val="11"/>
        <w:rPr>
          <w:szCs w:val="32"/>
        </w:rPr>
      </w:pPr>
      <w:r>
        <w:rPr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ЕРЕМИСИНОВСКОГО  РАЙОНА   КУРСКОЙ ОБЛАСТИ ПОСТАНОВЛЕНИЕ</w:t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rPr/>
      </w:pPr>
      <w:r>
        <w:rPr>
          <w:u w:val="single"/>
        </w:rPr>
        <w:t xml:space="preserve">от  01.06.2017          № 273       .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sz w:val="16"/>
          <w:szCs w:val="16"/>
        </w:rPr>
        <w:t>Курская область, 306440, пос. Черемисиново</w:t>
      </w:r>
    </w:p>
    <w:p>
      <w:pPr>
        <w:pStyle w:val="ConsPlusTitle"/>
        <w:ind w:right="2974" w:hanging="0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муниципальной программы Черемисиновского района Курской области «Обеспечение доступным и комфортным жильем и коммунальными услугами  граждан в Черемисиновском районе» </w:t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481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о статьей 179 Бюджетного кодекса Российской Федерации Администрация Черемисиновского района Курской области                                 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Утвердить прилагаемую муниципальную </w:t>
      </w:r>
      <w:hyperlink r:id="rId4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Черемисиновского района Курской области "Обеспечение доступным и комфортным жильем и коммунальными услугами граждан в Черемисиновском районе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Считать утратившими силу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Черемисиновского района Курской области от </w:t>
      </w:r>
      <w:r>
        <w:rPr>
          <w:rFonts w:eastAsia="Calibri"/>
          <w:sz w:val="28"/>
          <w:szCs w:val="28"/>
          <w:lang w:eastAsia="en-US"/>
        </w:rPr>
        <w:t>17.12.2014 №775 «</w:t>
      </w:r>
      <w:r>
        <w:rPr>
          <w:sz w:val="28"/>
          <w:szCs w:val="28"/>
        </w:rPr>
        <w:t>Об утверждении муниципальной программы Черемисиновского района Курской области «Обеспечение доступным и комфортным жильем и коммунальными услугами  граждан в Черемисиновском районе»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остановление Администрации Черемисиновского района Курской области от 08</w:t>
      </w:r>
      <w:r>
        <w:rPr>
          <w:rFonts w:eastAsia="Calibri"/>
          <w:sz w:val="28"/>
          <w:szCs w:val="28"/>
          <w:lang w:eastAsia="en-US"/>
        </w:rPr>
        <w:t>.08.2016 №352 «</w:t>
      </w:r>
      <w:r>
        <w:rPr>
          <w:sz w:val="28"/>
          <w:szCs w:val="28"/>
        </w:rPr>
        <w:t>О внесении изменений в муниципальную программу Черемисиновского района Курской области «Обеспечение доступным и комфортным жильем и коммунальными услугами  граждан в Черемисиновском районе»»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остановление Администрации Черемисиновского района Курской области от </w:t>
      </w:r>
      <w:r>
        <w:rPr>
          <w:rFonts w:eastAsia="Calibri"/>
          <w:sz w:val="28"/>
          <w:szCs w:val="28"/>
          <w:lang w:eastAsia="en-US"/>
        </w:rPr>
        <w:t>10.10.2016 №443 «</w:t>
      </w:r>
      <w:r>
        <w:rPr>
          <w:sz w:val="28"/>
          <w:szCs w:val="28"/>
        </w:rPr>
        <w:t>О внесении изменений в муниципальную программу Черемисиновского района Курской области «Обеспечение доступным и комфортным жильем и коммунальными услугами  граждан в Черемисиновском районе»»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остановление Администрации Черемисиновского района Курской области от </w:t>
      </w:r>
      <w:r>
        <w:rPr>
          <w:rFonts w:eastAsia="Calibri"/>
          <w:sz w:val="28"/>
          <w:szCs w:val="28"/>
          <w:lang w:eastAsia="en-US"/>
        </w:rPr>
        <w:t>07.11.2016 №486 «</w:t>
      </w:r>
      <w:r>
        <w:rPr>
          <w:sz w:val="28"/>
          <w:szCs w:val="28"/>
        </w:rPr>
        <w:t>О внесении изменений в муниципальную программу Черемисиновского района Курской области «Обеспечение доступным и комфортным жильем и коммунальными услугами  граждан в Черемисиновском районе»»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остановление Администрации Черемисиновского района Курской области от </w:t>
      </w:r>
      <w:r>
        <w:rPr>
          <w:rFonts w:eastAsia="Calibri"/>
          <w:sz w:val="28"/>
          <w:szCs w:val="28"/>
          <w:lang w:eastAsia="en-US"/>
        </w:rPr>
        <w:t>30.12.2016 №629 «</w:t>
      </w:r>
      <w:r>
        <w:rPr>
          <w:sz w:val="28"/>
          <w:szCs w:val="28"/>
        </w:rPr>
        <w:t>О внесении изменений в муниципальную программу Черемисиновского района Курской области «Обеспечение доступным и комфортным жильем и коммунальными услугами  граждан в Черемисиновском районе»»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остановление Администрации Черемисиновского района Курской области от </w:t>
      </w:r>
      <w:r>
        <w:rPr>
          <w:rFonts w:eastAsia="Calibri"/>
          <w:sz w:val="28"/>
          <w:szCs w:val="28"/>
          <w:lang w:eastAsia="en-US"/>
        </w:rPr>
        <w:t>14.02.2017 №76 «</w:t>
      </w:r>
      <w:r>
        <w:rPr>
          <w:sz w:val="28"/>
          <w:szCs w:val="28"/>
        </w:rPr>
        <w:t>О внесении изменений в муниципальную программу Черемисиновского района Курской области «Обеспечение доступным и комфортным жильем и коммунальными услугами  граждан в Черемисиновском районе»»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остановление Администрации Черемисиновского района Курской области от </w:t>
      </w:r>
      <w:r>
        <w:rPr>
          <w:rFonts w:eastAsia="Calibri"/>
          <w:sz w:val="28"/>
          <w:szCs w:val="28"/>
          <w:lang w:eastAsia="en-US"/>
        </w:rPr>
        <w:t>06.02.2017 №102 «</w:t>
      </w:r>
      <w:r>
        <w:rPr>
          <w:sz w:val="28"/>
          <w:szCs w:val="28"/>
        </w:rPr>
        <w:t>О внесении изменений в муниципальную программу Черемисиновского района Курской области «Обеспечение доступным и комфортным жильем и коммунальными услугами  граждан в Черемисиновском районе»»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остановление Администрации Черемисиновского района Курской области от </w:t>
      </w:r>
      <w:r>
        <w:rPr>
          <w:rFonts w:eastAsia="Calibri"/>
          <w:sz w:val="28"/>
          <w:szCs w:val="28"/>
          <w:lang w:eastAsia="en-US"/>
        </w:rPr>
        <w:t>10.04.2017 №184 «</w:t>
      </w:r>
      <w:r>
        <w:rPr>
          <w:sz w:val="28"/>
          <w:szCs w:val="28"/>
        </w:rPr>
        <w:t>О внесении изменений в муниципальную программу Черемисиновского района Курской области «Обеспечение доступным и комфортным жильем и коммунальными услугами  граждан в Черемисиновском районе»»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Постановление вступает в силу со дня его подписания</w:t>
      </w:r>
    </w:p>
    <w:p>
      <w:pPr>
        <w:pStyle w:val="ConsPlusNormal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Черемисиновского района                                           М.Н.Игнат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/>
      </w:pPr>
      <w:r>
        <w:rPr>
          <w:sz w:val="28"/>
          <w:szCs w:val="28"/>
        </w:rPr>
        <w:t xml:space="preserve">Утверждена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Черемисиновского района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1.06.2017 №273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27"/>
      <w:bookmarkStart w:id="1" w:name="P27"/>
      <w:bookmarkEnd w:id="1"/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 w:val="28"/>
          <w:szCs w:val="28"/>
        </w:rPr>
        <w:t>ЧЕРЕМИСИНОВСКОГО РАЙОНА КУРСКОЙ ОБЛАСТИ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ДОСТУПНЫМ И КОМФОРТНЫМ ЖИЛЬЕМ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ММУНАЛЬНЫМИ УСЛУГАМИ ГРАЖДАН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 w:val="28"/>
          <w:szCs w:val="28"/>
        </w:rPr>
        <w:t>В ЧЕРЕМИСИНОВСКОМ РАЙОНЕ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Ответственный исполнитель – управление строительства, архитектуры, промышленности, ТЭК, ЖКХ, связи, транспорта и ГО ЧС Администрации Черемисиновского района Кур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Дата составления проекта муниципальной программы – 30 мая 2017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/>
          <w:i/>
          <w:color w:val="0000CC"/>
          <w:sz w:val="28"/>
          <w:szCs w:val="28"/>
          <w:u w:val="single"/>
        </w:rPr>
      </w:pPr>
      <w:r>
        <w:rPr>
          <w:sz w:val="28"/>
          <w:szCs w:val="28"/>
        </w:rPr>
        <w:t xml:space="preserve">Главный специалист-эксперт  управления строительства, архитектуры, промышленности, ТЭК, ЖКХ, связи, транспорта и ГО ЧС Администрации Черемисиновского района Курской области Малахова М.И. тел.: 8(47159)    2-14-96, эл.адрес: </w:t>
      </w:r>
      <w:r>
        <w:rPr>
          <w:rStyle w:val="Emphasis"/>
          <w:bCs/>
          <w:i w:val="false"/>
          <w:color w:val="0000CC"/>
          <w:sz w:val="28"/>
          <w:szCs w:val="28"/>
          <w:u w:val="single"/>
        </w:rPr>
        <w:t>cher</w:t>
      </w:r>
      <w:r>
        <w:rPr>
          <w:rStyle w:val="Emphasis"/>
          <w:bCs/>
          <w:i w:val="false"/>
          <w:color w:val="0000CC"/>
          <w:sz w:val="28"/>
          <w:szCs w:val="28"/>
          <w:u w:val="single"/>
          <w:lang w:val="en-US"/>
        </w:rPr>
        <w:t>gkh</w:t>
      </w:r>
      <w:r>
        <w:rPr>
          <w:rStyle w:val="Emphasis"/>
          <w:bCs/>
          <w:i w:val="false"/>
          <w:color w:val="0000CC"/>
          <w:sz w:val="28"/>
          <w:szCs w:val="28"/>
          <w:u w:val="single"/>
        </w:rPr>
        <w:t>@mail.ru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/>
          <w:i/>
          <w:color w:val="0000CC"/>
          <w:sz w:val="28"/>
          <w:szCs w:val="28"/>
          <w:u w:val="single"/>
        </w:rPr>
      </w:pPr>
      <w:r>
        <w:rPr>
          <w:i/>
          <w:color w:val="0000CC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структурного подразд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Черемисиновского райо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– начальник управ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, архитектуры, промышленности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ТЭК, ЖКХ, связи, транспорта и ГО ЧС                                     А.С.Здоровц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62"/>
        <w:gridCol w:w="244"/>
        <w:gridCol w:w="5766"/>
      </w:tblGrid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еремисиновского района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w:anchor="Par1456">
              <w:r>
                <w:rPr>
                  <w:rStyle w:val="InternetLink"/>
                  <w:sz w:val="28"/>
                  <w:szCs w:val="28"/>
                </w:rPr>
                <w:t>подпрограмма 1</w:t>
              </w:r>
            </w:hyperlink>
            <w:r>
              <w:rPr>
                <w:sz w:val="28"/>
                <w:szCs w:val="28"/>
              </w:rPr>
              <w:t>«Обеспечение качественными услугами ЖКХ населения Курской области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hyperlink w:anchor="Par2944">
              <w:r>
                <w:rPr>
                  <w:rStyle w:val="InternetLink"/>
                  <w:sz w:val="28"/>
                  <w:szCs w:val="28"/>
                </w:rPr>
                <w:t>подпрограмма 2</w:t>
              </w:r>
            </w:hyperlink>
            <w:r>
              <w:rPr>
                <w:sz w:val="28"/>
                <w:szCs w:val="28"/>
              </w:rPr>
              <w:t xml:space="preserve"> «Создание условий для обеспечения доступным и комфортным жильем граждан в Курской област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доступности жилья и качества жилищного обеспечения населения Черемисиновского района Курской области, в том числе с учетом исполнения обязательств по обеспечению жильем отдельных категорий граждан в соответствии с федеральным законодательством и законодательством Кур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надежности предоставления жилищно-коммунальных услуг населени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комфортным жильем категорий граждан в соответствии с федеральным законодательством и законодательством Курской области, в том числе предоставление государственной поддержки молодым семьям на приобретение жилья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вышение эффективности, качества и надежности предоставления жилищно-коммунальных услуг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вода жилья на территории Черемисиновского района Курской области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 жилья на территории Черемисиновского района Курской области экономкласса от общего объема введенного жилья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семей граждан, улучшивших жилищные условия, в том числе с использованием средств социальных выплат за счет средств федерального, областного и местных бюджетов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рок реализации: 2017 - 2020 годы </w:t>
            </w:r>
          </w:p>
          <w:p>
            <w:pPr>
              <w:pStyle w:val="Normal"/>
              <w:widowControl w:val="false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щий объем </w:t>
            </w:r>
            <w:r>
              <w:rPr>
                <w:sz w:val="28"/>
                <w:szCs w:val="28"/>
              </w:rPr>
              <w:t>бюджетных ассигнований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на реализацию муниципальной программы составляет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10719,046 тыс. рубле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 – 2752,606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бюджет – 1829,20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небюджетные источники - 6137,235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 по годам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 год –    2103,04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 – 257,806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бюджет – 1113,40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небюджетные источники - 731,835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18 год –    2872,0 тыс. рубле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 – 831,6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бюджет – 238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небюджетные источники – 1801,8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19 год –    2872,0 тыс. рубле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 – 831,6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бюджет – 238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небюджетные источники – 1801,8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20 год –    2872,0 тыс. рубле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 – 831,6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бюджет – 238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небюджетные источники – 1801,8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езопасной и комфортной среды проживания и жизнедеятельности человек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лучшения демографической ситуации, снижения социальной напряженности в обществ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удовлетворенности населения Черемисиновского района Курской области уровнем жилищно-коммунального обслуживан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Par142"/>
      <w:bookmarkStart w:id="3" w:name="Par142"/>
      <w:bookmarkEnd w:id="3"/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ая характеристика текущего состояния в жилищн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и жилищно-коммунальной сферах Черемисиновского района Курской области, основные проблемы и прогноз их развит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целях увеличения объемов жилищного строительства, обеспечения жильем граждан отдельных категорий, установленных федеральным и областным законодательством, увеличения объемов ипотечного жилищного кредитования и модернизации коммунальной инфраструктуры начиная с 2006 года на территории области продолжена реализация приоритетного национального проекта «Доступное и комфортное жилье - гражданам Росс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сновными инструментами реализации указанного приоритетного национального проекта стали областные целевые программы «Жилище» на </w:t>
      </w:r>
      <w:hyperlink r:id="rId5">
        <w:r>
          <w:rPr>
            <w:rStyle w:val="InternetLink"/>
            <w:sz w:val="28"/>
            <w:szCs w:val="28"/>
          </w:rPr>
          <w:t>период 2004 - 2010 гг</w:t>
        </w:r>
      </w:hyperlink>
      <w:r>
        <w:rPr>
          <w:sz w:val="28"/>
          <w:szCs w:val="28"/>
        </w:rPr>
        <w:t xml:space="preserve">., </w:t>
      </w:r>
      <w:hyperlink r:id="rId6">
        <w:r>
          <w:rPr>
            <w:rStyle w:val="InternetLink"/>
            <w:sz w:val="28"/>
            <w:szCs w:val="28"/>
          </w:rPr>
          <w:t>2009 - 2010 гг</w:t>
        </w:r>
      </w:hyperlink>
      <w:r>
        <w:rPr>
          <w:sz w:val="28"/>
          <w:szCs w:val="28"/>
        </w:rPr>
        <w:t xml:space="preserve">. и </w:t>
      </w:r>
      <w:hyperlink r:id="rId7">
        <w:r>
          <w:rPr>
            <w:rStyle w:val="InternetLink"/>
            <w:sz w:val="28"/>
            <w:szCs w:val="28"/>
          </w:rPr>
          <w:t>2011 - 2015 гг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се три направления приоритетного национального проекта – «Стимулирование развития жилищного строительства», «Выполнение государственных обязательств по обеспечению жильем отдельных категорий граждан» и «Поддержка платежеспособного спроса на жилье, в том числе с помощью жилищных кредитов» - реализуются стабильно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период реализации приоритетного национального проекта «Доступное и комфортное жилье – гражданам России» (2006-2013 годы) по данным территориального органа Федеральной службы государственной статистики по Курской области на территории района введено в эксплуатацию 11,97 тыс. кв. метров общей площади жилья, включая индивидуальное строительство, в том числе 11,53 тыс. кв. метр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, что в соответствии с </w:t>
      </w:r>
      <w:hyperlink r:id="rId8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региона России от 28.12.2010 №802 «Об утверждении Методических рекомендаций по разработке региональных программ развития жилищного строительства», предусматривающим достижение к 2020 году ориентировочного уровня ввода 1 кв. м жилья на 1 человека, необходимо дальнейшее принятие мер по строительству и вводу в эксплуатацию жилых дом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этих целях распоряжением Администрации Курской области от 20.02.2016 №64-ра утверждены </w:t>
      </w:r>
      <w:hyperlink r:id="rId9">
        <w:r>
          <w:rPr>
            <w:rStyle w:val="InternetLink"/>
            <w:sz w:val="28"/>
            <w:szCs w:val="28"/>
          </w:rPr>
          <w:t>контрольные показатели</w:t>
        </w:r>
      </w:hyperlink>
      <w:r>
        <w:rPr>
          <w:sz w:val="28"/>
          <w:szCs w:val="28"/>
        </w:rPr>
        <w:t xml:space="preserve"> по вводу жилья на период 2016 - 2020 годов по Ку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льное влияние на развитие жилищного строительства оказали законодательные и организационные меры по развитию конкуренции и снижению административных барьер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 году завершена первичная разработка документов территориального планирования муниципальных образований Черемисиновского района Курской области и корректировка документов градостроительного зонирования-правил землепользования и застройки, что является основой для последующей разработки документации по планировке территории, разработки проектной документации, экспертизы результатов инженерных изысканий и проектной документации, выдачи разрешений на строительство, государственного строительного надз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факторов, также ограничивающих возможности по увеличению объемов строительства жилья, являются ресурсные ограничения строительного комплекса. Его развитию мешают изношенность производственных мощностей, низкие конкурентоспособность и энергоэффективность ряда строительных материалов, недостаточный уровень внедрения современных технологий строительства и производства строительных материал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было и остается несоответствие структуры спроса на жилье семей со средними и умеренными доходами (то есть доходами ниже средних, но не позволяющими гражданам быть отнесенными к категории малоимущих) и предложения жилья в среднем и нижнем ценовых сегментах, что не позволяет обеспечить доступность приобретения жилья для основной части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этих целях на территории Черемисиновского района Курской области оказываются меры государственной поддержки посредством предоставления социальных выплат за счет бюджетов всех уровней на улучшение жилищных условий категориям граждан, установленным законодательством, и ведется строительство жилья экономического класс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4" w:name="Par204"/>
      <w:bookmarkStart w:id="5" w:name="Par177"/>
      <w:bookmarkStart w:id="6" w:name="Par204"/>
      <w:bookmarkStart w:id="7" w:name="Par177"/>
      <w:bookmarkEnd w:id="6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Жилищная и жилищно-коммунальная сфер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смотря на положительную и стабильно растущую положительную динамику в реализации на территории района жилищных программ, вопрос улучшения жилищных условий населения Черемисиновского района Курской области остается насущным и требует комплексного решения с учетом строительства объектов социальной и инженерной инфраструк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положениями Федерального </w:t>
      </w:r>
      <w:hyperlink r:id="rId10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6 октября 2003 года №131-ФЗ «Об общих принципах организации местного самоуправления в Российской Федерации» решение указанных проблем находится в компетенции муниципальных образ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днако доходная часть муниципальных бюджетов района не позволяет осуществлять строительство объектов социальной и инженерной инфраструктуры, в связи с чем Администрация Курской области принимает действенные меры по решению вышеперечисленных проблем посредством предоставления субсидий из областного бюджета на софинансирование расходных обязательств муниципальных образ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еятельность коммунального комплекса Черемисиновского района Курской области характеризуется неравномерным развитием систем коммунальной инфраструктуры района, высоким уровнем износа объектов коммунальной инфраструктуры, низким качеством предоставления коммунальных услу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в жилищно-коммунальном хозяйстве порождена неудовлетворительным финансовым положением организаций, осуществляющих деятельность в указанной сфере, высокими затратами и отсутствием экономических стимулов для снижения издержек, неэффективной системой управления, неразвитостью конкурентной сре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ичин высокой степени износа основных фондов коммунальной инфраструктуры является недоступность долгосрочных инвестиционных ресурсов для организаций коммунального комплекса. Как следствие, у этих организаций нет возможности осуществить проекты по реконструкции и модернизации объектов коммунальной инфраструктуры без значительного повышения тариф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й в большинстве случаев затратный метод формирования тарифов на коммунальные услуги с использованием нормативной рентабельности не стимулирует организации коммунального комплекса к снижению собственных издерж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йоне отмечается несоответствие требуемого и фактического объема инвестиций в модернизацию и реконструкцию основных фондов коммунальной инфраструктуры. Планово-предупредительный ремонт сетей и оборудования систем уступил место аварийно-восстановительным работа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высокого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качества коммунальных услуг, снижения износа основных фондов необходимо обеспечить масштабную реализацию инвестиционных проектов модернизации объектов коммунального комплекса при обеспечении доступности коммунальных ресурсов для потребителей.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коммунальных услуг, обеспечить возвратность кредитов и окупаемость инвестиций без значительного повышения тариф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218"/>
      <w:bookmarkEnd w:id="8"/>
      <w:r>
        <w:rPr>
          <w:sz w:val="28"/>
          <w:szCs w:val="28"/>
        </w:rPr>
        <w:t>Работа в направлении решения вышеперечисленных проблем будет продолжена в целях обеспечения граждан Черемисиновского района Курской области не только доступным и комфортным жильем и коммунальными услугами, но и в целом повышения качества их жизни через строительство и ввод в эксплуатацию значимых объектов социальной и инженерной инфраструктуры «в шаговой доступност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езультате реализации мероприятий муниципальной программы к 2020 году запланировано сформировать рынок жилья, который в сочетании с мерами государственной поддержки отдельных категорий граждан, обеспечит комфортную среду проживания и жизнедеятельности жителей Кур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лучшение состояния жилищно-коммунальной сферы позволит к 2020 году перейти на качественно новый уровень удовлетворенности населения Черемисиновского района Курской области жилищно-коммунальным обслужива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 муниципальной программы обеспечит достижение ряда положительных внешних эффектов, в числе которых улучшение демографической ситуации и снижение социальной напряженности в обществ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9" w:name="Par291"/>
      <w:bookmarkEnd w:id="9"/>
      <w:r>
        <w:rPr>
          <w:b/>
          <w:sz w:val="28"/>
          <w:szCs w:val="28"/>
        </w:rPr>
        <w:t>II. Приоритеты государственной политики в жилищной 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й сферах, цели, задачи и показател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ндикаторы) достижения целей и решения задач, описа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ожидаемых конечных результатов муниципально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, сроков и этапов реализации муниципально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оритеты и цели государственной политики в жилищной и жилищно-коммунальной сферах определены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1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7 мая 2012 г. №600 «О мерах по обеспечению граждан Российской Федерации доступным и комфортным жильем и повышению качества жилищно-коммунальных услуг», </w:t>
      </w:r>
      <w:hyperlink r:id="rId12">
        <w:r>
          <w:rPr>
            <w:rStyle w:val="InternetLink"/>
            <w:sz w:val="28"/>
            <w:szCs w:val="28"/>
          </w:rPr>
          <w:t>Концепцией</w:t>
        </w:r>
      </w:hyperlink>
      <w:r>
        <w:rPr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. №1662-р, </w:t>
      </w:r>
      <w:hyperlink r:id="rId13">
        <w:r>
          <w:rPr>
            <w:rStyle w:val="InternetLink"/>
            <w:sz w:val="28"/>
            <w:szCs w:val="28"/>
          </w:rPr>
          <w:t>Стратегией</w:t>
        </w:r>
      </w:hyperlink>
      <w:r>
        <w:rPr>
          <w:sz w:val="28"/>
          <w:szCs w:val="28"/>
        </w:rPr>
        <w:t xml:space="preserve"> социально-экономического развития Курской области на период до 2020 года, утвержденной постановлением Курской областной Думы от 24.05.2007 №381-IV 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ая цель государственной политики в жилищной и жилищно-коммунальной сферах на период до 2020 года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доступности жилья и качества жилищного обеспечения населения Черемисиновского района Курской области, в том числе с учетом исполнения государственных обязательств по обеспечению жильем отдельных категорий граждан в соответствии с федеральным законодательством и законодательством Кур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качества и надежности предоставления жилищно-коммунальных услуг насел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целей муниципальной программы необходимо решение следующих задач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вышение эффективности, качества и надежности предоставления жилищно-коммунальных услуг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государственной поддержки молодым семьям на приобретение жилья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казателями и индикатора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ъем ввода жилья на территории Черемисиновского района Кур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од жилья на территории Черемисиновского района Курской области экономкласса от общего объема введенного жиль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олодых семей, улучшивших жилищные условия, в том числе с использованием средств социальных выплат за счет средств федерального, областного и местных бюдже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585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показателях (индикаторах) муниципальной программы, подпрограмм муниципальной программы и их значениях представлены в приложении №1 к настоящей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казателей носит открытый характер и предусматривает возможность корректировки в случае потери информативности показателя (достижение максимального значения или насыщения), изменения приоритетов государственной политики в жилищной сфер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должна привести к созданию комфортной среды обитания и жизнедеятельности для граждан Черемисиновского района Курской области, обеспечению их доступным и качественным жиль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езультате реализации муниципальной программы к 2020 году должен сложиться качественно новый уровень состояния жилищно-коммунальной сферы, характеризуемый следующими ожидаемыми конечными результатами реализации муниципальной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езопасной и комфортной среды проживания и жизнедеятельности челове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лучшения демографической ситуации, снижения социальной напряженности в общест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удовлетворенности населения Черемисиновского района Курской области уровнем жилищно-коммунального обслужи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будет реализовываться в период 2017 - 2020 год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 итогам реализации первого этапа муниципальной программы основные направления реализации государственной жилищной и жилищно-коммунальной политики будут уточнены с учетом результатов мониторинга их эффективно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10" w:name="Par428"/>
      <w:bookmarkEnd w:id="10"/>
      <w:r>
        <w:rPr>
          <w:b/>
          <w:sz w:val="28"/>
          <w:szCs w:val="28"/>
        </w:rPr>
        <w:t>III. Сведения о показателях и индикатора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казателями (индикаторами)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Объем ввода жилья на территории Черемисиновского района Кур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Ввод жилья на территории Черемисиновского района Курской области экономкласса от общего объема введенного жиль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Количество молодых семей, улучшивших жилищные условия, в том числе с использованием средств социальных выплат за счет средств федерального, областного и местных бюджет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казателями (индикаторами) муниципальной программы, не включенными в состав данных государственного (федерального) статистического наблюдения,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Ввод жилья на территории Черемисиновского района Курской области экономкласса от общего объема введенного жиль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Количество молодых семей, улучшивших жилищные условия, в том числе с использованием средств социальных выплат за счет средств федерального, областного и местных бюджетов.</w:t>
      </w:r>
    </w:p>
    <w:p>
      <w:pPr>
        <w:pStyle w:val="Normal"/>
        <w:widowControl w:val="false"/>
        <w:autoSpaceDE w:val="false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11" w:name="Par451"/>
      <w:bookmarkEnd w:id="11"/>
      <w:r>
        <w:rPr>
          <w:sz w:val="28"/>
          <w:szCs w:val="28"/>
        </w:rPr>
        <w:t>Показатель 1 «Ввод жилья на территории Черемисиновского района Курской области экономкласса от общего объема введенного жилья»</w:t>
      </w:r>
    </w:p>
    <w:tbl>
      <w:tblPr>
        <w:tblW w:w="958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2665"/>
        <w:gridCol w:w="6463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оказателя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вод жилья на территории Черемисиновского района Курской области экономкласса от общего объема введенного жиль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ица измерения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цен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ение показателя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казывает рост ввода жилья на территории Курской области экономкласса от общего объема введенного жиль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ременные характеристики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жегодно по состоянию на конец год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казатель рассчитывается ежегодно как отношение объема ввода жилья экономкласса к общему объему введенного жилья на территории Черемисиновского района Курской области. Показатель не требует включения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ветственный за сбор и предоставление информации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правление </w:t>
            </w:r>
            <w:r>
              <w:rPr>
                <w:sz w:val="27"/>
                <w:szCs w:val="27"/>
                <w:lang w:eastAsia="ar-SA"/>
              </w:rPr>
              <w:t>строительства, архитектуры, промышленности, ТЭК, ЖКХ, связи, транспорта и ГО ЧС Администрации Черемисиновского райо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12" w:name="Par559"/>
      <w:bookmarkStart w:id="13" w:name="Par472"/>
      <w:bookmarkEnd w:id="12"/>
      <w:bookmarkEnd w:id="13"/>
      <w:r>
        <w:rPr>
          <w:sz w:val="28"/>
          <w:szCs w:val="28"/>
        </w:rPr>
        <w:t>Показатель 2 «Количество молодых семей, улучшивших жилищные условия, в том числе с использованием средств социальных выплат за счет средств федерального, областного и местных бюджетов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2665"/>
        <w:gridCol w:w="6520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оказат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Количество молодых семей, улучшивших жилищные условия, в том числе с использованием средств социальных выплат за счет средств федерального, областного и местных бюджетов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ица измер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мь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ение показат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Показатель характеризует количество молодых семей, улучшивших жилищные условия, в том числе с использованием средств социальных выплат за счет средств федерального, областного и местных бюджетов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ременные характеристи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жегодно по состоянию на конец год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Показатель рассчитывается ежегодно и определяется как суммарная численность молодых семей, улучшивших жилищные условия в рамках реализации подпрограмм муниципальной программы </w:t>
            </w:r>
            <w:r>
              <w:rPr>
                <w:sz w:val="27"/>
                <w:szCs w:val="27"/>
                <w:lang w:eastAsia="ar-SA"/>
              </w:rPr>
              <w:t xml:space="preserve">Черемисиновского района </w:t>
            </w:r>
            <w:r>
              <w:rPr>
                <w:sz w:val="27"/>
                <w:szCs w:val="27"/>
              </w:rPr>
              <w:t>Кур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казатель не требует включения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ветственный за сбор и предоставление информ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правление </w:t>
            </w:r>
            <w:r>
              <w:rPr>
                <w:sz w:val="27"/>
                <w:szCs w:val="27"/>
                <w:lang w:eastAsia="ar-SA"/>
              </w:rPr>
              <w:t>строительства, архитектуры, промышленности, ТЭК, ЖКХ, связи, транспорта и ГО ЧС Администрации Черемисиновского район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14" w:name="Par815"/>
      <w:bookmarkStart w:id="15" w:name="Par640"/>
      <w:bookmarkStart w:id="16" w:name="Par596"/>
      <w:bookmarkEnd w:id="14"/>
      <w:bookmarkEnd w:id="15"/>
      <w:bookmarkEnd w:id="16"/>
      <w:r>
        <w:rPr>
          <w:b/>
          <w:sz w:val="28"/>
          <w:szCs w:val="28"/>
        </w:rPr>
        <w:t>IV. Обобщенная характеристика основных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униципальной программы и подпрограм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включает 2 подпрограммы, реализация мероприятий которых в комплексе призвана обеспечить достижение целей муниципальной программы и решение программных задач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амках </w:t>
      </w:r>
      <w:hyperlink w:anchor="Par2944">
        <w:r>
          <w:rPr>
            <w:rStyle w:val="InternetLink"/>
            <w:sz w:val="28"/>
            <w:szCs w:val="28"/>
          </w:rPr>
          <w:t xml:space="preserve">подпрограммы </w:t>
        </w:r>
      </w:hyperlink>
      <w:r>
        <w:rPr>
          <w:sz w:val="28"/>
          <w:szCs w:val="28"/>
        </w:rPr>
        <w:t>1 «Обеспечение качественными услугами ЖКХ населения Черемисиновского района» предлагается реализация следующих основных мероприят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01 «Организация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»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02 «Руководство и управление в сфере установленных функций»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03 «Модернизация объектов коммунальной инфраструктуры в Черемисиновском районе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подпрограммы 2 «Создание условий для обеспечения доступным и комфортным жильем граждан в Черемисиновском районе» предлагается реализация следующих основны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ое мероприятие 2.01 «Развитие инженерной инфраструктуры Черемисиновского района»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02 «Государственная поддержка молодых семей в улучшении жилищных условий на территории Черемисиновского района»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7" w:name="Par923"/>
      <w:bookmarkEnd w:id="17"/>
      <w:r>
        <w:rPr>
          <w:sz w:val="28"/>
          <w:szCs w:val="28"/>
        </w:rPr>
        <w:t>основное мероприятие 2.03 «Создание условия для развития жилищного строительства на территории Черемисиновского района»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ое мероприятие 2.04 «Руководство и управление в сфере установленных функций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05 «Приобретение жилья  для обеспечения малоимущих граждан, признанных нуждающимися в жилых помещениях»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сновное мероприятие 2.06 «Реализация Федерального Закона от 24 июля 2007 года №221-ФЗ "О государственном кадастре недвижимости"  (в редакции Федерального закона от 03 июля 2016 года №361 "О внесении изменений в отдельные законодательные акты Российской Федерации и признании утратившими силу отдельных законодательных актов (положительных законодательных актов) Российской Федерации")»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hyperlink w:anchor="Par4630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сновных мероприятий муниципальной программы приведен в приложении №2 к настоящей муниципальной программ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18" w:name="Par1234"/>
      <w:bookmarkEnd w:id="18"/>
      <w:r>
        <w:rPr>
          <w:b/>
          <w:sz w:val="28"/>
          <w:szCs w:val="28"/>
        </w:rPr>
        <w:t>V. Обобщенная характеристика мер государственн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ирова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ры государственного регулирования в сфере реализации муниципальной программы не предусматриваютс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9" w:name="Par1244"/>
      <w:bookmarkStart w:id="20" w:name="Par1244"/>
      <w:bookmarkEnd w:id="20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1" w:name="Par1319"/>
      <w:bookmarkStart w:id="22" w:name="Par1255"/>
      <w:bookmarkEnd w:id="21"/>
      <w:bookmarkEnd w:id="22"/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боснование выделения подпрограмм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стижение целей и решение соответствующих задач муниципальной программы обусловливает целесообразность использования программных методов 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Черемисиновском районе Курской области одним из основных инструментов достижения целей комплексного решения проблемы перехода к устойчивому функционированию и развитию жилищной сферы, обеспечивающих доступность жилья для граждан, безопасные и комфортные условия проживания в нем, являлась областная целевая </w:t>
      </w:r>
      <w:hyperlink r:id="rId14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«Жилище» на 2004 - 2010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период 2009 - 2011 годов законодательные права на обеспечение жильем отдельных категорий граждан, оказание мер государственной поддержки отдельным категориям граждан, нуждающимся в улучшении жилищных условий, а также повышение доступности жилья для граждан реализовывались в рамках областных целевых программ </w:t>
      </w:r>
      <w:hyperlink r:id="rId15">
        <w:r>
          <w:rPr>
            <w:rStyle w:val="InternetLink"/>
            <w:sz w:val="28"/>
            <w:szCs w:val="28"/>
          </w:rPr>
          <w:t>«Жилище</w:t>
        </w:r>
      </w:hyperlink>
      <w:r>
        <w:rPr>
          <w:sz w:val="28"/>
          <w:szCs w:val="28"/>
        </w:rPr>
        <w:t>» на 2009 - 2010 гг. и «</w:t>
      </w:r>
      <w:hyperlink r:id="rId16">
        <w:r>
          <w:rPr>
            <w:rStyle w:val="InternetLink"/>
            <w:sz w:val="28"/>
            <w:szCs w:val="28"/>
          </w:rPr>
          <w:t>Развитие ипотечного жилищного кредитования</w:t>
        </w:r>
      </w:hyperlink>
      <w:r>
        <w:rPr>
          <w:sz w:val="28"/>
          <w:szCs w:val="28"/>
        </w:rPr>
        <w:t xml:space="preserve"> в Курской области» на 2009 - 2011 г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период 2011 - 2013 годов программно-целевыми инструментом в сфере развития жилищного строительства являлась областная целевая </w:t>
      </w:r>
      <w:hyperlink r:id="rId17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«Жилище» на 2011 - 2015 гг., цели и задачи которой соответствуют указанным целям и задачам государствен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днако Федеральным </w:t>
      </w:r>
      <w:hyperlink r:id="rId1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мая 2013 г. №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введена новая редакция </w:t>
      </w:r>
      <w:hyperlink r:id="rId19">
        <w:r>
          <w:rPr>
            <w:rStyle w:val="InternetLink"/>
            <w:sz w:val="28"/>
            <w:szCs w:val="28"/>
          </w:rPr>
          <w:t>статьи 179</w:t>
        </w:r>
      </w:hyperlink>
      <w:r>
        <w:rPr>
          <w:sz w:val="28"/>
          <w:szCs w:val="28"/>
        </w:rPr>
        <w:t xml:space="preserve"> Бюджетного кодекса Российской Федерации, устанавливающая правовые основания для формирования государственных программ Российской Федерации, муниципальн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включенных в состав муниципальной программы, позволит продолжить реализацию комплекса мер, направленных на улучшение жилищных условий и повышение уровня доступности и комфортности жилья для населения, прирост доли семей, имеющих возможность приобрести жилье, соответствующее стандартам обеспечения жилыми помещениями, с помощью собственных и заемных средств, создание условий для улучшения демографической ситуации в районе, снижение социальной напряженности в обществ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состав муниципальной программы включе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w:anchor="Par2944">
        <w:r>
          <w:rPr>
            <w:rStyle w:val="InternetLink"/>
            <w:sz w:val="28"/>
            <w:szCs w:val="28"/>
          </w:rPr>
          <w:t xml:space="preserve">подпрограмма </w:t>
        </w:r>
      </w:hyperlink>
      <w:r>
        <w:rPr>
          <w:sz w:val="28"/>
          <w:szCs w:val="28"/>
        </w:rPr>
        <w:t>1 «Обеспечение качественными услугами ЖКХ населения Черемисиновского район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ыделение подпрограммы произведено непосредственно в соответствии с целью муниципальной программы, направленной на повышение качества и надежности предоставления жилищно-коммунальных услуг насе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w:anchor="Par1456">
        <w:r>
          <w:rPr>
            <w:rStyle w:val="InternetLink"/>
            <w:sz w:val="28"/>
            <w:szCs w:val="28"/>
          </w:rPr>
          <w:t xml:space="preserve">подпрограмма </w:t>
        </w:r>
      </w:hyperlink>
      <w:r>
        <w:rPr>
          <w:sz w:val="28"/>
          <w:szCs w:val="28"/>
        </w:rPr>
        <w:t>2 «Создание условий для обеспечения доступным и комфортным жильем граждан в Черемисиновском район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ыделение подпрограммы произведено непосредственно в соответствии с целью муниципальной программы, направленной на повышение доступности жилья и качества жилищного обеспечения населения Черемисиновского района Курской области, в том числе с учетом исполнения государственных обязательств по обеспечению жильем отдельных категорий граждан в соответствии с федеральным законодательством и законодательством Курской области, обеспечение комфортной среды обитания и жизнедеятельно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3" w:name="Par1339"/>
      <w:bookmarkEnd w:id="23"/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Обоснование объема финансовых ресурсов, необходим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для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федерального бюджета, бюджета Курской области, бюджета муниципального района «Черемисиновский район» и средств внебюджетных источ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основание планируемых объемов ресурсов на реализацию муниципальной программы заключается в том, что муниципальная программа обеспечивает вклад в создание и поддержание благоприятных условий для повышения уровня и качества жизни населения Черемисиновского района Кур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муниципальной программы составляет</w:t>
      </w:r>
      <w:r>
        <w:rPr>
          <w:rFonts w:eastAsia="Calibri"/>
          <w:sz w:val="28"/>
          <w:szCs w:val="28"/>
          <w:lang w:eastAsia="en-US"/>
        </w:rPr>
        <w:t xml:space="preserve"> 10719,046 тыс. рублей,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752,606 тыс.рублей,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1829,205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- 6137,235 тыс. рублей,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   2103,046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рублей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113,405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- 731,835 тыс. рублей,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18 год –    2872,0 тыс. рублей,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831,6 тыс.рублей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38,6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801,8 тыс. рублей,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19 год –    2872,0 тыс. рублей,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831,6 тыс.рублей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38,6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801,8 тыс. рублей,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20 год –    2872,0 тыс. рублей,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831,6 тыс.рублей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38,6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1801,8 тыс. руб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бъемы финансирования муниципальной программы подлежат ежегодному уточн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сурсное обеспечение муниципальной программы за счет средств бюджета муниципального района по годам реализации представлено в </w:t>
      </w:r>
      <w:hyperlink w:anchor="Par5242">
        <w:r>
          <w:rPr>
            <w:rStyle w:val="InternetLink"/>
            <w:sz w:val="28"/>
            <w:szCs w:val="28"/>
          </w:rPr>
          <w:t>приложении №</w:t>
        </w:r>
      </w:hyperlink>
      <w:r>
        <w:rPr>
          <w:sz w:val="28"/>
          <w:szCs w:val="28"/>
        </w:rPr>
        <w:t>3 к настоящей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сурсное обеспечение и прогнозная (справочная) оценка расходов федерального бюджета, областного бюджета, районного бюджета и внебюджетных источников на реализацию целей муниципальной программы приведено в </w:t>
      </w:r>
      <w:hyperlink w:anchor="Par6158">
        <w:r>
          <w:rPr>
            <w:rStyle w:val="InternetLink"/>
            <w:sz w:val="28"/>
            <w:szCs w:val="28"/>
          </w:rPr>
          <w:t>приложении №</w:t>
        </w:r>
      </w:hyperlink>
      <w:r>
        <w:rPr>
          <w:sz w:val="28"/>
          <w:szCs w:val="28"/>
        </w:rPr>
        <w:t>4 к настоящей муниципальной программ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4" w:name="Par1364"/>
      <w:bookmarkEnd w:id="24"/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ценка степени влияния выделения дополнительных объемов ресурсов на показатели (индикаторы) муниципальной программы, состав и основные характеристики основ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мероприятий подпрограмм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основных мероприятий муниципальной программы не предусматривает выделение дополнительных объемов ресурс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5" w:name="Par1371"/>
      <w:bookmarkEnd w:id="25"/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Анализ риско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и описание мер управления рисками реализаци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основе анализа мероприятий, предлагаемых к реализации в рамках муниципальной программы, выделены следующие риски ее реализ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Операционные риски, связанные с ошибками управления реализацией программы, в том числе отдельных ее исполнителей, неготовности организационной инфраструктуры к решению задач, поставленных программой, что может привести к нецелевому и/или неэффективному использованию бюджетных средств, невыполнению ряда мероприятий программы или задержке в их выполнении. Данный риск может быть качественно оценен как умеренный, поскольку опыт реализации, например, </w:t>
      </w:r>
      <w:hyperlink r:id="rId20">
        <w:r>
          <w:rPr>
            <w:rStyle w:val="InternetLink"/>
            <w:sz w:val="28"/>
            <w:szCs w:val="28"/>
          </w:rPr>
          <w:t>ОЦП</w:t>
        </w:r>
      </w:hyperlink>
      <w:r>
        <w:rPr>
          <w:sz w:val="28"/>
          <w:szCs w:val="28"/>
        </w:rPr>
        <w:t xml:space="preserve"> «Жилище» на 2009 - 2010 гг., показывает возможность успешного управления данным риск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группы рисков можно выделить два основ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иск исполнителей, который связан с возникновением проблем в реализации программы в результате недостаточной квалификации и (или) недобросовестности ответственных исполнителей, что может привести к нецелевому и/или неэффективному использованию бюджетных средств, невыполнению ряда мероприятий программы. Данный риск обусловлен большим количеством участников реализации отдельных мероприятий муниципальной программы, в том числе федеральных органов исполнительной власти, органов исполнительной власти Курской области и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онный риск, который связан с несоответствием организационной инфраструктуры реализации программы ее задачам, задержкой формирования соответствующих организационных систем к сроку начала реализации мероприятий муниципальной программы. Большое число участников реализации программы, а также высокая зависимость реализации мероприяти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. Реализация данного риска может привести к задержкам в реализации программы, срыву сроков и результатов выполнения отдельных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Риск финансового обеспечения, который связан с финансированием муниципальной программы в неполном объеме. Данный риск возникает по причине значительной продолжительности муниципальной программы, а также высокой зависимости ее успешной реализации от привлечения внебюджетных источников. Однако, учитывая формируемую практику программного бюджетирования в части обеспечения реализации программы за счет средств бюджетов, а также предусмотренные программой меры по созданию условий для привлечения средств внебюджетных источников, риск сбоев в реализации программы по причине недофинансирования можно считать умерен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и муниципальной программы также угрожают следующие риски, которые связаны с изменением внешней среды и которыми невозможно управлять в рамках ее реализа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Учитывая, что мероприятия программы реализуются в том числе за счет средств федерального бюджета, такой риск для реализации программы может быть качественно оценен как высок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Риск возникновения обстоятельств непреодолимой силы, в том числе природных и техногенных катастроф и катаклизмов, что может привести к существенному снижению состояния жилищного фонда и коммунальной инфраструктуры в районе, а также потребовать концентрации бюджетных средств на преодоление последствий таких катастроф. На качественном уровне такой риск для программы можно оценить как умеренны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ры управления рисками реализации муниципальной программы основываются на следующих обстоятельств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ибольшее отрицательное влияние из вышеперечисленных рисков на реализацию муниципальной программы может оказать ухудшение состояния экономики, которое содержит угрозу срыва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Управление рисками реализации муниципальной программы, которыми могут управлять ответственный исполнитель и соисполнители муниципальной программы, должно соответствовать задачам и полномочиям существующих органов муниципальной власти и организаций, задействованных в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рисками реализации муниципальной программы будет осуществляться путем координации деятельности всех субъектов, участвующих в реализации муниципальной программы: федеральных органов исполнительной власти, органов исполнительной власти и муниципального образования «Черемисиновский район» Курской обла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6" w:name="Par1389"/>
      <w:bookmarkEnd w:id="26"/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Методика оценки эффективност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в составе годового отчета ответственного исполнителя муниципальной программы о ходе ее реализации и об оценке эффектив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Оценка эффективности муниципальной программы производится с учетом следующих составляющ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ценки степени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и степени достижения целей и решения задач под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ценки степени реализации основных мероприятий и достижения ожидаемых непосредственных результатов их реализации (далее - оценка степени реализации мероприятий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и степени соответствия запланированному уровню затра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ценки эффективности использования средств район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Оценка эффективности реализации муниципальной программы осуществляется в два этап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На первом этапе осуществляется оценка эффективности реализации подпрограмм, которая определяется с учетом оценки степени достижения целей и решения задач подпрограмм, оценки степени реализации мероприятий, оценки степени соответствия запланированному уровню затрат и оценки эффективности использования средств район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На втором этапе осуществляется оценка эффективности реализации муниципальной программы, которая определяется с учетом оценки степени достижения целей и решения задач муниципальной программы и оценки эффективности реализации подпрограм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II. Оценка степени реализации мероприятий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Степень реализации мероприятий оценивается для каждой подпрограммы как доля мероприятий, выполненных в полном объеме, по следующей формуле:</w:t>
      </w:r>
    </w:p>
    <w:p>
      <w:pPr>
        <w:pStyle w:val="Normal"/>
        <w:autoSpaceDE w:val="false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СРм = Мв / М,</w:t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autoSpaceDE w:val="false"/>
        <w:spacing w:lineRule="exact" w:line="300"/>
        <w:ind w:firstLine="540"/>
        <w:jc w:val="both"/>
        <w:rPr/>
      </w:pPr>
      <w:r>
        <w:rPr>
          <w:sz w:val="28"/>
          <w:szCs w:val="28"/>
        </w:rPr>
        <w:t>При формировании методики оценки эффективности реализации муниципальной программы ответственный исполнитель с учетом специфики данной муниципальной программы определяет, на каком уровне рассчитывается степень реализации мероприятий. Возможны следующие варианты:</w:t>
      </w:r>
    </w:p>
    <w:p>
      <w:pPr>
        <w:pStyle w:val="Normal"/>
        <w:autoSpaceDE w:val="false"/>
        <w:spacing w:lineRule="exact" w:line="300"/>
        <w:ind w:firstLine="540"/>
        <w:jc w:val="both"/>
        <w:rPr/>
      </w:pPr>
      <w:r>
        <w:rPr>
          <w:sz w:val="28"/>
          <w:szCs w:val="28"/>
        </w:rPr>
        <w:t>расчет степени реализации мероприятий на уровне основных мероприятий подпрограмм в детальном плане-графике реализации муниципальной программы.</w:t>
      </w:r>
    </w:p>
    <w:p>
      <w:pPr>
        <w:pStyle w:val="Normal"/>
        <w:autoSpaceDE w:val="false"/>
        <w:spacing w:lineRule="exact" w:line="300"/>
        <w:ind w:firstLine="540"/>
        <w:jc w:val="both"/>
        <w:rPr/>
      </w:pPr>
      <w:r>
        <w:rPr>
          <w:sz w:val="28"/>
          <w:szCs w:val="28"/>
        </w:rPr>
        <w:t>В зависимости от специфики муниципальной программы степень реализации мероприятий может рассчитываться:</w:t>
      </w:r>
    </w:p>
    <w:p>
      <w:pPr>
        <w:pStyle w:val="Normal"/>
        <w:autoSpaceDE w:val="false"/>
        <w:spacing w:lineRule="exact" w:line="300"/>
        <w:ind w:firstLine="540"/>
        <w:jc w:val="both"/>
        <w:rPr/>
      </w:pPr>
      <w:r>
        <w:rPr>
          <w:sz w:val="28"/>
          <w:szCs w:val="28"/>
        </w:rPr>
        <w:t>только для мероприятий, полностью или частично реализуемых за счет средств районного бюджета;</w:t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всех мероприятий государственной программы.</w:t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Мероприятие может считаться выполненным в полном объеме при достижении следующих результа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ероприятие, результаты которого оцениваются на основании числовых (в абсолютных или относительных величинах) значений показателей (индикаторов)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считается выполненным в полном объеме, если фактически достигнутое значение показателя (индикатора) составляет не менее 95% от запланированного и не хуже, чем значение показателя (индикатора), достигнутое в году, предшествующем отчетному, с учетом корректировки объемов финансирования по мероприятию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В том случае, когда для описания результатов реализации мероприятия используется несколько показателей (индикаторов)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, предусматривающее оказание муниципальных услуг (работ) на основании государственных заданий, финансовое обеспечение которых осуществляется за счет средств районного бюджета, считается выполненным в полном объеме в случае выполнения сводных показателей муниципальных заданий по объему и по качеству муниципальных услуг (работ) не менее чем на 95% от установленных значений на отчетный г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ным мероприятиям результаты реализации могут оцениваться как наступление или ненаступление контрольного события (событий) и (или) достижение качественного результата (оценка проводится экспертн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sz w:val="19"/>
          <w:szCs w:val="19"/>
          <w:vertAlign w:val="superscript"/>
        </w:rPr>
        <w:t>1</w:t>
      </w:r>
      <w:r>
        <w:rPr>
          <w:sz w:val="19"/>
          <w:szCs w:val="19"/>
        </w:rPr>
        <w:t xml:space="preserve"> В случаях, когда в графе «результат мероприятия» детального плана-графика реализации зафиксированы количественные значения показателей (индикаторов) на отчетный год, либо в случаях, когда установлена прямая связь между основными мероприятиями и показателями (индикаторами) подпрограмм.</w:t>
      </w:r>
    </w:p>
    <w:p>
      <w:pPr>
        <w:pStyle w:val="Normal"/>
        <w:autoSpaceDE w:val="false"/>
        <w:ind w:firstLine="540"/>
        <w:jc w:val="both"/>
        <w:rPr/>
      </w:pPr>
      <w:r>
        <w:rPr>
          <w:sz w:val="19"/>
          <w:szCs w:val="19"/>
          <w:vertAlign w:val="superscript"/>
        </w:rPr>
        <w:t>2</w:t>
      </w:r>
      <w:r>
        <w:rPr>
          <w:sz w:val="19"/>
          <w:szCs w:val="19"/>
        </w:rPr>
        <w:t xml:space="preserve"> Выполнение данного условия подразумевает, что в случае если степень достижения показателя (индикатора) составляет менее 100%, проводится сопоставление значений показателя (индикатора), достигнутого в отчетном году, со значением данного показателя (индикатора), достигнутого в году, предшествующем отчетному. В случае ухудшения значения показателя (индикатора) по сравнению с предыдущим периодом (т.е. при снижении значения показателя (индикатора) по показателю (индикатору), желаемой тенденцией развития которого является рост, и при росте значения показателя (индикатора), желаемой тенденцией развития которого является снижение) проводится сопоставление темпов роста данного показателя (индикатора)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ниже темпов сокращения расходов на реализацию мероприятия (например, допускается снижение на 1% значения показателя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II. Оценка степени соответствия запланированному уровню затрат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Суз = Зф / Зп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расхо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фактические расходы на реализацию подпрограммы в отчетном го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плановые расходы на реализацию подпрограммы в отчетном го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В составе показателя «степень соответствия запланированному уровню расходов» учитываются расходы всех источни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лановых расходов из средств районного бюджета указываются данные по бюджетным ассигнованиям, предусмотренным на реализацию соответствующей подпрограммы в нормативном правовом акте Черемисиновского района о районном бюджете на отчетный год по состоянию на 1 января отчетн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качестве плановых расходов из средств иных источников используются данные по объемам расходов, предусмотренных за счет соответствующих источников на реализацию подпрограммы в соответствии с действующей на момент проведения оценки эффективности редакцией муниципальной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V. Оценка эффективности использования средств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айонного бюдже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Эффективность использования средств районного бюджета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/ 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эффективность использования средств район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тепень реализации мероприятий, полностью или частично финансируемых из средств район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расходов из средств район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сли доля финансового обеспечения реализации подпрограммы из средств районного бюджета составляет менее 75%, по решению ответственного исполнителя показатель оценки эффективности использования средств районного бюджета может быть заменен на показатель эффективности использования финансовых ресурсов на реализацию под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14425" cy="276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470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использования финансовых ресурсов на реализацию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2740" cy="2470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реализации всех мероприятий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1790" cy="2762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соответствия запланированному уровню расходов из всех источников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V. Оценка степени достижения целей и решения задач подпрограмм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Для оценки степени достижения целей и решения задач (далее - степень реализации) подпрограмм определяется степень достижения плановых значений каждого показателя (индикатора), характеризующего цели и задачи под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Степень достижения планового значения показателя (индикатора) рассчитывается по следующим формул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казателей (индикаторов)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81150" cy="2762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казателей (индикаторов), желаемой тенденцией развития которых является снижение значений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81150" cy="2762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4350" cy="24701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планового значения показателя (индикатора, характеризующего цели и задачи подпрограммы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725" cy="27622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начение показателя (индикатора), характеризующего цели и задачи подпрограммы, фактически достигнутое на конец отчетного пери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725" cy="24701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ое значение показателя (индикатора), характеризующего цели и задачи под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Степень реализации подпрограммы рассчитыва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37640" cy="48577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9575" cy="24701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реализации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4350" cy="24701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планового значения показателя (индикатора), характеризующего цели и задачи под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N - число показателей (индикаторов), характеризующих цели и задачи под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использовании данной формулы в случаях, есл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14350" cy="24701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ольше 1, значени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14350" cy="24701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VI. Оценка эффективности реализации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средств областного бюджета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18565" cy="247015"/>
            <wp:effectExtent l="0" t="0" r="0" b="0"/>
            <wp:docPr id="1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9575" cy="247015"/>
            <wp:effectExtent l="0" t="0" r="0" b="0"/>
            <wp:docPr id="1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9575" cy="247015"/>
            <wp:effectExtent l="0" t="0" r="0" b="0"/>
            <wp:docPr id="1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реализации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47015"/>
            <wp:effectExtent l="0" t="0" r="0" b="0"/>
            <wp:docPr id="1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использования средств районного бюджета (либо - по решению ответственного исполнителя - эффективность использования финансовых ресурсов на реализацию подпрограммы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Эффективность реализации подпрограммы признается высокой в случае если значение ЭРп/п составляет не менее 0,9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признается средней в случае если значение ЭРп/п составляет не менее 0,8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признается удовлетворительной в случае если значение ЭРп/п составляет не менее 0,7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 признается неудовлетворительн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I. Оценка степени достижения целей и решения задач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ой 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показателя (индикатора), характеризующего цели и задачи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Степень достижения планового значения показателя (индикатора), характеризующего цели и задачи муниципальной программы, рассчитывается по следующим формул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казателей (индикаторов)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66850" cy="276225"/>
            <wp:effectExtent l="0" t="0" r="0" b="0"/>
            <wp:docPr id="1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казателей (индикаторов), желаемой тенденцией развития которых является снижение значений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66850" cy="276225"/>
            <wp:effectExtent l="0" t="0" r="0" b="0"/>
            <wp:docPr id="2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5775" cy="247015"/>
            <wp:effectExtent l="0" t="0" r="0" b="0"/>
            <wp:docPr id="2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планового значения показателя (индикатора), характеризующего цели и задачи муниципальной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276225"/>
            <wp:effectExtent l="0" t="0" r="0" b="0"/>
            <wp:docPr id="2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начение показателя (индикатора)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9890" cy="247015"/>
            <wp:effectExtent l="0" t="0" r="0" b="0"/>
            <wp:docPr id="23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ое значение показателя (индикатора), характеризующего цели и задачи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Степень реализации муниципальной программы рассчитыва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99540" cy="485775"/>
            <wp:effectExtent l="0" t="0" r="0" b="0"/>
            <wp:docPr id="24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47015"/>
            <wp:effectExtent l="0" t="0" r="0" b="0"/>
            <wp:docPr id="2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реализации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5775" cy="247015"/>
            <wp:effectExtent l="0" t="0" r="0" b="0"/>
            <wp:docPr id="26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планового значения показателя (индикатора), характеризующего цели и задачи муниципальной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 - число показателей (индикаторов), характеризующих цели и задачи под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использовании данной формулы, в случае если СДгппз больше 1, значение СД</w:t>
      </w:r>
      <w:r>
        <w:rPr>
          <w:sz w:val="28"/>
          <w:szCs w:val="28"/>
          <w:vertAlign w:val="subscript"/>
        </w:rPr>
        <w:t>г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VIII. Оценка эффективности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по следующей формул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8920" cy="491490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- эффективность реализации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- степень реализации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эффективность реализации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коэффициент значимости подпрограммы для достижения целей муниципальной программы, определяемый в методике оценки эффективности муниципальной программы ответственным исполнителем. По умолчанию k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определяется по формуле: kj = Фj / Ф, где Ф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объем фактических расходов из районного бюджета (кассового исполнения) на реализацию j-й подпрограммы в отчетном году, Ф - объем фактических расходов из районного бюджета (кассового исполнения) на реализацию муниципальной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 Эффективность реализации муниципальной программы признается высокой в случае если значение ЭР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составляет не менее 0,90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 если значение ЭР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составляет не менее 0,80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 если значение ЭР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составляет не менее 0,7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X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дпрограммы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ПОДПРОГРАММА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КАЧЕСТВЕННЫМИ УСЛУГАМИ ЖХК НАСЕЛЕНИЯ ЧЕРЕМИСИНОВ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П А С П О Р 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одпрограммы 1 «Обеспечение качественными услугами ЖКХ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населения Черемисиновского района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62"/>
        <w:gridCol w:w="244"/>
        <w:gridCol w:w="5766"/>
      </w:tblGrid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еремисиновского района Курской области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надежности предоставления жилищно-коммунальных услуг, создание комфортной среды обитания и жизнедеятель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организаций жилищно-коммунального хозяйства и ресурсосбережени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езопасных условий эксплуатации объектов при предоставлении коммунальных услуг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государственных функций в жилищно-коммунальном хозяйстве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уровень износа коммунальной инфраструктуры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быточных организаций жилищно-коммунального хозяй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ок реализации: 2017 - 2020 годы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щий объем </w:t>
            </w:r>
            <w:r>
              <w:rPr>
                <w:sz w:val="28"/>
                <w:szCs w:val="28"/>
              </w:rPr>
              <w:t>бюджетных ассигнований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на реализацию подпрограммы 1 составляет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677,156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ого бюджета – 677,156 тыс. рубле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 по годам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 год –    377,156 тыс. рублей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 год –    100,0 тыс. рублей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 год –    100,0 тыс. рублей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 год –    100,0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удовлетворенности населения Черемисиновского района Курской области уровнем жилищно-коммунального обслуживан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bookmarkStart w:id="27" w:name="Par3004"/>
      <w:bookmarkEnd w:id="27"/>
      <w:r>
        <w:rPr>
          <w:b/>
          <w:sz w:val="28"/>
          <w:szCs w:val="28"/>
        </w:rPr>
        <w:t>I. Характеристика текущего состояния в жилищно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жилищно-коммунальной сферах, основные пробле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гноз их развит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Жилищно-коммунальное хозяйство Черемисиновского района Курской области представляет собой многоотраслевой комплекс. Функционируют 6 (с учётом УК) организаций жилищно-коммунального комплекса с численностью работающих более 150 человек.</w:t>
      </w:r>
    </w:p>
    <w:p>
      <w:pPr>
        <w:pStyle w:val="Normal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>На территории района находится 3 котельные, более 200 трансформаторных подстанций, 10,53 км тепловых сетей в двухтрубном исчислении, 153 км водопроводных, 10 км канализационных и более 770 км электрических сетей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В настоящее время деятельность коммунального комплекса района характеризуется неравномерным развитием систем коммунальной инфраструктуры, высоким уровнем износа объектов коммунальной инфраструктуры, низким качеством предоставления коммунальных услуг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Данная ситуация в жилищно-коммунальном хозяйстве порождена неудовлетворительным финансовым положением организаций, осуществляющих деятельность в указанной сфере, высокими затратами и отсутствием экономических стимулов для снижения издержек, неэффективной системой управления, неразвитостью конкурентной среды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Одной из причин высокой степени износа основных фондов коммунальной инфраструктуры является недоступность долгосрочных инвестиционных ресурсов для организаций коммунального комплекса. Как следствие, у этих организаций нет возможности осуществить проекты по реконструкции и модернизации объектов коммунальной инфраструктуры без значительного повышения тарифов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Действующий в большинстве случаев затратный метод формирования тарифов на коммунальные услуги с использованием нормативной рентабельности не стимулирует организации коммунального комплекса к снижению собственных издержек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По муниципальным образованиям отмечается несоответствие требуемого и фактического объема инвестиций в модернизацию и реконструкцию основных фондов коммунальной инфраструктуры. Планово-предупредительный ремонт сетей и оборудования систем уступил место аварийно-восстановительным работам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Следствием высокого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Для повышения качества коммунальных услуг, снижения износа основных фондов необходимо обеспечить масштабную реализацию инвестиционных проектов модернизации объектов коммунального комплекса при обеспечении доступности коммунальных ресурсов для потребителей.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коммунальных услуг, обеспечить возвратность кредитов и окупаемость инвестиций без значительного повышения тарифов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Общая ежегодная потребность в средствах на модернизацию объектов коммунальной инфраструктуры Черемисиновского района оценивается более чем в 3,0 млн. рублей. Такой объем инвестиций не может быть обеспечен только за счет инвестиционных составляющих тарифа и бюджетных вложений, требуется создание условий для привлечения внебюджетных источников. Поэтому основная система мер в рамках Программы направлена на формирование инвестиционной привлекательности коммунального сектора экономики Черемисиновского района.</w:t>
      </w:r>
    </w:p>
    <w:p>
      <w:pPr>
        <w:pStyle w:val="Normal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>В настоящее время в Черемисиновском районе эксплуатируются 153 км водопроводных сетей, в том числе 118 км (77,1%) – в сельской местности. Сельские водопроводы, как правило, небольшой производительности, имеют высокий уровень износа сетей и подают воду, 32% которой не соответствует нормативам СанПиНа по качеству питьевой воды. Доля населенных пунктов района, обеспеченных питьевой водой надлежащего качества, в 2014 году составила 57,8%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Утечки и неучтенный расход воды в системах водоснабжения составляют более 20%, а в ряде сельских населенных пунктов достигают 40%. Основными причинами высоких потерь воды являются изношенность сетей и отсутствие систем противоаварийной защиты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Одиночное протяжение водопроводных сетей составляет: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уличной водопроводной сети – 153 км, в том числе нуждающейся в замене – 106 км (69,3%)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Количество аварий и прорывов на объектах водоснабжения в населенных пунктах района за последние годы увеличилось. 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Централизованным водоснабжением охвачено 72,6% населения района, в поселке Черемисиново – 97,1%, в сельской местности – 58,6 %. Для сравнения, в Курской области 36% населения не обеспечены услугами централизованного водоснабжения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Количество сельских населенных пунктов, имеющих централизованное водоснабжение, составляет 69 % от их общего числа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В Черемисиновском районе Курской области централизованная система канализации есть только в поселке Черемисиново (1%), на территории которого размещаются  очистные сооружения канализации по очистке хозяйственно-бытовых сточных вод, КНС. Санитарно-техническое состояние сооружений канализации является неудовлетворительным. Из 10 км канализационных сетей 6 км нуждаются в замене (60%), в неудовлетворительном состоянии находятся очистные сооружения, что приводит к сбросу практически неочищенных и необеззараженных сточных вод в водные объекты и на рельеф местности, загрязнению водоемов, почв и подземных вод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К основным проблемам водоснабжения населения района и водоотведения можно отнести: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дефицит доброкачественной воды, обусловленный недостаточной мощностью отдельных водопроводов, нерациональным ее использованием в летний период года для полива приусадебных участков, значительными потерями воды в изношенных системах транспортировки;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использование водоисточников и питьевой воды, не отвечающих гигиеническим требованиям, без очистки и обеззараживания;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отсутствие зон санитарной охраны источников водоснабжения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Сектор водоснабжения и водоотведения является наиболее капиталоемким из всех секторов коммунального хозяйства. Многие инвестиционные проекты имеют срок окупаемости в 10 и более лет, что делает их непривлекательными для частных инвесторов. Возможности органов местного самоуправления по привлечению инвестиций ограничены. Организации коммунального комплекса также не в состоянии реализовывать затратные проекты в секторе водоснабжения и водоотведения. 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В настоящее время коммунальная теплоэнергетика в районе характеризуется низким качеством предоставления услуг теплоснабжения, которое, по итогам 2013 года, обусловлено увеличением удельного веса потерь в общем количестве тепла, поданного в сеть, до 14,3%. В то же время к увеличению потерь и перебоям в подаче тепловой энергии потребителям приводят аварии в системах теплоснабжения. Присоединенные тепловые нагрузки значительно ниже установленных мощностей, что приводит к значительному перерасходу топливно-энергетических ресурсов, неоправданно высоким затратам на ремонт и обслуживание котельных и тепловых сетей.</w:t>
      </w:r>
    </w:p>
    <w:p>
      <w:pPr>
        <w:pStyle w:val="Normal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На территории Черемисиновского района находится 21 многоквартирных домов общей площадью порядка 20,0 тыс. кв. метров, которые имеют в основном износ от 30-60%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 в направлении решения вышеперечисленных проблем будет продолжена в целях обеспечения граждан Черемисиновского района не только доступным и комфортным жильем и коммунальными услугами, но и в целом повышения качества их жизни через строительство и ввод в эксплуатацию значимых объектов социальной и инженерной инфраструктуры «в шаговой доступности»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28" w:name="Par3057"/>
      <w:bookmarkEnd w:id="28"/>
      <w:r>
        <w:rPr>
          <w:b/>
          <w:sz w:val="28"/>
          <w:szCs w:val="28"/>
        </w:rPr>
        <w:t>II. Приоритеты и цели государственной политики в жилищной и жилищно-коммунальной сферах, задачи и показатели (индикаторы) достижения целей и задач, описание основных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жидаемых конечных результатов подпрограммы, сроков и контрольных этапов реализации подпрограммы 1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48">
        <w:r>
          <w:rPr>
            <w:rStyle w:val="InternetLink"/>
            <w:sz w:val="28"/>
            <w:szCs w:val="28"/>
          </w:rPr>
          <w:t>Концепцией</w:t>
        </w:r>
      </w:hyperlink>
      <w:r>
        <w:rPr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ода №1662-р, приоритетом государственной жилищной политики является улучшение качества жилищного фонда, повышение комфортности условий проживания граждан, создание комфортной городской среды для человека и эффективного жилищно-коммунального хозяйства, формирование гибкой системы расселения населения, учитывающей многообразие региональных и национальных укладов жиз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ыделенные приоритеты до 2020 года направлены на достижение стратегической цели государственной жилищной политики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ых приоритетов планируется обеспечи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деятельности организаций жилищно-коммунального хозяйства и ресурсосбере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безопасных условий эксплуатации объектов при предоставлении коммун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подпрограммы 1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надежности предоставления жилищно-коммун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мфортной среды обитания и жизне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цели подпрограммы 1 необходимо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деятельности организаций жилищно-коммунального хозяйства и ресурсосбере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безопасных условий эксплуатации объектов при предоставлении коммун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выполнения муниципальных функций в жилищно-коммунальном хозяйстве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9" w:name="Par3083"/>
      <w:bookmarkStart w:id="30" w:name="Par3083"/>
      <w:bookmarkEnd w:id="30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еречень показателей (индикаторов) подпрограммы </w:t>
      </w:r>
      <w:r>
        <w:rPr>
          <w:b/>
          <w:sz w:val="28"/>
          <w:szCs w:val="28"/>
          <w:lang w:val="en-US"/>
        </w:rPr>
        <w:t>1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07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12"/>
        <w:gridCol w:w="5160"/>
      </w:tblGrid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здание безопасных условий эксплуатации объектов при предоставлении коммунальных услуг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износа коммунальной инфраструктур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вышение эффективности деятельности организаций жилищно-коммунального хозяйства и ресурсосбережение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ля убыточных организаций жилищно-коммунального хозяйств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585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показателях (индикаторах) подпрограммы 1 приведены в приложении №1 к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казателей (индикаторов) носит открытый характер и предусматривает возможность корректировки в случае потери информативности показателя (достижение максимального значения или насыщения), изменения приоритетов государственной политики в соответствующей сфер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подпрограммы 1 должна привести к созданию комфортной среды обитания и жизнедеятельности для человека, обеспечению населения доступным и качественным жиль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езультате реализации подпрограммы 1 к 2020 году должен сложиться качественно новый уровень состояния жилищно-коммунальной сферы, характеризуемый повышением удовлетворенности населения Черемисиновского района Курской области уровнем жилищно-коммунального обслужи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1 будет реализовываться в период 2017 - 2020 год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результаты первого этап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износа коммунальной инфраструктуры до 62,2% в 2015 г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нижение доли убыточных организаций жилищно-коммунального хозяйства до 50% в 2015 г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 итогам реализации первого этапа подпрограммы 1 основные направления ее реализации будут уточнены с учетом результатов мониторинга их эффектив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роме того, будут сформированы предложения по продолжению реализации мероприятий подпрограммы 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результа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износа коммунальной инфраструктуры до 48,6% в 2020 год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ение доли убыточных организаций жилищно-коммунального хозяйства до 31,2% в 2020 год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31" w:name="Par3132"/>
      <w:bookmarkEnd w:id="31"/>
      <w:r>
        <w:rPr>
          <w:b/>
          <w:sz w:val="28"/>
          <w:szCs w:val="28"/>
        </w:rPr>
        <w:t>III. Характеристика основных мероприятий подпрограммы 1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 1 будут решаться в рамках реализации следующих основных мероприятий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мероприятие 1.01 «Организация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 финансирование бюджетом Черемисиновского района работ направленных на проведение текущих ремонтов объектов водоснабжения, являющихся собственностью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сполнителем основного мероприятия 1.01 являются:</w:t>
      </w:r>
    </w:p>
    <w:p>
      <w:pPr>
        <w:pStyle w:val="NormalWeb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Черемисиновского района Курской области</w:t>
      </w:r>
    </w:p>
    <w:p>
      <w:pPr>
        <w:pStyle w:val="NormalWeb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Основным результатом реализации мероприятия 1.01. будут являться снижение количества аварий на объектах водоснабжения на территории Черемисиновского района.</w:t>
      </w:r>
    </w:p>
    <w:p>
      <w:pPr>
        <w:pStyle w:val="NormalWeb"/>
        <w:spacing w:lineRule="auto" w:line="240"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ледствием не реализации мероприятий 1.01. будут увеличение аварийности на объектах ЖКХ на территории района.  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сновное мероприятие 1.02 «Руководство и управление в сфере установленных функций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рамках данного мероприятия предусматривается обеспечение деятельности управления </w:t>
      </w:r>
      <w:r>
        <w:rPr>
          <w:sz w:val="28"/>
          <w:szCs w:val="28"/>
          <w:lang w:eastAsia="ar-SA"/>
        </w:rPr>
        <w:t>строительства, архитектуры, промышленности, ТЭК, ЖКХ, связи, транспорта и ГО ЧС Администрации Черемисиновского райо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основного мероприятия 1.02 является Администрация Черемисиновского района Кур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жидаемым непосредственным результатом реализации данного мероприятия является стопроцентная доля достигнутых целевых показателей (индикаторов) </w:t>
      </w:r>
      <w:hyperlink w:anchor="Par1456">
        <w:r>
          <w:rPr>
            <w:rStyle w:val="InternetLink"/>
            <w:sz w:val="28"/>
            <w:szCs w:val="28"/>
          </w:rPr>
          <w:t xml:space="preserve">подпрограммы </w:t>
        </w:r>
      </w:hyperlink>
      <w:r>
        <w:rPr>
          <w:sz w:val="28"/>
          <w:szCs w:val="28"/>
        </w:rPr>
        <w:t>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реализация основного мероприятия 1.02 повлечет отклонение от значения показателя (индикатора) «Доля достигнутых целевых показателей (индикаторов) подпрограммы 1 «Обеспечение качественными услугами ЖКХ населения Черемисиновского района Курской области», %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сновное мероприятие 1.03 «Модернизация объектов коммунальной инфраструктуры в Курской области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мках данного мероприятия предусматривается реализация комплекса мер, направленных на предоставление населению качественных жилищно-коммунальных услуг путем модернизации объектов коммунальной инфраструк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сполнителями данного мероприятия является Администрация Черемисиновского района Кур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ным результатом реализации мероприятия 1.03 будет улучшение условий жизнедеятельности на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следствием нереализации основного мероприятия 1.03 будет снижение качества жизнедеятельности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bookmarkStart w:id="32" w:name="Par3269"/>
      <w:bookmarkEnd w:id="32"/>
      <w:r>
        <w:rPr>
          <w:b/>
          <w:sz w:val="28"/>
          <w:szCs w:val="28"/>
        </w:rPr>
        <w:t>IV. Характеристика мер государственного регулирова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ры государственного регулирования в рамках реализации подпрограммы 1 не предусматриваю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3" w:name="Par3294"/>
      <w:bookmarkStart w:id="34" w:name="Par3279"/>
      <w:bookmarkStart w:id="35" w:name="Par3274"/>
      <w:bookmarkStart w:id="36" w:name="Par3294"/>
      <w:bookmarkStart w:id="37" w:name="Par3279"/>
      <w:bookmarkStart w:id="38" w:name="Par3274"/>
      <w:bookmarkEnd w:id="36"/>
      <w:bookmarkEnd w:id="37"/>
      <w:bookmarkEnd w:id="38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Информация об участии предприятий и организаций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государственных внебюджетных фондов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в реализации подпрограммы 1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частие предприятий и организаций, а также государственных внебюджетных фондов в реализации подпрограммы 1 не предусматриваетс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bookmarkStart w:id="39" w:name="Par3300"/>
      <w:bookmarkEnd w:id="39"/>
      <w:r>
        <w:rPr>
          <w:b/>
          <w:sz w:val="28"/>
          <w:szCs w:val="28"/>
        </w:rPr>
        <w:t>VI. Обоснование объема финансовых ресурсов, необходимых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для реализации подпрограммы 1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подпрограммы 1 осуществляется за счет средств федерального бюджета, бюджета Курской области, бюджета муниципального района «Черемисиновский район» и средств внебюджетных источ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основание планируемых объемов ресурсов на реализацию подпрограммы 1 заключается в следующ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1 обеспечивает вклад в достижение целей муниципальной программы, в том числе путем повышения качества и надежности предоставления жилищно-коммунальных услуг населению Черемисиновского района Кур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подпрограммы 1 осуществляются в рамках финансирования деятельности управления </w:t>
      </w:r>
      <w:r>
        <w:rPr>
          <w:sz w:val="28"/>
          <w:szCs w:val="28"/>
          <w:lang w:eastAsia="ar-SA"/>
        </w:rPr>
        <w:t>строительства, архитектуры, промышленности, ТЭК, ЖКХ, связи, транспорта и ГО ЧС Администрации Черемисиновского района</w:t>
      </w:r>
      <w:r>
        <w:rPr>
          <w:sz w:val="28"/>
          <w:szCs w:val="28"/>
        </w:rPr>
        <w:t xml:space="preserve"> в пределах средств предусмотренных нормативными правовыми актам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ресурсного обеспечения реализации подпрограммы 1 за счет средств районного бюджета на 2014 год определен в соответствии с </w:t>
      </w:r>
      <w:r>
        <w:rPr>
          <w:color w:val="000000"/>
          <w:sz w:val="28"/>
          <w:szCs w:val="28"/>
        </w:rPr>
        <w:t>решением Представительного Собрания Черемисиновского района Курской области от 19.12.2014 №78 «О бюджете муниципального района «Черемисиновский район» Курской области на 2015 год и на плановый период 2016 и 2017 годов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ресурсного обеспечения реализации подпрограммы 1 за счет средств районного на 2015 год определен в соответствии с решением Представительного Собрания Черемисиновского района Курской области от 20.12.2013 №23 «</w:t>
      </w:r>
      <w:r>
        <w:rPr>
          <w:bCs/>
          <w:sz w:val="28"/>
          <w:szCs w:val="28"/>
        </w:rPr>
        <w:t>О бюджете муниципального района «Черемисиновский район» Курской области на 2014 год и на плановый период 2015 и 2016 годов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ресурсного обеспечения реализации подпрограммы 1 за счет средств районного на 2016 год определен в соответствии с Решением Представительного Собрания Черемисиновского района Курской области от 11.12.2015 №139 «О бюджете муниципального района «Черемисиновский район» Курской области  на 2016 год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1 составляет</w:t>
      </w:r>
      <w:r>
        <w:rPr>
          <w:rFonts w:eastAsia="Calibri"/>
          <w:sz w:val="28"/>
          <w:szCs w:val="28"/>
          <w:lang w:eastAsia="en-US"/>
        </w:rPr>
        <w:t xml:space="preserve"> 677,156 тыс. рублей, в том числе: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ого бюджета – 677,156 тыс. рублей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   377,156 тыс. рублей;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–    100,0 тыс. рублей;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 –    100,0 тыс. рублей;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год –    10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ъемы финансирования подпрограммы 1 подлежат ежегодному уточн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сурсное обеспечение реализации подпрограммы 1 за счет средств районного бюджета по годам реализации представлено в </w:t>
      </w:r>
      <w:hyperlink w:anchor="Par5242">
        <w:r>
          <w:rPr>
            <w:rStyle w:val="InternetLink"/>
            <w:sz w:val="28"/>
            <w:szCs w:val="28"/>
          </w:rPr>
          <w:t>приложении №</w:t>
        </w:r>
      </w:hyperlink>
      <w:r>
        <w:rPr>
          <w:sz w:val="28"/>
          <w:szCs w:val="28"/>
        </w:rPr>
        <w:t>3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сурсное обеспечение и прогнозная (справочная) оценка расходов федерального бюджета, областного бюджета, бюджета муниципального района приведено в </w:t>
      </w:r>
      <w:hyperlink w:anchor="Par6158">
        <w:r>
          <w:rPr>
            <w:rStyle w:val="InternetLink"/>
            <w:sz w:val="28"/>
            <w:szCs w:val="28"/>
          </w:rPr>
          <w:t>приложении №</w:t>
        </w:r>
      </w:hyperlink>
      <w:r>
        <w:rPr>
          <w:sz w:val="28"/>
          <w:szCs w:val="28"/>
        </w:rPr>
        <w:t>4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0" w:name="Par3324"/>
      <w:bookmarkStart w:id="41" w:name="Par3324"/>
      <w:bookmarkEnd w:id="4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VII. Анализ рисков реализации подпрограммы 1 и описание мер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управления рисками реализации подпрограммы 1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 рискам реализации подпрограммы 1, которыми могут управлять ответственный исполнитель и соисполнители подпрограммы 1, уменьшая вероятность их возникновения, следует отнести следующ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Операционные риски, связанные с ошибками управления реализацией подпрограммы 1, в том числе отдельных ее исполнителей, неготовностью организационной инфраструктуры к решению задач, поставленных подпрограммой 1, что может привести к нецелевому и/или неэффективному использованию бюджетных средств, невыполнению ряда мероприятий подпрограммы 1 или задержке в их выполн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Риск финансового обеспечения, который связан с финансированием подпрограммы 1 в неполном объеме, как за счет бюджетных, так и внебюджетных источников. Данный риск возникает по причине значительной продолжительности подпрограммы 1, а также высокой зависимости ее успешной реализации от привлечения внебюджетных источников. Однако, учитывая формируемую практику программного бюджетирования в части обеспечения реализации подпрограммы 1 за счет средств бюджетов, а также предусмотренные подпрограммой 1 меры по созданию условий для привлечения средств внебюджетных источников, риск сбоев в реализации подпрограммы 1 по причине недофинансирования можно считать умерен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и подпрограммы 1 также угрожает риск, связанный с изменениями внешней среды и риск, которым невозможно управлять в рамках реализации подпрограммы 1, это 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Такой риск для реализации программы может быть качественно оценен как высок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ры управления рисками реализации подпрограммы 1 основываются на том, что наибольшее отрицательное влияние из вышеперечисленных рисков на реализацию подпрограммы 1 может оказать реализация риска ухудшения состояния экономики, который содержит угрозу срыва реализации подпрограммы 1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2" w:name="Par1456"/>
      <w:bookmarkEnd w:id="42"/>
      <w:r>
        <w:rPr>
          <w:b/>
          <w:sz w:val="28"/>
          <w:szCs w:val="28"/>
        </w:rPr>
        <w:t>ПОДПРОГРАММ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«СОЗДАНИЕ УСЛОВИЙ ДЛЯ ОБЕСПЕЧЕНИЯ ДОСТУПНЫМ И КОМФОРТНЫМ ЖИЛЬЕМ И КОММУНАЛЬНЫМИ УСЛУГАМИ ГРАЖДАН В ЧЕРЕМИСИНОВ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одпрограммы 2 «Создание условий для обеспечения доступны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и комфортным жильем граждан в Черемисиновском районе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62"/>
        <w:gridCol w:w="244"/>
        <w:gridCol w:w="5766"/>
      </w:tblGrid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еремисиновского района Курской области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доступности жилья для населения Черемисиновского района Курской области, обеспечение комфортной среды обитания и жизне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сполнение государственных обязательств по обеспечению жильем молодых сем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здание условий для развития социальной и инженерной инфраструктур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в улучшении жилищных условий молодых сем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земельных участков на территории Курской области под строительство жилья экономкласса, в том числе малоэтажную застройк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правления </w:t>
            </w:r>
            <w:r>
              <w:rPr>
                <w:sz w:val="28"/>
                <w:szCs w:val="28"/>
                <w:lang w:eastAsia="ar-SA"/>
              </w:rPr>
              <w:t>строительства, архитектуры, промышленности, ТЭК, ЖКХ, связи, транспорта и ГО ЧС Администрации Черемисиновского района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эксплуатацию сетей газоснабж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еревод котельных на газообразное топливо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областного и местного бюджета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вод в эксплуатацию жилья экономкласса, в том числе ввод в эксплуатацию общей площади малоэтажных жилых дом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достигнутых показателей (индикаторов) подпрограммы 2 «Создание условий для обеспечения доступным и комфортным жильем граждан в Черемисиновском районе  Курской област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: 2017 - 2020 годы 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подпрограммы 2 составляет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10041,890 тыс. рубле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 – 2752,606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бюджет – 1152,04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небюджетные источники - 6137,235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17 год –    1725,89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 – 257,806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бюджет – 736,24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ебюджетные источники - 731,835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18 год –    2772,0 тыс. рубле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 – 831,6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бюджет – 138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ебюджетные источники - 1801,8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19 год – 2772,0 тыс. рубле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 – 831,6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бюджет – 138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ебюджетные источники - 1801,8 тыс. рублей,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20 год – 2772,0 тыс. рубле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 – 831,6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бюджет – 138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ебюджетные источники - 1801,8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повышение уровня доступности жилья для населения, повышение уровня комфортности жиль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емельных участков инженерной и социальной инфраструктурой, в том числе в микрорайонах массовой малоэтажной и многоквартирной застройки жильем экономкласс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лучшения демографической ситуации в области, снижения социальной напряженности в обществе, а также устойчивого и самостоятельного развития район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bookmarkStart w:id="43" w:name="Par1549"/>
      <w:bookmarkEnd w:id="43"/>
      <w:r>
        <w:rPr>
          <w:b/>
          <w:sz w:val="28"/>
          <w:szCs w:val="28"/>
        </w:rPr>
        <w:t>I. Характеристика текущего состояния в жилищной сфер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, основные проблемы и прогноз ее развит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период реализации приоритетного национального проекта «Доступное и комфортное жилье – гражданам России» (2006-2013 годы) по данным территориального органа Федеральной службы государственной статистики по Курской области на территории района введено в эксплуатацию 11,97 тыс. кв. метров общей площади жилья, включая индивидуальное строительство, в том числе 11,53 тыс. кв. метров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итывая, что в соответствии с приказом Минрегиона России от 28.12.2010 г. №802 «Об утверждении Методических рекомендаций по разработке региональных программ развития жилищного строительства», предусматривающего достижение к 2020 году ориентировочного уровня ввода 1 кв.м жилья на 1 человека, необходимо дальнейшее принятие мер по строительству и вводу в эксплуатацию жилых дом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этих целях, распоряжением Администрации Черемисиновского района Курской области от 08.04.2013 г. №121-р утверждены </w:t>
      </w:r>
      <w:hyperlink r:id="rId49">
        <w:r>
          <w:rPr>
            <w:rStyle w:val="InternetLink"/>
            <w:rFonts w:eastAsia="Calibri"/>
            <w:sz w:val="28"/>
            <w:szCs w:val="28"/>
            <w:lang w:eastAsia="en-US"/>
          </w:rPr>
          <w:t>контрольные показатели</w:t>
        </w:r>
      </w:hyperlink>
      <w:r>
        <w:rPr>
          <w:rFonts w:eastAsia="Calibri"/>
          <w:sz w:val="28"/>
          <w:szCs w:val="28"/>
          <w:lang w:eastAsia="en-US"/>
        </w:rPr>
        <w:t xml:space="preserve"> по вводу жилья на период 2011 - 2015 годов и индикативные показатели по вводу жилья на период 2016 - 2020 годов по Черемисиновскому району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должены реализация </w:t>
      </w:r>
      <w:hyperlink r:id="rId50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федеральной </w:t>
        </w:r>
      </w:hyperlink>
      <w:r>
        <w:rPr>
          <w:rFonts w:eastAsia="Calibri"/>
          <w:sz w:val="28"/>
          <w:szCs w:val="28"/>
          <w:lang w:eastAsia="en-US"/>
        </w:rPr>
        <w:t xml:space="preserve">и </w:t>
      </w:r>
      <w:hyperlink r:id="rId51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областной </w:t>
        </w:r>
      </w:hyperlink>
      <w:r>
        <w:rPr>
          <w:rFonts w:eastAsia="Calibri"/>
          <w:sz w:val="28"/>
          <w:szCs w:val="28"/>
          <w:lang w:eastAsia="en-US"/>
        </w:rPr>
        <w:t>целевых программ «Жилище»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ожительное влияние на развитие жилищного строительства оказали законодательные и организационные меры по развитию конкуренции и снижению административных барьеров. Упрощены процедуры подготовки проектов планировки, разработки проектной документации, государственной экспертизы результатов инженерных изысканий и проектной документации, выдачи разрешений на строительство, государственного строительного надзор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лючевым элементом как снижения административных барьеров в жилищном строительстве, так и комплексном развитии территорий городов и поселений в целях формирования комфортной среды обитания и жизнедеятельности человека продолжает оставаться градостроительная полити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льное влияние на развитие жилищного строительства оказали законодательные и организационные меры по развитию конкуренции и снижению административных барьеров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5 году завершена первичная разработка документов территориального планирования муниципальных образований Курской области и корректировка документов градостроительного зонирования-правил землепользования и застройки, что является основой для последующей разработки документации по планировке территории, разработки проектной документации, экспертизы результатов инженерных изысканий и проектной документации, выдачи разрешений на строительство, государственного строительного надз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смотря на увеличение объемов жилищного строительства на рынке жилья по-прежнему отмечается несоответствие структуры спроса на жилье семей со средними и умеренными доходами (то есть, доходами ниже средних, но не позволяющими гражданам быть отнесенными к категории малоимущих) и предложения жилья в среднем и нижнем ценовых сегментах, что не позволяет обеспечить доступность приобретения жилья для основной части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этих целях на территории Черемисиновского района Курской области оказываются меры государственной поддержки посредством предоставления социальных выплат за счет бюджетов всех уровней на улучшение жилищных условий молодым семьям и ведется строительство жилья экономического класс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малоэтажного строительства, в том числе для многодетных семей предполагается использовать земельный участок в п. Черемисиново площадью 25 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смотря на положительную и стабильно растущую положительную динамику в реализации на территории области жилищных программ вопрос улучшения жилищных условий населения Черемисиновского района Курской области остается насущным и требует комплексного решения с учетом строительства объектов социальной и инженерной инфраструкту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положениями Федерального </w:t>
      </w:r>
      <w:hyperlink r:id="rId5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6 октября 2003 года №131-ФЗ «Об общих принципах организации местного самоуправления в Российской Федерации» решение указанных проблем находится в компетенции муниципальных образ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днако доходная часть бюджета муниципального района не позволяет осуществлять строительство объектов инженерной инфраструктуры, в связи с чем Администрация Курской области принимает действенные меры по решению вышеперечисленных проблем посредством предоставления субсидий из областного бюджета на софинансирование расходных обязательств муниципальных образ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касается коммунального комплекса Черемисиновского района Курской области, то его деятельность характеризуется недостаточно высоким качеством предоставления в связи с изношенностью (в среднем уровень износа 63%) и технологической отсталостью основных производственных фондов объектов инженерной инфраструктуры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период 2006 - 2014 годов на территории района построено и введено в эксплуатацию около 10 км сетей водоснабжения, 2 водозаборные скважи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туальной для Черемисиновского района является газификация, как один из основных критериев, характеризующих состояние экономики и благосостояние населения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По состоянию на 01.01.2001г. уровень газификации в сельской местности составлял 12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ые Администрацией Черемисиновского района, совместно с Администрацией Курской области меры позволили значительно поправить создавшееся положение и увеличить показатели по уровню газифик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 период 2001-2013 гг. построено и введено в эксплуатацию                  251,53 тыс. км газораспределительных сетей, переведено на газообразное топливо 10 котельных соцкультбыта,  газифицировано природным газом 1178 квартир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5 года уровень газификации в целом по Черемисиновскому району Курской области составил 87,7%, в сельской местности – 69,8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корение газификации Курской области происходит благодаря взаимодействию Администрации Курской области и ОАО «Газпром» по программе газификации регионов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 2012-2015 годы в рамках реализации в Курской области Программы газификации регионов Российской Федерации, финансируемой за счет средств ОАО «Газпром», в районе построено и введено в эксплуатацию     2 межпоселковых газопроводов высокого давления протяженностью около 30 к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меченные темпы позволят к 2018 году достичь уровня газификации в сельской местности - до 100%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роительство газоразводящих сетей и перевод котельных на газообразное топливо позволит стабильно и надежно обеспечивать тепловой энергией не только население, но и объекты социальной сферы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 в направлении решения вышеперечисленных проблем будет продолжена в целях обеспечения граждан района не только доступным и комфортным жильем и коммунальными услугами, но и в целом повышения качества их жизни через строительство и ввод в эксплуатацию значимых объектов социальной и инженерной инфраструктуры «в шаговой доступност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газоразводящих сетей и перевод котельных на газообразное топливо позволит стабильно и надежно обеспечивать тепловой энергией не только население, но и объекты социально-бытовой сфе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бота в направлении решения вышеперечисленных проблем будет продолжена в целях обеспечения граждан Черемисиновского района Курской области не только доступным и комфортным жильем и коммунальными услугами, но и в целом повышения качества их жизни через строительство и ввод в эксплуатацию значимых объектов социальной и инженерной инфраструктуры «в шаговой доступности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bookmarkStart w:id="44" w:name="Par1626"/>
      <w:bookmarkEnd w:id="44"/>
      <w:r>
        <w:rPr>
          <w:b/>
          <w:sz w:val="28"/>
          <w:szCs w:val="28"/>
        </w:rPr>
        <w:t>II. Приоритеты государственной политики в жилищной сфере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показатели (индикаторы) достижения целей 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, описание основных ожидаемых конечных резуль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подпрограммы 2, сроков и контрольных этапов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2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оритеты и цели государственной политики в жилищной сфере определены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3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7 мая 2012 г. №600 «О мерах по обеспечению граждан Российской Федерации доступным и комфортным жильем и повышению качества жилищно-коммунальных услуг»,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4">
        <w:r>
          <w:rPr>
            <w:rStyle w:val="InternetLink"/>
            <w:sz w:val="28"/>
            <w:szCs w:val="28"/>
          </w:rPr>
          <w:t>Концепцией</w:t>
        </w:r>
      </w:hyperlink>
      <w:r>
        <w:rPr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. №1662-р,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5">
        <w:r>
          <w:rPr>
            <w:rStyle w:val="InternetLink"/>
            <w:sz w:val="28"/>
            <w:szCs w:val="28"/>
          </w:rPr>
          <w:t>Стратегией</w:t>
        </w:r>
      </w:hyperlink>
      <w:r>
        <w:rPr>
          <w:sz w:val="28"/>
          <w:szCs w:val="28"/>
        </w:rPr>
        <w:t xml:space="preserve"> социально-экономического развития Курской области на период до 2020 года, утвержденной постановлением Курской областной Думы от 24.05.2007 №381-IV 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ая цель государственной политики в жилищной и жилищно-коммунальной сферах на период до 2020 года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государственной жилищной политики является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указанной цели необходимо увеличение темпов строительства жилья, в первую очередь экономического класса, и качественное улучшение состояния жилищно-коммунальной инфраструк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социальных выплат на приобретение жилья в рамках реализации мероприятий (муниципальных программ) останется основной формой поддержки отдельных категорий граждан, которые нуждаются в улучшении жилищных условий, но не имеют возможности накопить средства на приобретение жилья на рыночных услов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литика в сфере поддержки массового жилищного строительства будет направлена на создание комфортной среды проживания и благоприятных условий жизнедеятельности человека путем развития всех видов жилищного строительства, отвечающих потребностям различных групп населения, включая многоэтажное и малоэтажное индустриальное домостроение, а также индивидуальное жилищное строительств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набирает темпы развития индивидуальное жилищное строительство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вершение в 2015 году разработки документов территориального планирования позволит на их основе обеспечить координацию текущих и среднесрочных прогнозов развития производственных мощностей на предприятиях по выпуску строительных материалов, а также программами комплексного развития систем коммунальной инфраструктуры муниципальных образований, инвестиционными программами организаций коммунального комплекса по развитию системы коммунальной инфраструктуры, среднесрочными прогнозами жилищного и и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подпрограммы 2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доступности жилья для населения Черемисиновского района Курской области, обеспечение комфортной среды обитания и жизне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сполнение государственных обязательств по обеспечению жильем молодых сем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Цели подпрограммы 2 соответствуют приоритетам государственной жилищной политики, определенным </w:t>
      </w:r>
      <w:hyperlink r:id="rId56">
        <w:r>
          <w:rPr>
            <w:rStyle w:val="InternetLink"/>
            <w:sz w:val="28"/>
            <w:szCs w:val="28"/>
          </w:rPr>
          <w:t>Концепцией</w:t>
        </w:r>
      </w:hyperlink>
      <w:r>
        <w:rPr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, а также целевым ориентирам, определенным </w:t>
      </w:r>
      <w:hyperlink r:id="rId57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7 мая 2012 года №600 «О мерах по обеспечению граждан Российской Федерации доступным комфортным жильем и повышению качества жилищно-коммунальных услуг», стратегической цели государственной жилищной политики - созданию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целей подпрограммы 2 необходимо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развития инженер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в улучшении жилищных условий молодым семья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эффективной деятельности управления </w:t>
      </w:r>
      <w:r>
        <w:rPr>
          <w:sz w:val="28"/>
          <w:szCs w:val="28"/>
          <w:lang w:eastAsia="ar-SA"/>
        </w:rPr>
        <w:t>строительства, архитектуры, промышленности, ТЭК, ЖКХ, связи, транспорта и ГО ЧС Администрации Черемисиновского района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bookmarkStart w:id="45" w:name="Par1682"/>
      <w:bookmarkEnd w:id="45"/>
      <w:r>
        <w:rPr>
          <w:sz w:val="28"/>
          <w:szCs w:val="28"/>
        </w:rPr>
        <w:t>Перечень показателей (индикаторов) подпрограммы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98"/>
        <w:gridCol w:w="5416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 2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подпрограммы 2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оциальной и инженерной инфраструктур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эксплуатацию сетей газоснабж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котельных на газообразное топливо.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в улучшении жилищных условий молодых семей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областного и местного бюджет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своение земельных участков на территории Черемисиновского района  Курской области под строительство жилья экономкласса, в том числе малоэтажную застройку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эксплуатацию жилья экономкласса, в том числе ввод в эксплуатацию общей площади малоэтажных жилых дом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й деятельности управления строительства, архитектуры, промышленности, ТЭК, ЖКХ, связи, транспорта и ГО ЧС Администрации Черемисиновского района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достигнутых целевых показателей (индикаторов) подпрограммы 2 «Создание условий для обеспечения доступным и комфортным жильем граждан в Черемисиновском районе Курской област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585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показателях (индикаторах) подпрограммы 2 приведены в приложении №1 к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казателей (индикаторов) носит открытый характер и предусматривает возможность корректировки в случае потери информативности показателя (достижение максимального значения или насыщения), изменения приоритетов государственной политики в соответствующей сфер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езультате реализации мероприятий подпрограммы к 2020 году запланировано сформировать рынок жилья, который в сочетании с мерами государственной поддержки отдельных категорий граждан обеспечит комфортную среду проживания и жизнедеятельности жителей Черемисиновского района Кур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ы комплексного освоения территорий и планы реконструкции застроенных территорий для массового строительства жилья экономического класса будут скоординированы с документами территориального планирования и градостроительного зонирования, предусматривающими согласованное развитие социальной и инженерной инфраструктур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2 будет реализовываться в период 2017 - 2020 год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результа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величение объемов жилищного строительства до 9310 кв.м в 2020 год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тойчивого и эффективного функционирования рынка жилья и жилищного строительства, обеспечивающих баланс спроса и предложения на рынке жилья, в том числе в сегменте экономического класс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тойчивого и эффективного развития инженер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ер государственной поддержки обеспечения жильем установленных категорий гражда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bookmarkStart w:id="46" w:name="Par1748"/>
      <w:bookmarkEnd w:id="46"/>
      <w:r>
        <w:rPr>
          <w:b/>
          <w:sz w:val="28"/>
          <w:szCs w:val="28"/>
        </w:rPr>
        <w:t>III. Характеристика основных мероприятий подпрограммы 2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подпрограммы 2 предлагается реализация следующих основных мероприятий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мероприятие 2.01 «Развитие инженерной инфраструктуры Черемисиновского района Курской области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основного мероприятия 2.01 предусматривается реализация комплекса мер, направленных на развитие инженерной инфраструктуры Черемисиновского района Кур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ого мероприятия 2.01 будет осуществляться посредством выделения средств из бюджета муниципального района на развитие инженерной инфраструктуры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сполнителем указанного мероприятия является Администрация Черемисино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м непосредственным результатом реализации данного мероприятия является повышение комфортных условий проживания населения Черемисиновского района Курской области, а именно: решение вопросов газоснаб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реализация основного мероприятия 2.01 повлечет снижение качества жизнедеятельности населения Черемисиновского района Кур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мероприятие 2.02 «Государственная поддержка молодых семей в улучшении жилищных условий на территории Черемисиновского района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казание государственной поддержки в решении жилищной проблемы молодых семей, проживающих на территории Черемисиновского района Курской области и признанных в установленном порядке нуждающимися в улучшении жилищных условий, будет осуществляться посредств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ыделение средств из бюджета муниципального района «Черемисиновский район» в размере не менее 5 процентов от расчетной (средней) стоимости жилья на предоставление социальных выплат на приобретение жилья молодым семь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сполнителями данного направления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дминистрация Черемисиновского района Кур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реализация мероприятия повлечет снижение качества жизнедеятельности населения, снижение рождаемости, рост социальной напряженности в обществе и отклонение от значения показателя (индикатора) муниципальной программы «Количество семей граждан, улучшивших жилищные условия, в том числе с использованием средств социальных выплат за счет средств федерального, областного и местных бюджетов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Порядок реализации основного мероприятия 2.02.  «Государственная поддержка молодых семей в улучшении жилищных условий на территории Черемисиновского района Курской области» подпрограммы 2. «Создание условий для обеспечения доступным и комфортным жильем граждан в Черемисиновском районе» муниципальной программы Черемисиновского района Курской области «</w:t>
      </w:r>
      <w:r>
        <w:rPr>
          <w:sz w:val="28"/>
          <w:szCs w:val="28"/>
        </w:rPr>
        <w:t>Обеспечение доступным и комфортным жильем и коммунальными услугами граждан в Черемисиновском районе» приведен в приложении 1 к подпрограмме 2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сновное мероприятие 2.03 «Создание условия для развития жилищного строительства на территории Черемисиновского района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ое мероприятие предполагает реализацию мероприятий по стимулированию развития строительства жилья экономкласса, в том числе малоэтажного, повышение доступности жилья для населения Черемисиновского района Кур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я будет осуществляться посредством финансирова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плату оформления земельных участков на цели строительства жилья экономкласс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азвитие социальной инфраструктуры для строительства жилья экономкла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сполнителями основного мероприятия 2.03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дминистрация Черемисиновского района Кур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м непосредственным результатом реализации данного мероприятия является увеличение объемов жилищного строительства, в том числе малоэтажного экономкласса, развитие социальной и инженерной инфраструктуры, увеличение частных инвестиций в жилищное строитель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реализация основного мероприятия 2.03 повлечет отклонение от значений следующих показателей (индикаторов) государственной 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«Объем ввода жилья на территории Черемисиновского района Курской области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Ввод жилья на территории Черемисиновского района Курской области экономкласса от общего объема введенного жилья»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сновное мероприятие 2.04 «Руководство и управление в сфере установленных функций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сновное мероприятие направлено на обеспечение деятельности управления </w:t>
      </w:r>
      <w:r>
        <w:rPr>
          <w:sz w:val="28"/>
          <w:szCs w:val="28"/>
          <w:lang w:eastAsia="ar-SA"/>
        </w:rPr>
        <w:t>строительства, архитектуры, промышленности, ТЭК, ЖКХ, связи, транспорта и ГО ЧС Администрации Черемисиновского района</w:t>
      </w:r>
      <w:r>
        <w:rPr>
          <w:sz w:val="28"/>
          <w:szCs w:val="28"/>
        </w:rPr>
        <w:t>, направленной на выполнение и эффективное исполнение установленных муниципальных функ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ализация мероприятия будет осуществляться посредством финансирования за счет средств бюджета муниципального района «Черемисиновский район», предусмотренных нормативным правовым актом муниципального района о районном бюджете на очередной финансовый год, расходов на содержание управления </w:t>
      </w:r>
      <w:r>
        <w:rPr>
          <w:sz w:val="28"/>
          <w:szCs w:val="28"/>
          <w:lang w:eastAsia="ar-SA"/>
        </w:rPr>
        <w:t>строительства, архитектуры, промышленности, ТЭК, ЖКХ, связи, транспорта и ГО ЧС Администрации Черемисиновского райо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основного мероприятия 2.04 является Администрация Черемисиновского района Кур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жидаемым непосредственным результатом реализации данного мероприятия является стопроцентная доля достигнутых целевых показателей (индикаторов) </w:t>
      </w:r>
      <w:hyperlink w:anchor="Par1456">
        <w:r>
          <w:rPr>
            <w:rStyle w:val="InternetLink"/>
            <w:sz w:val="28"/>
            <w:szCs w:val="28"/>
          </w:rPr>
          <w:t>подпрограммы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реализация основного мероприятия 2.04 повлечет отклонение от значения показателя (индикатора) «Доля достигнутых целевых показателей (индикаторов) подпрограммы 2 «Создание условий для обеспечения доступным и комфортным жильем граждан в Курской области», %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мероприятие 2.05 «Приобретение жилья  для обеспечения малоимущих граждан, признанных нуждающимися в жилых помещениях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основного мероприятия 2.05 предусматривается реализация комплекса мер, направленных на обеспечение жильем малоимущих граждан, признанных нуждающимися в жилых помещен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ого мероприятия 2.05 будет осуществляться посредством выделения средств из бюджета муниципального района на приобретение жиль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сполнителем указанного мероприятия является Администрация Черемисино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м непосредственным результатом реализации данного мероприятия является обеспечение жильем малоимущих граждан, признанных нуждающимися в жилых помещен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реализация основного мероприятия 2.05 повлечет снижение качества жизнедеятельности населения Черемисиновского района Кур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е мероприятие 2.06 «Реализация Федерального Закона от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июля 2007 года №221-ФЗ "О государственном кадастре недвижимости"  (в редакции Федерального закона от 03 июля 2016 года №361 "О внесении изменений в отдельные законодательные акты Российской Федерации и признании утратившими силу отдельных законодательных актов (положительных законодательных актов) Российской Федерации")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основного мероприятия 2.06 предусматривается реализация комплекса мер, направленных на выполнение мероприятий по внесению в государственный кадастр недвижимости сведений о границах муниципальных образований и границах населенных пун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ого мероприятия 2.06 будет осуществляться посредством выделения средств из областного бюджета и бюджета  муниципального района на  выполнение мероприятия по внесению в государственный кадастр недвижимости сведений о границах муниципальных образований и границах населенных пун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сполнителем указанного мероприятия является Администрация Черемисино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м непосредственным результатом реализации данного мероприятия является выполнение мероприятий по внесению в государственный кадастр недвижимости сведений о границах муниципальных образований и границах населенных пун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реализация основного мероприятия 2.06 повлечет не выполнение мероприятий по внесению в государственный кадастр недвижимости сведений о границах муниципальных образований и границах населенных пун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47" w:name="Par1971"/>
      <w:bookmarkEnd w:id="47"/>
      <w:r>
        <w:rPr>
          <w:b/>
          <w:sz w:val="28"/>
          <w:szCs w:val="28"/>
        </w:rPr>
        <w:t>IV. Характеристика мер государственного регулирова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ры государственного регулирования в сфере реализации подпрограммы 2 не предусматриваютс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48" w:name="Par2024"/>
      <w:bookmarkStart w:id="49" w:name="Par1996"/>
      <w:bookmarkStart w:id="50" w:name="Par1985"/>
      <w:bookmarkEnd w:id="48"/>
      <w:bookmarkEnd w:id="49"/>
      <w:bookmarkEnd w:id="50"/>
      <w:r>
        <w:rPr>
          <w:b/>
          <w:sz w:val="28"/>
          <w:szCs w:val="28"/>
        </w:rPr>
        <w:t>V. Информация об участии предприятий и организаций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государственных внебюджетных фондов в реализ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2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ие предприятий и организаций, а также государственных внебюджетных фондов в реализации подпрограммы 1 не предусмотре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1" w:name="Par2052"/>
      <w:bookmarkStart w:id="52" w:name="Par2052"/>
      <w:bookmarkEnd w:id="5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Обоснование объема финансовых ресурсов, необходимы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еализации подпрограммы 2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подпрограммы 2 осуществляется за счет средств федерального бюджета, бюджета Курской области, бюджета муниципального района «Черемисиновский район» и средств внебюджетных источ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основание планируемых объемов ресурсов на реализацию подпрограммы 2 заключается в следующе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обеспечивает вклад в достижение целей муниципальной программы, в том числе путем создания и поддержания благоприятных условий для повышения уровня и качества жизни населения Черемисиновского района Кур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щий объем бюджетных ассигнований на реализацию подпрограммы 2 составляет</w:t>
      </w:r>
      <w:r>
        <w:rPr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10041,890 тыс. рублей,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752,606 тыс.рублей,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1152,049 тыс. рублей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- 6137,235 тыс. рублей,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   1725,890 тыс. рублей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рублей,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736,249 тыс. рублей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- 731,835 тыс. рублей,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18 год –    2772,0 тыс. рублей,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831,6 тыс.рублей,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138,6 тыс. рублей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- 1801,8 тыс. рублей,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19 год – 2772,0 тыс. рублей,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831,6 тыс.рублей,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138,6 тыс. рублей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- 1801,8 тыс. рублей,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20 год – 2772,0 тыс. рублей,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831,6 тыс.рублей,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138,6 тыс. рублей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- 1801,8 тыс. рублей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ъемы финансирования подпрограммы 2 подлежат ежегодному уточн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сурсное обеспечение реализации подпрограммы 2 за счет средств районного бюджета по годам реализации представлено в </w:t>
      </w:r>
      <w:hyperlink w:anchor="Par5242">
        <w:r>
          <w:rPr>
            <w:rStyle w:val="InternetLink"/>
            <w:sz w:val="28"/>
            <w:szCs w:val="28"/>
          </w:rPr>
          <w:t>приложении №3</w:t>
        </w:r>
      </w:hyperlink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сурсное обеспечение и прогнозная (справочная) оценка расходов федерального бюджета, областного бюджета, местных бюджетов приведены в </w:t>
      </w:r>
      <w:hyperlink w:anchor="Par6158">
        <w:r>
          <w:rPr>
            <w:rStyle w:val="InternetLink"/>
            <w:sz w:val="28"/>
            <w:szCs w:val="28"/>
          </w:rPr>
          <w:t>приложении №4</w:t>
        </w:r>
      </w:hyperlink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53" w:name="Par2092"/>
      <w:bookmarkEnd w:id="53"/>
      <w:r>
        <w:rPr>
          <w:b/>
          <w:sz w:val="28"/>
          <w:szCs w:val="28"/>
        </w:rPr>
        <w:t>VII. Анализ рисков реализации подпрограммы 2 и описа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 управления рисками реализации подпрограммы 2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основе анализа мероприятий, предлагаемых к реализации в рамках подпрограммы 2, выделены следующие риски ее реализ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Операционные риски, связанные с ошибками управления реализацией подпрограммы 2, в том числе отдельных ее исполнителей, неготовностью организационной инфраструктуры к решению задач, поставленных подпрограммой 2, что может привести к нецелевому и/или неэффективному использованию бюджетных средств, невыполнению ряда мероприятий подпрограммы 2 или задержке в их выполнении. Данный риск может быть качественно оценен как умеренный, поскольку опыт реализации, например, </w:t>
      </w:r>
      <w:hyperlink r:id="rId58">
        <w:r>
          <w:rPr>
            <w:rStyle w:val="InternetLink"/>
            <w:sz w:val="28"/>
            <w:szCs w:val="28"/>
          </w:rPr>
          <w:t>ОЦП</w:t>
        </w:r>
      </w:hyperlink>
      <w:r>
        <w:rPr>
          <w:sz w:val="28"/>
          <w:szCs w:val="28"/>
        </w:rPr>
        <w:t xml:space="preserve"> «Жилище» на 2009 - 2010 годы, показывает возможность успешного управления данным рис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Риск финансового обеспечения, который связан с финансированием подпрограммы 2 в неполном объеме. Данный риск возникает по причине значительной продолжительности подпрограммы 2. Однако, учитывая формируемую практику программного бюджетирования в части обеспечения реализации подпрограммы 2 за счет средств областного бюджета, риск сбоев в ее реализации по причине недофинансирования можно считать умерен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и подпрограммы 2 также угрожают следующие риски, которые связаны с изменением внешней среды и которыми невозможно управлять в рамках реализации подпрограммы 2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Учитывая, что мероприятия подпрограммы 2 реализуются за счет средств районного бюджета, такой риск для реализации подпрограммы 2 может быть качественно оценен как высок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Риск возникновения обстоятельств непреодолимой силы, в том числе природных и техногенных катастроф и катаклизмов, что может привести к существенному снижению состояния социальной и инженерной инфраструктуры, а также потребовать концентрации средств районного бюджета на преодоление последствий таких катастроф. На качественном уровне такой риск для подпрограммы 2 можно оценить как умеренны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ры управления рисками реализации подпрограммы 2 основываются на следующих обстоятельств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ибольшее отрицательное влияние из вышеперечисленных рисков на реализацию подпрограммы 2 может оказать ухудшение состояния экономики, которое содержит угрозу срыва реализации подпрограммы 2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Управление рисками реализации подпрограммы 2, которыми могут управлять ответственный исполнитель и участники подпрограммы 2, должно соответствовать задачам и полномочиям существующих органов  власти и организаций, задействованных в реализации подпрограммы 2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рисками реализации подпрограммы 2 будет осуществляться путем координации деятельности всех субъектов, участвующих в реализации подпрограммы.»</w:t>
      </w:r>
      <w:bookmarkStart w:id="54" w:name="Par2916"/>
      <w:bookmarkStart w:id="55" w:name="Par2708"/>
      <w:bookmarkStart w:id="56" w:name="Par2672"/>
      <w:bookmarkStart w:id="57" w:name="Par2569"/>
      <w:bookmarkStart w:id="58" w:name="Par2532"/>
      <w:bookmarkStart w:id="59" w:name="Par2427"/>
      <w:bookmarkStart w:id="60" w:name="Par2110"/>
      <w:bookmarkEnd w:id="54"/>
      <w:bookmarkEnd w:id="55"/>
      <w:bookmarkEnd w:id="56"/>
      <w:bookmarkEnd w:id="57"/>
      <w:bookmarkEnd w:id="58"/>
      <w:bookmarkEnd w:id="59"/>
      <w:bookmarkEnd w:id="60"/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tyle19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0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21">
    <w:name w:val="Подзаголовок Знак"/>
    <w:qFormat/>
    <w:rPr>
      <w:rFonts w:ascii="Calibri Light;Calibri" w:hAnsi="Calibri Light;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Знак Знак2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autoSpaceDE w:val="false"/>
      <w:spacing w:lineRule="atLeast" w:line="100" w:before="0" w:after="200"/>
      <w:ind w:left="0" w:hanging="0"/>
      <w:jc w:val="center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</w:rPr>
  </w:style>
  <w:style w:type="paragraph" w:styleId="11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Calibri" w:hAnsi="Calibri Light;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CA770BF96A26D81D49A55B336B13E07D7F49B3C7BF850DD3E3FFE5B99163D6175A69E03270E57CCC69ED1B9N8L" TargetMode="External"/><Relationship Id="rId5" Type="http://schemas.openxmlformats.org/officeDocument/2006/relationships/hyperlink" Target="consultantplus://offline/ref=C6A083FAF914C80C38BD684CB078DABD4D868FF72606B75C31C5A85F6705A25C8304A2998647916CA21B2F0CxAE" TargetMode="External"/><Relationship Id="rId6" Type="http://schemas.openxmlformats.org/officeDocument/2006/relationships/hyperlink" Target="consultantplus://offline/ref=C6A083FAF914C80C38BD684CB078DABD4D868FF72500B45A3FC5A85F6705A25C8304A2998647916CA21B2F0Cx9E" TargetMode="External"/><Relationship Id="rId7" Type="http://schemas.openxmlformats.org/officeDocument/2006/relationships/hyperlink" Target="consultantplus://offline/ref=C6A083FAF914C80C38BD684CB078DABD4D868FF72301B4513EC5A85F6705A25C8304A2998647916CA21B2E0Cx1E" TargetMode="External"/><Relationship Id="rId8" Type="http://schemas.openxmlformats.org/officeDocument/2006/relationships/hyperlink" Target="consultantplus://offline/ref=C6A083FAF914C80C38BD7641A61480B14B8FD6FE2403BC0E659AF3023000xCE" TargetMode="External"/><Relationship Id="rId9" Type="http://schemas.openxmlformats.org/officeDocument/2006/relationships/hyperlink" Target="consultantplus://offline/ref=D51410086FC735FBC07D9926EC57B79E98D9BF9825844784121394EEB0039154BE9E062ACEA7B6DD25072015x3E" TargetMode="External"/><Relationship Id="rId10" Type="http://schemas.openxmlformats.org/officeDocument/2006/relationships/hyperlink" Target="consultantplus://offline/ref=C6A083FAF914C80C38BD7641A61480B14B8BD4F3200BBC0E659AF3023000xCE" TargetMode="External"/><Relationship Id="rId11" Type="http://schemas.openxmlformats.org/officeDocument/2006/relationships/hyperlink" Target="consultantplus://offline/ref=46395D771DBA203BEBA9E01AD054D53DDFF5C5478F3CF9C4A131CF5936IDb3P" TargetMode="External"/><Relationship Id="rId12" Type="http://schemas.openxmlformats.org/officeDocument/2006/relationships/hyperlink" Target="consultantplus://offline/ref=46395D771DBA203BEBA9E01AD054D53DD7F7CA448D32A4CEA968C35B31DC172D57FDB6591018F6I8b9P" TargetMode="External"/><Relationship Id="rId13" Type="http://schemas.openxmlformats.org/officeDocument/2006/relationships/hyperlink" Target="consultantplus://offline/ref=D51410086FC735FBC07D9926EC57B79E98D9BF982E8B45871D4E9EE6E90F9353B1C1112D87ABB7DD250712x4E" TargetMode="External"/><Relationship Id="rId14" Type="http://schemas.openxmlformats.org/officeDocument/2006/relationships/hyperlink" Target="consultantplus://offline/ref=D51410086FC735FBC07D9926EC57B79E98D9BF98268845861E1394EEB0039154BE9E062ACEA7B6DD25072015x1E" TargetMode="External"/><Relationship Id="rId15" Type="http://schemas.openxmlformats.org/officeDocument/2006/relationships/hyperlink" Target="consultantplus://offline/ref=D51410086FC735FBC07D9926EC57B79E98D9BF98258E4680101394EEB0039154BE9E062ACEA7B6DD25072015x2E" TargetMode="External"/><Relationship Id="rId16" Type="http://schemas.openxmlformats.org/officeDocument/2006/relationships/hyperlink" Target="consultantplus://offline/ref=D51410086FC735FBC07D9926EC57B79E98D9BF9825854D80161394EEB0039154BE9E062ACEA7B6DD25072015x2E" TargetMode="External"/><Relationship Id="rId17" Type="http://schemas.openxmlformats.org/officeDocument/2006/relationships/hyperlink" Target="consultantplus://offline/ref=D51410086FC735FBC07D9926EC57B79E98D9BF98238F468B111394EEB0039154BE9E062ACEA7B6DD25072115xAE" TargetMode="External"/><Relationship Id="rId18" Type="http://schemas.openxmlformats.org/officeDocument/2006/relationships/hyperlink" Target="consultantplus://offline/ref=D51410086FC735FBC07D872BFA3BED929ED4E590248F4ED44A4CCFB3E710xAE" TargetMode="External"/><Relationship Id="rId19" Type="http://schemas.openxmlformats.org/officeDocument/2006/relationships/hyperlink" Target="consultantplus://offline/ref=D51410086FC735FBC07D872BFA3BED929ED4E194268C4ED44A4CCFB3E70A9B03F9D15F688AA9B5D512x5E" TargetMode="External"/><Relationship Id="rId20" Type="http://schemas.openxmlformats.org/officeDocument/2006/relationships/hyperlink" Target="consultantplus://offline/ref=D51410086FC735FBC07D9926EC57B79E98D9BF98258E4680101394EEB0039154BE9E062ACEA7B6DD25072015x2E" TargetMode="External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7.wmf"/><Relationship Id="rId27" Type="http://schemas.openxmlformats.org/officeDocument/2006/relationships/image" Target="media/image8.wmf"/><Relationship Id="rId28" Type="http://schemas.openxmlformats.org/officeDocument/2006/relationships/image" Target="media/image9.wmf"/><Relationship Id="rId29" Type="http://schemas.openxmlformats.org/officeDocument/2006/relationships/image" Target="media/image10.wmf"/><Relationship Id="rId30" Type="http://schemas.openxmlformats.org/officeDocument/2006/relationships/image" Target="media/image11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3.wmf"/><Relationship Id="rId34" Type="http://schemas.openxmlformats.org/officeDocument/2006/relationships/image" Target="media/image13.wmf"/><Relationship Id="rId35" Type="http://schemas.openxmlformats.org/officeDocument/2006/relationships/image" Target="media/image14.wmf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8.wmf"/><Relationship Id="rId40" Type="http://schemas.openxmlformats.org/officeDocument/2006/relationships/image" Target="media/image19.wmf"/><Relationship Id="rId41" Type="http://schemas.openxmlformats.org/officeDocument/2006/relationships/image" Target="media/image20.wmf"/><Relationship Id="rId42" Type="http://schemas.openxmlformats.org/officeDocument/2006/relationships/image" Target="media/image21.wmf"/><Relationship Id="rId43" Type="http://schemas.openxmlformats.org/officeDocument/2006/relationships/image" Target="media/image22.wmf"/><Relationship Id="rId44" Type="http://schemas.openxmlformats.org/officeDocument/2006/relationships/image" Target="media/image23.wmf"/><Relationship Id="rId45" Type="http://schemas.openxmlformats.org/officeDocument/2006/relationships/image" Target="media/image24.wmf"/><Relationship Id="rId46" Type="http://schemas.openxmlformats.org/officeDocument/2006/relationships/image" Target="media/image25.wmf"/><Relationship Id="rId47" Type="http://schemas.openxmlformats.org/officeDocument/2006/relationships/image" Target="media/image26.wmf"/><Relationship Id="rId48" Type="http://schemas.openxmlformats.org/officeDocument/2006/relationships/hyperlink" Target="consultantplus://offline/ref=EA599700D1281F473F7061757EB50DDB94A89EBE1D1DC48DE9921806E45B1F704EDDDC45C03C5433x3E" TargetMode="External"/><Relationship Id="rId49" Type="http://schemas.openxmlformats.org/officeDocument/2006/relationships/hyperlink" Target="consultantplus://offline/ref=D63B5488AD4FAF7A273BC364FEC075F0EB24920D7A09AFA10B105E64AB74DCB0923CCDBE4A9C7CB30A48C6dC66H" TargetMode="External"/><Relationship Id="rId50" Type="http://schemas.openxmlformats.org/officeDocument/2006/relationships/hyperlink" Target="consultantplus://offline/ref=AF950AD12D84C0436B2F6F9A7449FFCDBA16238A841A8F80FEEC93BDBC33DB621325C426416D7F56I6O8L" TargetMode="External"/><Relationship Id="rId51" Type="http://schemas.openxmlformats.org/officeDocument/2006/relationships/hyperlink" Target="consultantplus://offline/ref=AF950AD12D84C0436B2F71976225A5C1BC1E7E82811D82D6A4B3C8E0EB3AD135546A9D6405607E5661F253I1O3L" TargetMode="External"/><Relationship Id="rId52" Type="http://schemas.openxmlformats.org/officeDocument/2006/relationships/hyperlink" Target="consultantplus://offline/ref=D51410086FC735FBC07D872BFA3BED929ED4E49C20854ED44A4CCFB3E710xAE" TargetMode="External"/><Relationship Id="rId53" Type="http://schemas.openxmlformats.org/officeDocument/2006/relationships/hyperlink" Target="consultantplus://offline/ref=46395D771DBA203BEBA9E01AD054D53DDFF5C5478F3CF9C4A131CF5936IDb3P" TargetMode="External"/><Relationship Id="rId54" Type="http://schemas.openxmlformats.org/officeDocument/2006/relationships/hyperlink" Target="consultantplus://offline/ref=46395D771DBA203BEBA9E01AD054D53DD7F7CA448D32A4CEA968C35B31DC172D57FDB6591018F6I8b9P" TargetMode="External"/><Relationship Id="rId55" Type="http://schemas.openxmlformats.org/officeDocument/2006/relationships/hyperlink" Target="consultantplus://offline/ref=D51410086FC735FBC07D9926EC57B79E98D9BF982E8B45871D4E9EE6E90F9353B1C1112D87ABB7DD250712x4E" TargetMode="External"/><Relationship Id="rId56" Type="http://schemas.openxmlformats.org/officeDocument/2006/relationships/hyperlink" Target="consultantplus://offline/ref=D3B8017ABF99E2B8448FE5C97ED0077D4614889A68391FA53D867D54465742D63A4550816BABC327x8E" TargetMode="External"/><Relationship Id="rId57" Type="http://schemas.openxmlformats.org/officeDocument/2006/relationships/hyperlink" Target="consultantplus://offline/ref=D3B8017ABF99E2B8448FE5C97ED0077D4E1687996A3742AF35DF71564125x8E" TargetMode="External"/><Relationship Id="rId58" Type="http://schemas.openxmlformats.org/officeDocument/2006/relationships/hyperlink" Target="consultantplus://offline/ref=D3B8017ABF99E2B8448FFBC468BC5D71481FD0976B314AFB6F802A0B165117967A4305C22FA6C270579A2D21x4E" TargetMode="Externa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6:59:00Z</dcterms:created>
  <dc:creator>Galina</dc:creator>
  <dc:description/>
  <cp:keywords/>
  <dc:language>en-US</dc:language>
  <cp:lastModifiedBy>cheradm</cp:lastModifiedBy>
  <cp:lastPrinted>2017-06-02T13:36:00Z</cp:lastPrinted>
  <dcterms:modified xsi:type="dcterms:W3CDTF">2017-06-27T05:42:00Z</dcterms:modified>
  <cp:revision>11</cp:revision>
  <dc:subject/>
  <dc:title>АДМИНИСТРАЦИЯ КУРСКОЙ ОБЛАСТИ</dc:title>
</cp:coreProperties>
</file>