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8789"/>
        <w:outlineLvl w:val="1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ind w:firstLine="8789"/>
        <w:rPr/>
      </w:pPr>
      <w:r>
        <w:rPr/>
        <w:t>к муниципальной программе Черемисиновского района</w:t>
      </w:r>
    </w:p>
    <w:p>
      <w:pPr>
        <w:pStyle w:val="Normal"/>
        <w:widowControl w:val="false"/>
        <w:autoSpaceDE w:val="false"/>
        <w:ind w:firstLine="8789"/>
        <w:rPr/>
      </w:pPr>
      <w:r>
        <w:rPr/>
        <w:t>Курской области «Обеспечение доступным и комфорт-</w:t>
      </w:r>
    </w:p>
    <w:p>
      <w:pPr>
        <w:pStyle w:val="Normal"/>
        <w:widowControl w:val="false"/>
        <w:autoSpaceDE w:val="false"/>
        <w:ind w:firstLine="8789"/>
        <w:rPr/>
      </w:pPr>
      <w:r>
        <w:rPr/>
        <w:t xml:space="preserve">ным жильем и коммунальными услугами граждан в </w:t>
      </w:r>
    </w:p>
    <w:p>
      <w:pPr>
        <w:pStyle w:val="Normal"/>
        <w:widowControl w:val="false"/>
        <w:autoSpaceDE w:val="false"/>
        <w:ind w:firstLine="8789"/>
        <w:rPr/>
      </w:pPr>
      <w:r>
        <w:rPr/>
        <w:t>Черемисиновском районе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0" w:name="Par4630"/>
      <w:bookmarkStart w:id="1" w:name="Par4630"/>
      <w:bookmarkEnd w:id="1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сновных мероприятий муниципальной программы «Обеспечение доступным и комфортным жильем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ммунальными услугами граждан в Черемисинов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2835"/>
        <w:gridCol w:w="1703"/>
        <w:gridCol w:w="995"/>
        <w:gridCol w:w="992"/>
        <w:gridCol w:w="3827"/>
        <w:gridCol w:w="2268"/>
        <w:gridCol w:w="1701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язь с показателями муниципальной программы программы (подпрограммы)</w:t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кончания реализаци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2944">
              <w:bookmarkStart w:id="2" w:name="Par4649"/>
              <w:bookmarkEnd w:id="2"/>
              <w:r>
                <w:rPr>
                  <w:rStyle w:val="InternetLink"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sz w:val="20"/>
                <w:szCs w:val="20"/>
              </w:rPr>
              <w:t>1 «Обеспечение качественными услугами ЖКХ населения Черемисиновского района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01. «Организация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снижение количества аварий на объектах теплоснабжения, водоснабж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увеличение аварийности на объектах ЖК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ивает достижение показателей 9, 10 подпрограммы 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е мероприятие 1.02.«Руководство и управление в сфере установленных функц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на территории области реализации основных направлений государственной политики по вопросам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обеспечение на территории области реализации основных направлений государственной политики по вопросам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ивает достижение показателей  показателей 9-10 подпрограммы 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е мероприятие 1.03. «Модернизация объектов коммунальной инфраструктуры в Черемисиновском районе Курской област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жизнедеятельност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а жизнедеятель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ивает достижение показателей 9-10 подпрограммы 2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2"/>
              <w:rPr/>
            </w:pPr>
            <w:hyperlink w:anchor="Par1456">
              <w:r>
                <w:rPr>
                  <w:rStyle w:val="InternetLink"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sz w:val="20"/>
                <w:szCs w:val="20"/>
              </w:rPr>
              <w:t>2«Создание условий для обеспечения доступным и комфортным жильем граждан в Черемисиновском районе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2.0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Развитие инженерной инфраструктуры Черемисиновского райо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мфортных условий проживания населения Черемисиновского района Курской области, а именно: решение вопросов газ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а жизнедеятельности населения Черемисинов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еспечивает достижение показателей 9 -10 подпрограммы 1</w:t>
            </w:r>
          </w:p>
        </w:tc>
      </w:tr>
      <w:tr>
        <w:trPr>
          <w:trHeight w:val="2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е мероприятие 2.0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Государственная поддержка молодых семей в улучшении жилищных условий на территории Черемисиновского район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лучшение жилищных условий льготных категорий граждан, установленных федеральным и областным законодательством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а жизнедеятельности населения, снижение рождаемости, рост социальной напряженности в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ижение показателя 3 муниципальной программы и показателей 6 подпрограммы 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03 «Создание условия для развития жилищного строительства на территории Черемисиновского района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величение объемов жилищного строительства, в том числе малоэтажного экономкласса, развитие социальной и инженерной инфраструктуры, увеличение частных инвестиций в жилищное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нсивности развития жилищного строительства, снижение качества жизнедеятельности населения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ижение показателей 1, 2 муниципальной программы и показателей 7 подпрограммы 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04.«Руководство и управление в сфере установленных функци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топроцентное достижение целевых показателей (индикаторов) подпрограммы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а жизни населения и развития инфраструктуры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ижение показателей 1,2,3 муниципальной программы и показателей 4-8 подпрограммы 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е мероприятие 2.05 «Приобретение жилья  для обеспечения малоимущих граждан, признанных нуждающимися в жилых помещениях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лоимущих граждан, признанных нуждающимися в жилых помещениях жиль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малоимущ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ижение показателей 1,2,3 муниципальной программы и показателей 4-8 подпрограммы 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Реализация Федерального Закона от 24 июля 2007 года №221-ФЗ "О государственном кадастре недвижимости"  (в редакции Федерального закона от 03 июля 2016 года №361 "О внесении изменений в отдельные законодательные акты Российской Федерации и признании утратившими силу отдельных законодательных актов (положительных законодательных актов) Российской Федерации")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ижение показателей 1,2,3 муниципальной программы и показателей 4-8 подпрограммы 2</w:t>
            </w:r>
          </w:p>
        </w:tc>
      </w:tr>
    </w:tbl>
    <w:p>
      <w:pPr>
        <w:pStyle w:val="Normal"/>
        <w:rPr/>
      </w:pPr>
      <w:r>
        <w:rPr/>
      </w:r>
      <w:bookmarkStart w:id="3" w:name="Par4889"/>
      <w:bookmarkStart w:id="4" w:name="Par4790"/>
      <w:bookmarkStart w:id="5" w:name="Par4889"/>
      <w:bookmarkStart w:id="6" w:name="Par4790"/>
      <w:bookmarkEnd w:id="5"/>
      <w:bookmarkEnd w:id="6"/>
    </w:p>
    <w:sectPr>
      <w:type w:val="nextPage"/>
      <w:pgSz w:orient="landscape" w:w="16838" w:h="11906"/>
      <w:pgMar w:left="1134" w:right="1134" w:gutter="0" w:header="0" w:top="851" w:footer="0" w:bottom="567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53:00Z</dcterms:created>
  <dc:creator>Комп</dc:creator>
  <dc:description/>
  <cp:keywords/>
  <dc:language>en-US</dc:language>
  <cp:lastModifiedBy>cheradm</cp:lastModifiedBy>
  <cp:lastPrinted>2016-08-16T14:15:00Z</cp:lastPrinted>
  <dcterms:modified xsi:type="dcterms:W3CDTF">2017-06-20T12:50:00Z</dcterms:modified>
  <cp:revision>73</cp:revision>
  <dc:subject/>
  <dc:title/>
</cp:coreProperties>
</file>