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3  «Повышение доступности государственных и муниципальных услуг в Черемисиновском районе» муниципальной программы Черемисиновского района Курской области « Развитие  экономики Черемисино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  «Повышение доступности государственных и муниципальных услуг в Черемисиновском районе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85"/>
        <w:gridCol w:w="6356"/>
      </w:tblGrid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ind w:firstLine="176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 xml:space="preserve"> </w:t>
            </w:r>
            <w:r>
              <w:rPr/>
              <w:t>Администрация  Черемисиновского района Курской области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ind w:firstLine="189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  <w:t>Отдел экономического развития Администрации Черемисиновского района Курской области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но-целевые инструменты подпрограммы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ind w:firstLine="188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 xml:space="preserve">отсутствуют  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Цели подпрограммы</w:t>
            </w:r>
          </w:p>
        </w:tc>
        <w:tc>
          <w:tcPr>
            <w:tcW w:w="485" w:type="dxa"/>
            <w:tcBorders/>
          </w:tcPr>
          <w:p>
            <w:pPr>
              <w:pStyle w:val="ConsPlusCell"/>
              <w:snapToGrid w:val="false"/>
              <w:ind w:firstLine="188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ConsPlusCell"/>
              <w:snapToGrid w:val="false"/>
              <w:ind w:firstLine="12"/>
              <w:rPr/>
            </w:pPr>
            <w:r>
              <w:rPr/>
              <w:t>повышение качества и доступности государственных и муниципальных услуг в  Черемисиновском районе Курской области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snapToGrid w:val="false"/>
              <w:ind w:firstLine="188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widowControl w:val="false"/>
              <w:snapToGrid w:val="false"/>
              <w:ind w:firstLine="12"/>
              <w:jc w:val="both"/>
              <w:rPr/>
            </w:pPr>
            <w:r>
              <w:rPr/>
              <w:t>совершенствование системы предоставления государственных и муниципальных услуг по принципу «одного окна»;</w:t>
            </w:r>
          </w:p>
          <w:p>
            <w:pPr>
              <w:pStyle w:val="Normal"/>
              <w:widowControl w:val="false"/>
              <w:ind w:firstLine="12"/>
              <w:jc w:val="both"/>
              <w:rPr/>
            </w:pPr>
            <w:r>
              <w:rPr/>
              <w:t>повышение эффективности осуществления контрольно-надзорных функций;</w:t>
            </w:r>
          </w:p>
          <w:p>
            <w:pPr>
              <w:pStyle w:val="Normal"/>
              <w:ind w:firstLine="12"/>
              <w:jc w:val="both"/>
              <w:rPr>
                <w:lang w:val="en-US"/>
              </w:rPr>
            </w:pPr>
            <w:r>
              <w:rPr/>
              <w:t>формирование системы мониторинга качества и доступности государственных и муниципальных услуг. Проведение регулярного мониторинга: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ind w:firstLine="188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/>
              <w:t>уровеня удовлетворенности граждан Черемисиновского района Курской области качеством предоставления государственных и муниципальных услуг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доли граждан, имеющих доступ к получению государственных и муниципальных услуг по принципу «одного окна» по месту пребывания, в том числе  в многофункциональных центрах предоставления государственных и муниципальных услуг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реднего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времи ожидания  в очереди при обращении заявителя в орган местного самоуправления для получения муниципальных услуг;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доли муниципальных услуг, органами местного самоуправления по которым регулярно проводится мониторинг их качества, от общего количества предоставляемых органами местного самоуправления государственных и муниципальных услуг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>2014-2020 годы, в 1 этап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бюджетных  ассигнований подпрограммы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ind w:firstLine="176"/>
              <w:jc w:val="right"/>
              <w:rPr/>
            </w:pPr>
            <w:r>
              <w:rPr/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ind w:firstLine="12"/>
              <w:rPr/>
            </w:pPr>
            <w:r>
              <w:rPr/>
              <w:t>Финансовое обеспечение за счет средств районного бюджета не предусмотрено.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 xml:space="preserve">Ожидаемые  результаты реализации подпрограммы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spacing w:lineRule="auto" w:line="228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количественном выражении:</w:t>
            </w:r>
          </w:p>
          <w:p>
            <w:pPr>
              <w:pStyle w:val="Normal"/>
              <w:spacing w:lineRule="auto" w:line="228"/>
              <w:ind w:firstLine="12"/>
              <w:jc w:val="both"/>
              <w:rPr/>
            </w:pPr>
            <w:r>
              <w:rPr/>
              <w:t>повышение уровня удовлетворенности граждан  Черемисиновского района Курской области качеством предоставления государственных и муниципальных услуг до 90 % в 2020 году;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ind w:firstLine="12"/>
              <w:jc w:val="both"/>
              <w:rPr/>
            </w:pPr>
            <w:r>
              <w:rPr/>
              <w:t>увеличение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20 году - не менее 90 процентов;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ind w:firstLine="12"/>
              <w:jc w:val="both"/>
              <w:rPr/>
            </w:pPr>
            <w:r>
              <w:rPr/>
              <w:t>снижение среднего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 - до 2;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ind w:firstLine="12"/>
              <w:jc w:val="both"/>
              <w:rPr/>
            </w:pPr>
            <w:r>
              <w:rPr/>
              <w:t>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- до 15 минут</w:t>
            </w:r>
          </w:p>
          <w:p>
            <w:pPr>
              <w:pStyle w:val="Normal"/>
              <w:spacing w:lineRule="auto" w:line="228"/>
              <w:ind w:firstLine="1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качественном выражении:</w:t>
            </w:r>
          </w:p>
          <w:p>
            <w:pPr>
              <w:pStyle w:val="Normal"/>
              <w:spacing w:lineRule="auto" w:line="228"/>
              <w:ind w:firstLine="12"/>
              <w:jc w:val="both"/>
              <w:rPr/>
            </w:pPr>
            <w:r>
              <w:rPr/>
              <w:t>оптимизация порядка предоставления (исполнения) государственных и муниципальных услуг (функций), повышение качества и доступности государственных и муниципальных услуг, государственных и муниципальных функций для физических и юридических лиц на территории субъекта Российской Федерации;</w:t>
            </w:r>
          </w:p>
          <w:p>
            <w:pPr>
              <w:pStyle w:val="Normal"/>
              <w:spacing w:lineRule="auto" w:line="228"/>
              <w:ind w:firstLine="12"/>
              <w:jc w:val="both"/>
              <w:rPr/>
            </w:pPr>
            <w:r>
              <w:rPr/>
              <w:t xml:space="preserve">снижение организационных, временных, финансовых затрат юридических лиц на преодоление административных барьеров;  </w:t>
            </w:r>
          </w:p>
          <w:p>
            <w:pPr>
              <w:pStyle w:val="Normal"/>
              <w:spacing w:lineRule="auto" w:line="228"/>
              <w:ind w:firstLine="12"/>
              <w:jc w:val="both"/>
              <w:rPr/>
            </w:pPr>
            <w:r>
              <w:rPr/>
              <w:t>создание системы контроля качества предоставления государственных (муниципальных) услуг на территории  Черемисиновского района Курской области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7 мая 2012 года № 601 «Об основных направлениях совершенствования системы государственного управления»,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. № 1021-р, в Черемисиновском районе Курской области проведена работа, направленная на снижение административных барьеров, оптимизацию и повышение качества предоставления государственных и муниципальных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а период 2011-2012 годы выполнены мероприятия, направленные на повышение качества и доступности  государственных и муниципальных услуг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ой оптимизации государственных 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, оптимизация порядка оказания услуг, необходимых и обязательных для получения  государственных и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 и принятие административных регламентов предоставления муниципальных услуг (функций), а также административных регламентов осуществления контрольно-надзорных и разрешительных функций, формирование муниципального реестра муниципальных услуг (функц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многофункционального центра (далее – МФЦ)  предоставления государственных и муниципальных услуг, соответствующих  установленным требова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мониторинга качества и доступности муниципальных услуг,  а также возможность получения широкого перечня государственных услуг и совершения юридически значимых действий в электронной форм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ами исполнительной власти Курской области внесены изменения в нормативные акты Курской области, регулирующие осуществление государственного контроля (надзора) и муниципального контроля в отдельных сферах деятельности в целях приведения их в соответствие с   требованиями Федерального закона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вершена работа по регламентации предоставления услуг и исполнения контрольно-надзорных функций, при этом, ранее утвержденные административные регламенты приведены в соответствие с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го  Администрацией Черемисиновского района разработано и утверждено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административных регламентов предоставления муниципальных услуг и исполнению муниципальных функций по осуществлению муниципального контроля и надз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ивные регламенты, утверждены и размещены на официальном сайте Администрации Черемисиновского района Курской области в раздел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ОБУ «МФЦ» заключены  соглашения о взаимодействии с территориальными органами  федеральной исполнительной власти, органами исполнительной власти Курской области, органами местного самоуправления в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получить социально-экономический эффект – удовлетворенность населения  качеством предоставления государственных и муниципальных услуг за сч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ступа населения  к получению государственных и муниципальных услуг по принципу «одного окна» по месту пребывания, в том числе в многофункциональных цент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я организационных, временных, финансовых затрат юридических и физических лиц на преодоление административных барьеров при получ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будут созданы услови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порядка предоставления (исполнения) государственных и муниципальных услуг (функций), повышения качества и доступности государственных и муниципальных услуг, государственных и муниципальных функций для физических и юридических лиц на территории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организационных, временных, финансовых затрат юридических лиц, связанных с преодолением административных барьеров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возможности получения государственных и муниципальных услуг по принципу «одного окна» в  район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реализации федерального законодательства по организации предоставления государственных и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я системы контроля качества предоставления государственных (муниципальных) услуг на территор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государственной политики в сфере реализации подпрограммы является организация предоставления государственных и муниципальных услуг по принципу «одного окна», в соответствии с Указом Президента Российской Федерации от  7 мая 2012 года № 601 «Об основных направлениях совершенствования системы государственного управления». Предоставление услуг по принципу «одного окна» реализуется за счет организации предоставления услуг на базе многофункциональных центров предоставления государственных и муниципальных услу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качества и доступности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поставленной цели направлено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оставления государственных и муниципальных услуг по принципу «одного ок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существления контрольно-надзорных фун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мониторинга качества и доступности государственных и муниципальных услуг. Проведение регулярного мониторинга. 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80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(индикаторами) подпрограммы опреде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ровень удовлетворенности граждан района качеством предоставления государственных  и муниципальных услуг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59004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где: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.уд. – уровень удовлетворенности граждан района качеством предоставления государственных  и муниципальных услуг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.уд. – количество граждан, среди опрошенных,  удовлетворенных  качеством предоставления услуги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.опр. – фактическое количество  опрошенных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73304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,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.гр.дост. - доля граждан, имеющих доступ к получению государственных и муниципальных услуг по принципу «одного окна» по месту пребывания, в том числе  в многофункциональных центрах предоставления государственных и муниципальных услуг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.кол.гр. – общее количество граждан, обратившихся за получением государственных и муниципальных услуг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.гр.«оо» - количество граждан, получивших государственные и муниципальные услуги по принципу «одного окна» по месту пребывания, в том числе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нее число обращений представителей бизнес - сообщества в орган местного самоуправления для получения одной муниципальной услуги, связанной со сферой предпринимательской деятельности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762000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о. – 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 – количество обращений представителей бизнес-сообщества за услугой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з – количество представителей бизнес-сообщества,  обратившихся  за услуго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ремя ожидания  в очереди при обращении заявителя в орган местного самоуправления для получения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148526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где: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р.ож. - время ожидания  в очереди при обращении заявителя в орган местного самоуправления для получения муниципальных услуг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.время. –  общая сумма времени ожидания в очереди опрошенных заявителей, обратившихся для получения муниципальных услуг;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.заяв. – количество опрошенных заявителей, обратившихся для получения муниципальных услуг.</w:t>
      </w:r>
    </w:p>
    <w:p>
      <w:pPr>
        <w:pStyle w:val="Normal"/>
        <w:autoSpaceDE w:val="false"/>
        <w:ind w:left="19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оля государственных и муниципальных услуг, предоставляемых органами местного самоуправления по которым регулярно проводится мониторинг их качества, от общего количества предоставляемых органами исполнительной власти Курской области, органами местного самоупр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drawing>
          <wp:inline distT="0" distB="0" distL="0" distR="0">
            <wp:extent cx="182816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left="1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.мон. - доля государственных и муниципальных услуг, предоставляемых органами местного самоуправления, по которым регулярно проводится мониторинг их качества, от общего количества предоставляемых органами местного самоуправления государственных и муниципальных услуг;</w:t>
      </w:r>
    </w:p>
    <w:p>
      <w:pPr>
        <w:pStyle w:val="Normal"/>
        <w:autoSpaceDE w:val="false"/>
        <w:ind w:left="1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 – фактическое количество государственных (муниципальных) услуг, предоставляемых органами местного самоуправления;</w:t>
      </w:r>
    </w:p>
    <w:p>
      <w:pPr>
        <w:pStyle w:val="Normal"/>
        <w:autoSpaceDE w:val="false"/>
        <w:ind w:left="1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 – количество услуг, по которым проведен  мониторин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граждан Черемисиновского района качеством предоставления государственных  и муниципальных услуг составит   не менее 90%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 составит  не менее 90%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обращений представителей бизнес - сообщества в орган местного самоуправления для получения одной государственной (муниципальной) услуги, связанной со сферой предпринимательской деятельности составит 2 обращения в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 в очереди при обращении заявителя в орган местного самоуправления для получения одной государственной (муниципальной) услуги будет сокращено до 15 мин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муниципальных услуг, предоставляемых органом местного самоуправления, по которым регулярно проводится мониторинг их качества, от общего количества предоставляемых органом местного самоуправления муниципальных услуг составит 5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 о показателях (индикаторах) подпрограммы  «Повышение доступности государственных и муниципальных услуг в Черемисиновском районе Курской области» представлены в приложении № 1 к муниципальной 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4 - 2020 годы и ее реализация проводится в один этап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Характеристика ведомственных целевых программ и основных мероприятий под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в соответствии с целями подпрограммы сгруппированы по следующим направления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системы предоставления государственных и муниципальных услуг по принципу «одного окна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осуществления контрольно-надзорных функ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системы мониторинга качества и доступности государственных и муниципальных услуг. Проведение регулярного мониторин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рамках реализации данных мероприятий будет проведена работа по оптимизации предоставления государственных и муниципальных услуг; организации  предоставления государственных и муниципальных услуг по принципу «одного окна»; материально-техническому  и  информационному обеспечению Черемисиновского филиала ОБУ «МФЦ»; актуализации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Основное мероприятие 3.1. Оптимизация предоставления государственных и муниципальных услуг в рамках внедрения административных регламентов предоставления муниципальных услуг Администрацией Черемисинов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целью выполнения стандарта предоставления государственных и муниципальных услуг продолжится работа по внедрению административных регламентов предоставления муниципальных услуг Администрацией Черемисиновского района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2. Обеспечение  предоставления государственных и муниципальных услуг по принципу «одного окн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должения работы по организации предоставления государственных и муниципальных услуг по принципу «одного окна»  планируется организовать предоставление государственных и муниципальных услуг по месту пребывания граждан, в том числе в многофункциональных центрах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открытие филиала ОБУ «МФЦ» в районе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Основное мероприятие 3.3. Материально-техническое и  информационное обеспечение филиала ОБУ «МФЦ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 материально-технического  и  информационного обеспечения ОБУ «МФЦ» и его филиалов в </w:t>
      </w:r>
      <w:r>
        <w:rPr>
          <w:spacing w:val="1"/>
          <w:sz w:val="28"/>
          <w:szCs w:val="28"/>
        </w:rPr>
        <w:t xml:space="preserve"> рамках подпрограммы будут приобретены: мебель, компьютеры, оргтехника, программное обеспечение. Планируется приобретение автомобилей для организации работы  передвижных пунктов в отдаленных населенных пунктах за счет средств областного бюдж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>В целях информирования населения о способах, условиях и порядке предоставления услуг населению запланировано изготовление рекламных стендов, брошюр, буклетов, листовок о деятельности филиала ОБУ «МФЦ» за счет средств областного бюджет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ое мероприятие 3.4. Актуализация портала государственных и муниципальных услуг (функций) Кур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 w:val="28"/>
          <w:szCs w:val="28"/>
        </w:rPr>
        <w:t>В ходе реализации подпрограммы, прежде</w:t>
      </w:r>
      <w:r>
        <w:rPr>
          <w:sz w:val="28"/>
          <w:szCs w:val="28"/>
        </w:rPr>
        <w:t xml:space="preserve"> всего,</w:t>
      </w:r>
      <w:bookmarkStart w:id="0" w:name="_GoBack"/>
      <w:bookmarkEnd w:id="0"/>
      <w:r>
        <w:rPr>
          <w:sz w:val="28"/>
          <w:szCs w:val="28"/>
        </w:rPr>
        <w:t xml:space="preserve">  будет обеспечено наполнение портала государственных и муниципальных услуг (функций) Курской области информацией о государственных и муниципальных услугах (функциях), предоставляемых  (исполняемых) органами исполнительной власти Курской области,  органами местного самоуправления в Черемисиновском районе  Курской обла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Основное мероприятие 3.5 Методическая поддержка филиала ОБУ «МФЦ».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обеспечения качества предоставления государственных и муниципальных услуг</w:t>
      </w:r>
      <w:r>
        <w:rPr>
          <w:b/>
          <w:sz w:val="28"/>
          <w:szCs w:val="28"/>
        </w:rPr>
        <w:t xml:space="preserve"> филиалу ОБУ «МФЦ» </w:t>
      </w:r>
      <w:r>
        <w:rPr>
          <w:sz w:val="28"/>
          <w:szCs w:val="28"/>
        </w:rPr>
        <w:t xml:space="preserve"> будет оказана методическая поддержка ОБУ «МФЦ» (проведены обучающие семинары, изготовлен видеофильм по организации  предоставления государственных и муниципальных услуг по принципу «одного окна»)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6. Повышение эффективности осуществления контрольно-надзорных функ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ых сайтах, уполномоченных на осуществление контроля (надзора) органов местного самоуправления в Курской области будет размещена  информация о проверяемых сведениях, а также об организации и результатах проведения проверок Администрацией Черемисинов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7. Формирование системы мониторинга качества и доступности государственных и муниципальных услуг. Проведение регулярного мониторин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ое проведение  </w:t>
      </w:r>
      <w:r>
        <w:rPr>
          <w:spacing w:val="1"/>
          <w:sz w:val="28"/>
          <w:szCs w:val="28"/>
        </w:rPr>
        <w:t>внутриведомственного мониторинга качества предоставления государственных и муниципальных услуг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точных данных о положении дел по предоставлению государственных и муниципальных услуг запланировано проведение ряда мониторингов сторонними организац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чества предоставления  государственных и муниципальных услуг, предоставляемых   органами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чества предоставления государственных и муниципальных услуг, предоставляемых   в филиале многофункционального центра предоставления государственных и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основных мероприятий подпрограммы «Повышение доступности государственных и муниципальных услуг в Черемисиновском районе» представлен в приложении № 1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Раздел 4.  Характеристика мер муниципального регулиров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br/>
      </w:r>
      <w:r>
        <w:rPr>
          <w:sz w:val="28"/>
          <w:szCs w:val="28"/>
        </w:rPr>
        <w:t xml:space="preserve">        Меры муниципального регулирования при реализации подпрограммы «Повышение доступности государственных и муниципальных услуг в Черемисиновском районе» не предусматриваютс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усматриваются меры правового регулирования.</w:t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Прогноз сводных показателей муниципальных заданий по этапам реализации подпрограммы (при оказании районными муниципальными учреждениями муниципальных услуг (работ) в рамках подпрограммы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Черемисиновский филиал ОБУ «Многофункциональный центр предоставления государственных и муниципальных услуг» (далее – филиал ОБУ «МФЦ») в ходе реализации подпрограммы планирует выполнение следующих муниципальных услуг (работ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 документов для получ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 соответствия заявления необходимым требованиям, а также комплектности предоставляемых заявителем документов для выдач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прос документов и информации в государственных органах и органах местного самоуправления, необходимых для предоставления муниципальных услуг, на основании межведомственного взаимодействия РБУ «МФЦ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Направление на рассмотрение документов в бумажном (электронном) виде в органы, предоставляющие государственные услуги, и в органы, предоставляющие муниципальные услуги  филиалом ОБУ «МФЦ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ыдача заявителю запрашиваемого документа (информации) либо мотивированного отказа в соответствии с требованиями, утвержденными административными регламентами, иными нормативными правовыми актами, соглашениями о взаимодействии РБУ «МФЦ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Юридическое консультирование заявителей РБУ «МФЦ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 Информирование граждан и юридических лиц о порядке  предоставления государственных и муниципальных услуг филиалом ОБУ «МФЦ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информационного обмена данными с органами, предоставляющими государственные и муниципальные услуги в рамках многофункционального центра, в том числе с использованием информационно-коммуникационных технологий РБУ «МФЦ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539"/>
        <w:jc w:val="center"/>
        <w:rPr/>
      </w:pPr>
      <w:r>
        <w:rPr>
          <w:b/>
          <w:bCs/>
          <w:sz w:val="28"/>
          <w:szCs w:val="28"/>
        </w:rPr>
        <w:t>Раздел 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64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/>
      </w:pPr>
      <w:r>
        <w:rPr>
          <w:sz w:val="28"/>
          <w:szCs w:val="28"/>
        </w:rPr>
        <w:t>1. Нерегламентированные затруднения и сбои при реализации процедур муниципальными служащими. Корректировка устоявшихся административных процессов может привести к нарушениям в исполнении новых административных процедур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ого риска планируется реализовывать следующие мероприятия: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ения специалистов, осуществляющих предоставление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административные регламенты, принятие организационно-технических мер.</w:t>
      </w:r>
    </w:p>
    <w:sectPr>
      <w:headerReference w:type="default" r:id="rId7"/>
      <w:footerReference w:type="default" r:id="rId8"/>
      <w:type w:val="nextPage"/>
      <w:pgSz w:w="11906" w:h="16838"/>
      <w:pgMar w:left="1559" w:right="1276" w:gutter="0" w:header="709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5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6866255</wp:posOffset>
              </wp:positionH>
              <wp:positionV relativeFrom="paragraph">
                <wp:posOffset>635</wp:posOffset>
              </wp:positionV>
              <wp:extent cx="66675" cy="165100"/>
              <wp:effectExtent l="5715" t="5080" r="4445" b="5080"/>
              <wp:wrapSquare wrapText="larges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" cy="16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0.65pt;margin-top:0.05pt;width:5.2pt;height:1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-601" w:right="0" w:hanging="0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Символ сноски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7">
    <w:name w:val="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1">
    <w:name w:val="Верхний колонтитул Знак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4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tyle28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9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4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документа"/>
    <w:basedOn w:val="Normal"/>
    <w:qFormat/>
    <w:pPr>
      <w:suppressAutoHyphens w:val="false"/>
      <w:spacing w:lineRule="auto" w:line="276" w:before="0" w:after="60"/>
      <w:ind w:left="0" w:right="0" w:firstLine="567"/>
      <w:jc w:val="both"/>
    </w:pPr>
    <w:rPr/>
  </w:style>
  <w:style w:type="paragraph" w:styleId="Style31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38:00Z</dcterms:created>
  <dc:creator>1</dc:creator>
  <dc:description/>
  <cp:keywords/>
  <dc:language>en-US</dc:language>
  <cp:lastModifiedBy>Admin</cp:lastModifiedBy>
  <cp:lastPrinted>2017-03-14T10:57:00Z</cp:lastPrinted>
  <dcterms:modified xsi:type="dcterms:W3CDTF">2017-03-14T07:00:00Z</dcterms:modified>
  <cp:revision>4</cp:revision>
  <dc:subject/>
  <dc:title>ОТЧЁТ</dc:title>
</cp:coreProperties>
</file>