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8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8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ки Черемисиновск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 Черемисин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ки Черемисиновского района», подпрограмм муниципальной  программы и их знач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3"/>
        <w:gridCol w:w="1134"/>
        <w:gridCol w:w="1134"/>
        <w:gridCol w:w="992"/>
        <w:gridCol w:w="1134"/>
        <w:gridCol w:w="1134"/>
        <w:gridCol w:w="992"/>
        <w:gridCol w:w="992"/>
        <w:gridCol w:w="1184"/>
      </w:tblGrid>
      <w:tr>
        <w:trPr>
          <w:tblHeader w:val="true"/>
          <w:trHeight w:val="286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9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 «Развитие экономики Черемисиновского района»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инвестиций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л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основных положений стандарта деятельности органов исполнительной власти Курской области по обеспечению благоприятного инвестиционного климата в рай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одукции, произведенной субъектами малого и среднего предпринимательства, в общем объеме валового продук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вновь зарегистрированны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Черемисиновского района качеством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охвата  объектов транспортного комплекса и территорий Черемисиновского района региональной информационно-навигационной системой Курской области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здание благоприятных условий для привлечения инвестиций в экономику Черемисиновского рай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инвестиций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л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инвестиций в основной капитал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ощадь земельных участков, выделенных для внесения в инвестиционную карту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C0C0C0" w:val="clear"/>
              </w:rPr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в Черемисинов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субъектов малого и среднего предпринимательства в постоянных ценах по отношению к показателю 2014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в расчете на одного работника субъекта малого и среднего предпринимательства в постоянных ценах по отношению к показателю 2014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рабатывающей промышленности в обороте субъектов малого и среднего предпринимательства (без учета индивидуальных предпринимате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нестационарных торговых объектов круглогодичного размещения и мобильных торговых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объем закупок товаров, работ, услуг, осуществляемых отдельными видами юридических лиц у субъектов малого и среднего предпринимательства, в совокупном стоимостном объеме договоров, заключенных по результатам закупок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2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стоимостной объем договоров, заключенных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ст высокопроизводительных рабочих мест на малых и средних предприятиях (накопленным итог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эффициент "рождаемости"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убъектов малого и среднего предпринимательства (включая индивидуальных предпринимателей) в расчете на 1 тыс. человек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средств, направляемая на реализацию мероприятий в сфере развития малого и среднего предпринимательства в общем объеме финансового обеспечения малого и среднего предпринимательства за счет средст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1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планирующих открыть собственный бизнес в течение ближайших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>
          <w:trHeight w:val="79" w:hRule="atLeast"/>
        </w:trPr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 «Повышение доступности государственных и муниципальных услуг в Черемисинов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Черемисиновского района качеством предоставления государственных 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Использова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и инновационного развития Черемисиновского рай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трудников, прошедших подготовку и переподготовку по вопросам использования результатов космической деятельности в интересах социально-экономического развития район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покрытия территории района актуальными/всего цифровыми электронными карта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3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охвата объектов транспортного комплекса информационно-навигаци-онной системой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втотранспортных средств, зарегистрированных на территории района, оснащенных навигационно-связным оборудованием, и относящихся к следующим категориям: осуществление перевозок пассажиров, включая детей, оказание скорой и неотложной медицинской помощи, оказание жилищно-коммунальных услуг, осуществление перевозок специальных, опасных, крупногабаритных и тяжеловес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shd w:fill="C0C0C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C0C0C0" w:val="clear"/>
              </w:rPr>
            </w:r>
          </w:p>
        </w:tc>
      </w:tr>
      <w:tr>
        <w:trPr/>
        <w:tc>
          <w:tcPr>
            <w:tcW w:w="14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 «Обеспечение реализации муниципальной  программы Черемисиновского района Курской области «Развитие экономики Черемисиновского рай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игнутых целевых показателей (индикаторов) муниципальной программы к общему количеству показателей (индикаторов), в 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отступ1"/>
    <w:basedOn w:val="Normal"/>
    <w:qFormat/>
    <w:pPr>
      <w:suppressAutoHyphens w:val="true"/>
      <w:spacing w:lineRule="auto" w:line="240" w:before="0" w:after="0"/>
      <w:ind w:left="0" w:right="0" w:firstLine="567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40:00Z</dcterms:created>
  <dc:creator>User</dc:creator>
  <dc:description/>
  <cp:keywords/>
  <dc:language>en-US</dc:language>
  <cp:lastModifiedBy>Admin</cp:lastModifiedBy>
  <cp:lastPrinted>2013-10-28T09:40:00Z</cp:lastPrinted>
  <dcterms:modified xsi:type="dcterms:W3CDTF">2017-01-12T04:40:00Z</dcterms:modified>
  <cp:revision>2</cp:revision>
  <dc:subject/>
  <dc:title>Приложение </dc:title>
</cp:coreProperties>
</file>