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5  «Обеспечение реализации муниципальной программы Черемисиновского района Курской области «Развитие экономики Черемисиновского района» муниципальной программы  Черемисиновского района Курской области «Развитие экономики Черемисинов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реализации муниципальной программы Черемисиновского района  Курской области «Развитие экономики Черемисиновского района Курской области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"/>
        <w:gridCol w:w="6240"/>
      </w:tblGrid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Черемисиновского района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униципального стратегического управления  Черемисиновским районом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оздание условий для эффективной разработки и реализации муниципальных программ  Черемисинов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здание благоприятной конкурентной среды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показателей (индикаторов) (в процентах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, в 1 этап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 ассигновани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мероприятий подпрограммы предусматривается осуществлять за счет средств районного бюджета.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  <w:t>финансирование под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ий объем финансовых средств на реализацию мероприятий подпрограммы на весь период составляет 48,069тыс. рублей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4 год –   0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5 год –   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6 год –   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7 год –  10,879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8 год –  11,66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9 год –  12,53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0 год –  13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едполагается ежегодное уточнение в установленном порядке объемов финансирования подпрограмм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ежегодное уточнение в установленном порядке объемов финансирования подпрограмм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даемые  результаты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достижение 100 % целевых показателей (индикаторов) муниципальной программы к общему количеству показателей (индикаторов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ействующей системы стратегических документов и создания практических механизмов по их ре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вязки мер социальной политики и требований повышения конкурентоспособности экономик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деятельности органов муниципальной власти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арактеристика сферы реализации подпрограммы,  описание основных проблем в указанной сфере и прогноз ее развития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пешного социально-экономического развития  Черемисиновского района Курской области, повышения конкурентоспособности и инвестиционной привлекательности региональной экономики является наличие эффективно функционирующей системы муниципального стратегического управления районом.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стратегического подхода к управлению социально-экономическим развитием страны Правительством Российской Федерации была утверждена Концепция долгосрочного социально-экономического развития Российской Федерации на период до 2020 года. В указанном документе определена система целей, задач и показателей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астоящее время в Черемисиновском районе Курской области утвержден комплекс региональных документов стратегического управления социально-экономическим развитием, включающий ряд документов, таких как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Схема территориального планирования Черемисиновского района  Курской области;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4"/>
          <w:szCs w:val="24"/>
        </w:rPr>
        <w:t xml:space="preserve">- Программа социально-экономического развития Курской области на 2011 - 2015 годы. 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им из важнейших инструментов осуществления муниципальной экономической политики, реализации целей и приоритетных направлений социально-экономического развития района являются целевые программ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12 году в  Черемисиновском районе Курской области осуществлялась реализация 23 районных целевых программ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мках районных целевых программ предусматривается развитие образования, здравоохранения, культуры,  физкультуры и спорта, социальная поддержка детей, молодежи и населения; укрепляется материально-техническая база учреждений социальной сферы; улучшаются жилищные условия молодых семей и детей-сирот; оказывается адресная социальная помощь гражданам на проведение работ по газификации домовладений и другие мероприят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роводимые преобразования позволили обеспечить устойчивое социально-экономическое развитие, эффективно осуществлять административную реформу, обеспечить поддержку малого и среднего предпринимательства, привлекать инвестиций в экономику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же повышается значимость разработки долгосрочного прогноза социально-экономического развития, являющегося основой для планирования деятельности органов местного самоуправления, определения основных параметров долгосрочных бюджетных проектировок с учетом демографических и социально-экономических тенденций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овершенствование существующей системы муниципального стратегического управления регионом позволит изменить подход к среднесрочному прогнозированию, увязать его с прогнозированием долгосрочных тенденций развития, обеспечить координацию разработки, реализации долгосрочных стратегий и программ развития района и отдельных секторов экономики, их взаимную увязку по целям, срокам и мероприятиям.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льнейшему развитию стратегического планирования социально-экономического развития района и внедрения программно-целевых методов управления будет способствовать принятие федерального закона «О государственном стратегическом планировании»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ой идеей законопроекта является создание правовой основы для разработки, построения и функционирования комплексной системы государственного стратегического планирования социально-экономического развития Российской Федерации, позволяющей решать задачи повышения качества жизни населения, роста российской экономики и обеспечения безопасности страны. Также в рамках законопроекта предусматривается обеспечение координации стратегического и бюджетного планирования посредством разработки и реализации государственных программ Российской Федерац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овая редакция Бюджетного кодекса Российской Федерации (в редакции Федерального закона от 7 мая 2013 г. № 104-ФЗ) фиксирует переход на государственные программы и устанавливает их правовой статус. Все эти меры будут способствовать совершенствованию бюджетного процесса и повышению эффективности бюджетных расходов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ми актами Администрации Черемисиновского района утверждены порядок принятия решений о разработке муниципальных программ  Черемисиновского района Курской области, их формирования, реализации и проведения оценки эффективности реализации, а также соответствующие методические указа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аспоряжением Администрации Черемисиновского района Курской области от 28.10.2013 г.   № 404-р утвержден перечень муниципальных программ  Черемисиновского района Кур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делами Администрации Черемисиновского района проводится работа по разработке и утверждению проектов муниципальных программ Черемисиновского района  Курской области в соответствии с утвержденным перечне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недрение муниципальных программ Черемисиновского района  Курской области позволит повысить эффективность муниципального регулирования, исполнения муниципальных функций и оказания муниципальных услуг, обеспечить межведомственную и межуровневую координацию деятельности органов исполнительной власти, расширить возможности муниципальных учреждений, предприятий с муниципальным участием, негосударственных организаций в целях обеспечения достижения стратегических целей социально-экономического развития регион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им из важных направлений расширения использования программно-целевых методов является дальнейшее совершенствование процедур подготовки, реализации и оценки эффективности муниципальных програм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облемами в данной сфере являются: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повышения ответственности в работе с расходами инвестиционного характера и целевыми программами;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более широкого внедрения механизмов ведомственных целевых программ в деятельность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стратегического управления является одной из приоритетных задач в рамках реализации Указа Президента Российской Федерации от 7 мая 2012 г. № 596 «О долгосрочной государственной экономической политике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Правительства Российской Федерации по повышению эффективности бюджетных расходов до 2012 года, утвержденной распоряжением Правительства Российской Федерации от 30 июня 2010 г. № 1101-р, основным инструментом программно-целевого управления являются государственные программы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витие программно-целевых методов управления - один из ключевых механизмов, с помощью которого увязываются стратегическое и бюджетное планирование, отмечено как одно из основных направлений в Бюджетном послании Президента Российской Федерации Федеральному Собранию Российской Федерации «О бюджетной политике в 2014 – 2016 годах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и приоритетных направлений совершенствования муниципального стратегического управления следует отметить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координации стратегического планирования и мер бюджетной политики на основе развития нормативной правовой базы муниципального стратегического планир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недрение и расширение использования инструмента муниципальных программ  Черемисиновского района Курской области для планирования деятельности Администрации Черемисиновского района, бюджетного планирования и реализации стратегических документов социально-экономического развития района с учетом стратегических приоритетов инновационного развития экономики, стимулирование к расширению применения программных подходов на муниципаль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эффективности деятельности органов муниципальной власт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здание условий для модернизации эконом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Совершенствование муниципального стратегического управления как основной целевой ориентир настоящей подпрограммы предусматривает решение следующих задач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1. «Развитие системы муниципального стратегического планирования и прогнозирования социально-экономического развития Черемисиновского района Курской области» предполагает развитие нормативной правовой и методической базы муниципального стратегического планирования, содействие разработке и внедрению программно-целевых методов управления в деятельность органов исполните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Задача 2. «Создание условий для эффективной разработки и реализации муниципальных программ  Черемисиновского района Курской области» предполагает обеспечение условий для внедрения механизма муниципальных програм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3. «Создание благоприятной конкурентной среды» предполагает обеспечение системных усилий по созданию благоприятной конкурентной среды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ем решения задач являются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ля достигнутых целевых показателей (индикаторов) муниципальной программы к общему количеству показателей (индикаторов), в процентах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ли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ежегодное достижение 100 % целевых показателей (индикаторов) муниципальной программы к общему количеству показателей (индикаторов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качества действующей системы стратегических документов и создания практических механизмов по их реализа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- 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увязки мер социальной политики и требований повышения конкурентоспособности экономик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прозрач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основных мероприятий подпрограммы будет способствовать достижению целей и решению задач других муниципальных программ, в том числе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азрабатываемых муниципальных программ Черемисиновского района  Курской области в отдельных секторах экономики (в части обеспечения учета приоритетов муниципальной политики в сфере модернизации, стимулирования диверсификации, повышению конкурентоспособности экономики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азрабатываемых муниципальных программ  Черемисиновского района Курской области в социальной сфере (в части обеспечения разработки и реализации обоснованных экономических механизмов в социальной сфере)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показателей (индикаторов) реализации подпрограммы представлена 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реализации данной подпрограммы рассчитан на период 2014-2020 годы в один этап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Характеристика ведомственных целевых программ и основных мероприятий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достижения поставленных задач вы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оздание условий для эффективной разработки и реализации муниципальных программ Черемисиновского района  Курской области.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Создание благоприятной конкурентной среды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Обеспечение реализации настоящей муниципальной программы (обеспечение деятельности и выполнение функций отдела экономического развития Администрации Черемисиновского района по реализации единой муниципальной экономической политики на территории  Черемиминоского района Курской области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 Обеспечение реализации настоящей муниципальной программы (обеспечение деятельности и выполнение функций Администрации Черемисиновского района по реализации  единой политики в сфере потребительского рынка и услуг, развития и поддержки малого предпринимательства, предприятий торговли, общественного питания, бытового обслуживания, рынков и формирование рыночных отношений)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 Создание единого информационного пространства и внедрение подсистемы «Программно-целевое планирование»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реализации определенных основных мероприятий  планируется выполнение следующих мероприятий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ормативно-правовой и методологической базы в области муниципального стратегического планирования и прогнозирования;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и поддержка реестра документов муниципального стратегического планирова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и внедрение современных методов муниципального стратегического планирования и прогнозирования с учетом использования механизмов общественного обсуждения программных документ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систем контроля и мониторинга реализации инструментов муниципального стратегического планирования и прогнозирования, в том числе с использованием механизмов общественного обсуждения достигнутых результат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систем оценки и корректировки программных документов с учетом достигнутых и ожидаемых результат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анализ и согласование прогнозных показателей социально-экономического развития муниципальных образова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долгосрочных, среднесрочных и краткосрочных прогнозов социально-экономического развития  Черемисиновского района Курской област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здание и обеспечение функционирования новых инструментов и институтов развития, в том числе введение обязательного проведения органами исполнительной власти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условий для создания благоприятной конкурентной среды и дальнейшего устойчивого экономического роста, в том числе разработка «дорожной карты» по развитию конкуренци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еализация законодательства о размещении заказов на поставки товаров, выполнение работ, оказание услуг для  муниципальных нужд заказчиков Черемисиновского район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заказчиком, уполномоченным органом или специализированной организацией, конкурсной, аукционной или котировочной комиссией;</w:t>
      </w:r>
    </w:p>
    <w:p>
      <w:pPr>
        <w:pStyle w:val="Style18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жидаемыми непосредственными результатами  выполнения запланированных мероприятий будут явля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е изменений в нормативно-правовую и методологическую базу  муниципального стратегического планирования и прогнозирова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внедрение механизмов общественного обсуждения документов стратегического планирования и их реализаци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роведение анализа, оценка рисков и возможных способов изменения ситуаци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овышение эффективности стратегического управл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прогнозов социально-экономического развития  Черемисиновского района Курской области, повышение их обоснованности и достоверност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внедрение обязательного провед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эффективностью  реализации муниципальных программ и ведомственных целевых программ  Черемисиновского района Курской област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формирование сводного годового доклада о ходе реализации и оценке эффективности муниципальных программ и ведомственных целевых программ  Черемисиновского района Курской област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обеспечение выполнения целей, задач и показателей  муниципальной программы в целом, в разрезе подпрограмм и основных мероприятий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Характеристика мер муниципального  регулирования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oint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мер муниципального регулирования в рамках подпрограммы не предусматривается. В то же время предусмотрены меры правового регулирования.</w:t>
      </w:r>
    </w:p>
    <w:p>
      <w:pPr>
        <w:pStyle w:val="Point"/>
        <w:widowControl w:val="false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будет осуществлена разработка нормативной правовой базы, направленной на реализацию проекта федерального закона «О стратегическом планировании в Российской Федерации», а также совершенствование нормативной правовой базы, регулирующей вопрос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ирования социально-экономического развития региона, </w:t>
      </w:r>
      <w:r>
        <w:rPr>
          <w:rFonts w:cs="Times New Roman" w:ascii="Times New Roman" w:hAnsi="Times New Roman"/>
          <w:sz w:val="24"/>
          <w:szCs w:val="24"/>
        </w:rPr>
        <w:t xml:space="preserve">внедрения программно-целевых методов управления. </w:t>
      </w:r>
    </w:p>
    <w:p>
      <w:pPr>
        <w:pStyle w:val="Normal"/>
        <w:widowControl w:val="false"/>
        <w:autoSpaceDE w:val="false"/>
        <w:spacing w:lineRule="auto" w:line="240"/>
        <w:ind w:left="5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. Прогноз сводных показателей муниципальных заданий по этапам реализации подпрограммы (при оказании районными муниципальными учреждениями муниципальных услуг (работ) в рамках подпрограммы)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0" w:right="0" w:firstLine="709"/>
        <w:rPr/>
      </w:pPr>
      <w:r>
        <w:rPr>
          <w:sz w:val="24"/>
          <w:szCs w:val="24"/>
        </w:rPr>
        <w:t>В рамках реализации подпрограммы  районными муниципальными учреждениям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ые </w:t>
      </w:r>
      <w:r>
        <w:rPr>
          <w:sz w:val="24"/>
          <w:szCs w:val="24"/>
        </w:rPr>
        <w:t>услуги (работы) не оказываю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Информация об участии предприятий и организаций, а также внебюджетных фондов в реализации подпрограммы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мках реализации подпрограммы участие муниципальных предприятий, акционерных обществ с государственным участием, общественных, научных и иных организаций, а также внебюджетных фондов не предполагается. При этом предусмотренное  подпрограммой внедрение инструмента муниципальных программ позволит расширить участие организаций в реализации муниципальной политики и достижении стратегических целей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боснование объема финансовых ресурсов,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Реализация данной подпрограммы позволит повысить качество и создать практические механизмы реализации действующей системы стратегических документов, в которой задействованы все отделы Администрации Черемисиновского района. Подпрограмма ориентирована на создание общих для всех отделов Администрации Черемисиновского района реализующих муниципальные программы, условий и механизмов их реализации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основание планируемых объемов ресурсов на реализацию подпрограммы заключается в следующем: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анная подпрограмма обеспечивает достижение важнейшей цели, направленной на совершенствование всей системы муниципального стратегического управления социально-экономическим развитием и прогнозированием социально-экономического развития Черемисиновского района Курской области;</w:t>
      </w:r>
    </w:p>
    <w:p>
      <w:pPr>
        <w:pStyle w:val="Normal"/>
        <w:widowControl w:val="false"/>
        <w:spacing w:lineRule="auto" w:line="240"/>
        <w:ind w:firstLine="382"/>
        <w:rPr/>
      </w:pPr>
      <w:r>
        <w:rPr>
          <w:sz w:val="24"/>
          <w:szCs w:val="24"/>
        </w:rPr>
        <w:t xml:space="preserve">Финансирование мероприятий подпрограммы предусматривается осуществлять за счет средств местного бюджета. </w:t>
      </w:r>
    </w:p>
    <w:p>
      <w:pPr>
        <w:pStyle w:val="Normal"/>
        <w:widowControl w:val="false"/>
        <w:spacing w:lineRule="auto" w:line="240"/>
        <w:ind w:firstLine="382"/>
        <w:rPr/>
      </w:pPr>
      <w:r>
        <w:rPr>
          <w:sz w:val="24"/>
          <w:szCs w:val="24"/>
        </w:rPr>
        <w:t>Объем финансового обеспечения реализации подпрограммы за весь период реализации составит 48,069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:</w:t>
      </w:r>
    </w:p>
    <w:p>
      <w:pPr>
        <w:pStyle w:val="Normal"/>
        <w:spacing w:lineRule="auto" w:line="240"/>
        <w:rPr/>
      </w:pPr>
      <w:r>
        <w:rPr/>
        <w:t>2014 год –   0тыс. рублей;</w:t>
      </w:r>
    </w:p>
    <w:p>
      <w:pPr>
        <w:pStyle w:val="Normal"/>
        <w:spacing w:lineRule="auto" w:line="240"/>
        <w:rPr/>
      </w:pPr>
      <w:r>
        <w:rPr/>
        <w:t>2015 год –   0 тыс. рублей;</w:t>
      </w:r>
    </w:p>
    <w:p>
      <w:pPr>
        <w:pStyle w:val="Normal"/>
        <w:spacing w:lineRule="auto" w:line="240"/>
        <w:rPr/>
      </w:pPr>
      <w:r>
        <w:rPr/>
        <w:t>2016 год –   0 тыс. рублей;</w:t>
      </w:r>
    </w:p>
    <w:p>
      <w:pPr>
        <w:pStyle w:val="Normal"/>
        <w:spacing w:lineRule="auto" w:line="240"/>
        <w:rPr/>
      </w:pPr>
      <w:r>
        <w:rPr/>
        <w:t>2017 год –  10,879 тыс. рублей;</w:t>
      </w:r>
    </w:p>
    <w:p>
      <w:pPr>
        <w:pStyle w:val="Normal"/>
        <w:spacing w:lineRule="auto" w:line="240"/>
        <w:rPr/>
      </w:pPr>
      <w:r>
        <w:rPr/>
        <w:t>2018 год –  11,660 тыс. рублей;</w:t>
      </w:r>
    </w:p>
    <w:p>
      <w:pPr>
        <w:pStyle w:val="Normal"/>
        <w:spacing w:lineRule="auto" w:line="240"/>
        <w:rPr/>
      </w:pPr>
      <w:r>
        <w:rPr/>
        <w:t>2019 год –  12,530 тыс. рублей;</w:t>
      </w:r>
    </w:p>
    <w:p>
      <w:pPr>
        <w:pStyle w:val="Normal"/>
        <w:spacing w:lineRule="auto" w:line="240"/>
        <w:rPr/>
      </w:pPr>
      <w:r>
        <w:rPr/>
        <w:t>2020 год –  13,0 тыс. рублей;</w:t>
      </w:r>
    </w:p>
    <w:p>
      <w:pPr>
        <w:pStyle w:val="Normal"/>
        <w:spacing w:lineRule="auto" w:line="240"/>
        <w:rPr/>
      </w:pPr>
      <w:r>
        <w:rPr/>
        <w:t xml:space="preserve">Предполагается ежегодное уточнение в установленном порядке объемов финансирования подпрограммы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условиях наличия следующих риск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Высокая зависимость показателей социально-экономического развития Российской Федерации и конкретного региона от мировых цен на энергоносители и другие сырьевые товары, динамика которых не может быть точно спрогнозирована. Это снижает достоверность и точность прогнозов социально-экономического развития, ставит под угрозу достижение стратегических целей, снижает эффективность системы стратегического управления. Данный риск является существенным и может быть частично минимизирован путем реализации мероприятий в части совершенствования методов прогнозирования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 Невысокая степень межведомственной координации, низкая степень заинтересованности органов исполнительной власти в участии в разработке и реализации муниципальных программ, что может привести к неполному отражению целей и задач разрабатываемых муниципальных программ  Черемисиновского района Курской области. Данный риск может быть минимизирован в рамках реализации мероприятий по совершенствованию и внедрению современных методов муниципального стратегического планирования и бюджетирования с учетом использования механизмов общественного обсуждения программных документов.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Недостаточный уровень квалификации кадров экономических подразделений органов местного самоуправления может являться сдерживающим фактором для решения задач подпрограммы по реализации механизмов стратегического управления социально-экономическим развитием района. Вероятность проявления данного риска является средней. Минимизация влияния данного фактора будет обеспечена за счет методической поддержки  органов местного самоуправления по вопросам внедрения механизмов стратегического управления социально-экономическим развитием.</w:t>
      </w:r>
      <w:bookmarkStart w:id="0" w:name="l944"/>
      <w:bookmarkEnd w:id="0"/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8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6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rFonts w:ascii="Calibri" w:hAnsi="Calibri" w:eastAsia="Calibri" w:cs="Calibri"/>
      <w:lang w:val="en-US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Style17">
    <w:name w:val="Обычный (паспорт)"/>
    <w:basedOn w:val="Normal"/>
    <w:qFormat/>
    <w:pPr>
      <w:spacing w:lineRule="auto" w:line="240" w:before="120" w:after="0"/>
      <w:ind w:left="0" w:right="0" w:hanging="0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firstLine="72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39:00Z</dcterms:created>
  <dc:creator>Беседина</dc:creator>
  <dc:description/>
  <cp:keywords/>
  <dc:language>en-US</dc:language>
  <cp:lastModifiedBy>Admin</cp:lastModifiedBy>
  <cp:lastPrinted>2017-03-14T11:11:00Z</cp:lastPrinted>
  <dcterms:modified xsi:type="dcterms:W3CDTF">2017-03-14T07:13:00Z</dcterms:modified>
  <cp:revision>4</cp:revision>
  <dc:subject/>
  <dc:title>Подпрограмма 3</dc:title>
</cp:coreProperties>
</file>