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4  «Использова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и инновационного развития  Черемисиновского района»муниципальной программы Черемисиновского района Курской области «Развитие экономики Черемисинов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программы  «Использова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и инновационного развития Черемисиновского района 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61"/>
        <w:gridCol w:w="6615"/>
      </w:tblGrid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sz w:val="24"/>
                <w:szCs w:val="24"/>
              </w:rPr>
              <w:t>управление строительства,     архитектуры,промышленности,ТЭК, ЖКХ,связи,транспорта, ГО ЧС  Администрации Черемисиновского района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Администрации Черемисиновского района Курской области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аграрной политики,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муниципального имущества и земельных правоотношений Администрации Черемисиновского района 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Черемисиновского района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социального обеспечения Администрации Черемисиновского района 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Черемисиновского района,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рганизационной и кадровой  работе Администрации Черемисиновского района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>отдел по опеке и попечительству Администрации Черемисиновского района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  по вопросам в сфере трудовых отношений Администрации Черемисиновского района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-эксперт по вопросам  охраны окружающей среды отдела аграрной политики   Администрации Черемисиновского района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ind w:hanging="0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ind w:left="13" w:hanging="0"/>
              <w:rPr/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формирование базовых условий для создания и обеспечения эффективного функционирования областной системы комплексного использования спутниковых навигационных технологий с использованием системы ГЛОНАСС и других результатов космической деятельности в интересах </w:t>
            </w:r>
            <w:r>
              <w:rPr>
                <w:rFonts w:eastAsia="Times New Roman"/>
                <w:sz w:val="24"/>
                <w:szCs w:val="24"/>
              </w:rPr>
              <w:t xml:space="preserve">социально-экономического и инновационного </w:t>
            </w:r>
            <w:r>
              <w:rPr>
                <w:rFonts w:eastAsia="Times New Roman"/>
                <w:spacing w:val="2"/>
                <w:sz w:val="24"/>
                <w:szCs w:val="24"/>
              </w:rPr>
              <w:t>развития Курской области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napToGrid w:val="false"/>
              <w:spacing w:lineRule="atLeast" w:line="100"/>
              <w:ind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. Формирование на территории Черемисиновского района Курской области организационно-правовых и кадровых условий эффективного использования спутниковых навигационных технологий ГЛОНАСС и других результатов космической деятельности (далее - РКД);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autoSpaceDE w:val="false"/>
              <w:spacing w:lineRule="atLeast" w:line="10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2. Создание целевых систем мониторинга и управления в интересах органов исполнительной государственной власти Курской области, обеспечивающих использование РКД по отдельным направлениям социально-экономического развития Курской области;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autoSpaceDE w:val="false"/>
              <w:spacing w:lineRule="atLeast" w:line="100"/>
              <w:ind w:left="3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3. Создание региональной информационно-навигационной системы мониторинга, управления и обеспечения безопасности населения на транспортном комплексе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08"/>
                <w:tab w:val="left" w:pos="13" w:leader="none"/>
                <w:tab w:val="left" w:pos="861" w:leader="none"/>
              </w:tabs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1. Количество сотрудников прошедших подготовку и переподготовку по вопросам использования результатов космической деятельности в интересах социально-экономического развития района;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2. Степень покрытия (%) территории района актуальными цифровыми электронными картами (нарастающим итогом);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3. Создание ЦСМУ интегрированной с областной системой использования РКД (нарастающим итогом);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4. Полнота охвата (%) объектов транспортного комплекса региональной информационно-навигационной системой Курской области;</w:t>
            </w:r>
            <w:r>
              <w:rPr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5. Доля (%) автотранспортных средств, зарегистрированных на территории Черемисиновского района, оснащенных навигационно-связным оборудованием, и относящихся к следующим категориям: осуществлении перевозок пассажиров, включая детей, оказании скорой и неотложной медицинской помощи, оказании жилищно-коммунальных услуг, осуществлении перевозок специальных, опасных, крупногабаритных и тяжеловесных груз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 – 2014-2016 годы, в один этап.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 ассигнований под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/>
              <w:t>финансирование подпрограммных мероприятий предусматривается за счет средств местного бюджет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Общий объем финансовых средств на реализацию мероприятий подпрограммы не предусматривается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2203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результаты реализации подпрограммы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1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одпрограммы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создана нормативно-правовая база регламентирующая: порядок производства и оказания услуг органам муниципальной власти организациям и населению по различным направлениям социально-экономического развития и жизнедеятельности Курской области и Черемисиновского района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будет создана комплексная системы мониторинга и управления муниципальным образованием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будет осуществлено вхождение в региональную информационно-навигационную систему, предназначенную для  предоставления навигационных услуг, в том числе высокоточных, и комплексного решения задач обеспечения безопасности и ликвидации последствий чрезвычайных ситуаций на транспортном комплексе Курской области.</w:t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firstLine="2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729"/>
        <w:rPr/>
      </w:pPr>
      <w:r>
        <w:rPr>
          <w:rFonts w:eastAsia="Times New Roman"/>
          <w:sz w:val="24"/>
          <w:szCs w:val="24"/>
        </w:rPr>
        <w:t xml:space="preserve">В современных условиях одним из важных направлений повышения конкурентоспособности субъектов Российской Федерации, муниципальных образований является комплексное использование результатов космической деятельности для мониторинга и управления, как по отдельным направлениям жизнедеятельности, так и для социально-экономического развития региона в целом. </w:t>
      </w:r>
      <w:r>
        <w:rPr>
          <w:bCs/>
          <w:color w:val="000000"/>
          <w:sz w:val="24"/>
          <w:szCs w:val="24"/>
        </w:rPr>
        <w:t>Данные, поступающие от различных типов космических систем, продукты и услуги, созданные на их основе, являются важным информационным ресурсом, необходимым для развития отраслей экономики и территорий.</w:t>
      </w:r>
    </w:p>
    <w:p>
      <w:pPr>
        <w:pStyle w:val="Normal"/>
        <w:spacing w:lineRule="auto" w:line="240"/>
        <w:ind w:firstLine="72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ировой и отечественный опыт, практика ряда регионов России подтверждают, что использование космических технологий оказывает значительный управленческий, экономический, социальный и экологический эффекты, существенно повышает уровень безопасности населения и территорий и позволяет констатировать, что в современных условиях использование спутниковых навигационных технологий на основе системы ГЛОНАСС и других результатов космической деятельности является одним из действенных антикризисных механизмов, обеспечивающих значительную экономию финансовых и материальных ресурсов. Комплексное использование результатов космической деятельности (РКД) в интересах задач управления развитием отдельных отраслей и экономики субъекта федерации в целом способно придать региональной экономике инновационный характер, усилить рыночные механизмы, повысить качество жизни населения.</w:t>
      </w:r>
    </w:p>
    <w:p>
      <w:pPr>
        <w:pStyle w:val="Normal"/>
        <w:spacing w:lineRule="auto" w:line="240"/>
        <w:ind w:firstLine="72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акое положение дел обусловлено существенными дополнительными возможностями, которые предоставляют такие системы космической отрасли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лобальная навигационная система ГЛОНАС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истемы и комплексы оперативного аэрокосмического мониторинга состояния территорий и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истемы и средства сбора и комплексной обработки данных, получаемых как от космических, так и от иных систем, интеграции их в единое информационное пространство и предоставления органам управления разнородной, увязанной в пространстве и времени информации о территориях, административных образованиях, предприятиях, объектах, населении, планах и результатах их деятельности.</w:t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зможности, которыми обладают эти системы при решении задач мониторинга и управления, принципиально недостижимы для традиционных способов сбора и обработки информации и их преимущества состоят в следующе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возможности обеспечения одновременного мониторинга состояния значительных территорий, а также многочисленных объектов, рассредоточенных на больших, в том числе труднодоступных территор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возможности предоставления данных о территориях и объектах практически в реальном масштабе времени, в том числе независимо от погодных условий и време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сравнительной дешевизне получаемых данных по сравнению с другими средствами контрол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9" w:leader="none"/>
          <w:tab w:val="left" w:pos="1134" w:leader="none"/>
        </w:tabs>
        <w:spacing w:lineRule="auto" w:line="240"/>
        <w:ind w:left="1069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высокой степени объективности получаемых данных и их защищенности от искажений.</w:t>
      </w:r>
    </w:p>
    <w:p>
      <w:pPr>
        <w:pStyle w:val="Normal"/>
        <w:spacing w:lineRule="auto" w:line="240"/>
        <w:ind w:firstLine="729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Курской области принимались и принимаются меры по приданию системного характера вопросам планирования и организации данной работы в различных органах управления и организациях. Так, 16 августа 2011 г. Губернатором Курской области подписано постановление № 333-пг «О формировании единого информационно-навигационного пространства РСЧС Курской области на основе глобальной навигационной спутниковой системы ГЛОНАСС». К настоящему времени создан ряд центров мониторинга и управления транспортом: пассажирским и специальным. 18 сентября 2012 года в Курске открылся первый в Российской Федерации «Региональный центр навигационных услуг» (РЦНУ) – предприятие на основе государственно-частного партнерства. Это позволит значительно повысить качество контроля безопасности перевозок всех видов и оперативность реагирования на дорожно-транспортную ситуацию, позволит расширить спектр услуг в области навигационных технологий. Активно проводятся работы по созданию областной геоинформационной системы архитектурно-территориального планирования. Проводятся значительные работы по использованию РКД в сфере обеспечения безопасности территорий, объектов и населения Курской области.</w:t>
      </w:r>
    </w:p>
    <w:p>
      <w:pPr>
        <w:pStyle w:val="Normal"/>
        <w:spacing w:lineRule="auto" w:line="240"/>
        <w:ind w:firstLine="729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днако проводимые работы не в полной мере позволяют получить должный эффект от используемых средств.</w:t>
      </w:r>
    </w:p>
    <w:p>
      <w:pPr>
        <w:pStyle w:val="Normal"/>
        <w:spacing w:lineRule="auto" w:line="240"/>
        <w:ind w:firstLine="729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лавной проблемой в Курской области остается отсутствие целостной областной инфраструктуры в сфере использования РКД и в первую очередь инфраструктуры информационного обеспечения Администрации Курской области, органов местного самоуправления, а также системы оказания услуг юридическим и физическим лицам. </w:t>
      </w:r>
    </w:p>
    <w:p>
      <w:pPr>
        <w:pStyle w:val="Normal"/>
        <w:spacing w:lineRule="auto" w:line="240"/>
        <w:ind w:firstLine="729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 основным причинам такого положения дел следует отнести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сутствие необходимой координации деятельности в области внедрения спутниковых навигационных технологий с использованием системы ГЛОНАСС, средств космического мониторинга территорий и объектов и других результатов косм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развитость нормативно-правового и технологического обеспечения процессов создания и использования геоинформационных ресурсов, получаемых в результате косм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достаточная информированность должностных лиц органов исполнительной государственной власти и других организаций и учреждений о готовых к использованию и создаваемых спутниковых навигационных технологий, отсутствие целостной системы подготовки и повышения квалификации специалистов – разработчиков и потребителей услуг, созданных на основе спутниковых навигационных технологий с использованием системы ГЛОНАСС, технологий дистанционного аэрокосмического мониторинга и других результатов космической деятельности.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1"/>
        <w:widowControl/>
        <w:tabs>
          <w:tab w:val="clear" w:pos="708"/>
          <w:tab w:val="left" w:pos="1085" w:leader="none"/>
        </w:tabs>
        <w:spacing w:lineRule="auto" w:line="240"/>
        <w:ind w:left="0" w:right="0" w:firstLine="729"/>
        <w:jc w:val="both"/>
        <w:rPr/>
      </w:pPr>
      <w:r>
        <w:rPr/>
        <w:t>В настоящее время з</w:t>
      </w:r>
      <w:r>
        <w:rPr>
          <w:rFonts w:eastAsia="Calibri"/>
        </w:rPr>
        <w:t>адача обеспечения эффективности использования результатов космической деятельности (РКД) приобрела особое государственное значение. Это вызвано, прежде всего, принятым руководством страны курсом на инновационное развитие России, обеспечение технологического прорыва и модернизацию экономики на основе внедрения качественно новых технологий и услуг. С учетом накопленного опыта, в дополнение к действовавшим ранее требованиям, руководством Российской Федерации определены соответствующие поручения.</w:t>
      </w:r>
    </w:p>
    <w:p>
      <w:pPr>
        <w:pStyle w:val="Style141"/>
        <w:widowControl/>
        <w:tabs>
          <w:tab w:val="clear" w:pos="708"/>
          <w:tab w:val="left" w:pos="729" w:leader="none"/>
        </w:tabs>
        <w:spacing w:lineRule="auto" w:line="240"/>
        <w:ind w:left="0" w:right="0" w:firstLine="729"/>
        <w:jc w:val="both"/>
        <w:rPr/>
      </w:pPr>
      <w:r>
        <w:rPr/>
        <w:t xml:space="preserve">Так, </w:t>
      </w:r>
      <w:r>
        <w:rPr>
          <w:rStyle w:val="FontStyle31"/>
          <w:rFonts w:eastAsia="Calibri"/>
          <w:sz w:val="24"/>
          <w:szCs w:val="24"/>
        </w:rPr>
        <w:t xml:space="preserve">Указом Президента Российской Федерации от 7 июля 2011 года № 899 определены </w:t>
      </w:r>
      <w:r>
        <w:rPr/>
        <w:t>приоритетные направления развития науки, технологий и техники в государстве и перечень критических технологий. В частности, к ним были отнесены транспортные и космические системы, а также технологии: навигационных систем, мониторинга и прогнозирования состояния окружающей среды, предотвращения и ликвидации ее загрязнения, поиска, разведки, разработки месторождений полезных ископаемых, предупреждения и ликвидации чрезвычайных ситуаций природного и техногенного характера. Основой многих из этих технологий являются результаты космической деятельности.</w:t>
        <w:tab/>
      </w:r>
    </w:p>
    <w:p>
      <w:pPr>
        <w:pStyle w:val="Style141"/>
        <w:widowControl/>
        <w:tabs>
          <w:tab w:val="clear" w:pos="708"/>
          <w:tab w:val="left" w:pos="729" w:leader="none"/>
        </w:tabs>
        <w:spacing w:lineRule="auto" w:line="240"/>
        <w:ind w:left="0" w:right="0" w:firstLine="729"/>
        <w:jc w:val="both"/>
        <w:rPr/>
      </w:pPr>
      <w:r>
        <w:rPr>
          <w:rStyle w:val="FontStyle31"/>
          <w:rFonts w:eastAsia="Calibri"/>
          <w:sz w:val="24"/>
          <w:szCs w:val="24"/>
        </w:rPr>
        <w:t xml:space="preserve">10 октября 2012 года подписан </w:t>
      </w:r>
      <w:r>
        <w:rPr/>
        <w:t xml:space="preserve">Перечень поручений Президента Российской Федерации по вопросу повышения эффективности использования результатов космической деятельности в интересах модернизации экономики Российской Федерации и развития ее регионов №Пр-2672, которым, в частности, рекомендовано </w:t>
      </w:r>
      <w:r>
        <w:rPr>
          <w:bCs/>
        </w:rPr>
        <w:t xml:space="preserve"> органам исполнительной власти субъектов Российской Федерации разработать региональные целевые программы использования результатов космической деятельности.</w:t>
      </w:r>
    </w:p>
    <w:p>
      <w:pPr>
        <w:pStyle w:val="Style141"/>
        <w:shd w:fill="FFFFFF" w:val="clear"/>
        <w:tabs>
          <w:tab w:val="clear" w:pos="708"/>
          <w:tab w:val="left" w:pos="729" w:leader="none"/>
        </w:tabs>
        <w:spacing w:lineRule="auto" w:line="240"/>
        <w:ind w:left="0" w:right="0" w:firstLine="729"/>
        <w:jc w:val="both"/>
        <w:rPr/>
      </w:pPr>
      <w:r>
        <w:rPr/>
        <w:t xml:space="preserve">В вышеперечисленных и иных нормативных документах подчеркивается, что задача доведения результатов космической деятельности до конечных пользователей имеет общенациональный, межведомственный и межрегиональный характер, и эффективное использование возможностей космической отрасли требует проведения в регионах Российской Федерации целенаправленного комплекса программно-плановых мероприятий. Основная направленность этих мероприятий заключается в обеспечении процессов своевременного получения полной и точной информации о состоянии объектов и территорий, её обработки и предоставлении органам принятия решения для адекватной реакции на ситуацию. Для их успешной реализации необходимо создание и поддержание в актуальном состоянии единого координатно-связанного информационного пространства субъекта Российской Федерации, интегрированного с информационным пространством России. При этом отмечается, что для достижения необходимого эффекта от этих мероприятий, необходимо: предусмотреть комплексное использование </w:t>
      </w:r>
      <w:r>
        <w:rPr>
          <w:bCs/>
        </w:rPr>
        <w:t>данных, поступающих от различных типов космических систем, продуктов и услуг, созданных на их основе, а также  обеспечить их увязку с электронными картами и структурирование в рамках геоинформационных систем, объединение с данными других автоматизированных систем государственного управления различного уровня</w:t>
      </w:r>
      <w:r>
        <w:rPr/>
        <w:t>.</w:t>
      </w:r>
    </w:p>
    <w:p>
      <w:pPr>
        <w:pStyle w:val="Style141"/>
        <w:shd w:fill="FFFFFF" w:val="clear"/>
        <w:tabs>
          <w:tab w:val="clear" w:pos="708"/>
          <w:tab w:val="left" w:pos="729" w:leader="none"/>
        </w:tabs>
        <w:spacing w:lineRule="auto" w:line="240"/>
        <w:ind w:left="0" w:right="0" w:firstLine="729"/>
        <w:jc w:val="both"/>
        <w:rPr/>
      </w:pPr>
      <w:r>
        <w:rPr/>
        <w:t>Материальной основой выполнения этих требований является областная инфраструктура использования результатов космической деятельности, которая должна включать в себя следующие основные компоненты:</w:t>
      </w:r>
    </w:p>
    <w:p>
      <w:pPr>
        <w:pStyle w:val="Style141"/>
        <w:numPr>
          <w:ilvl w:val="0"/>
          <w:numId w:val="5"/>
        </w:numPr>
        <w:shd w:fill="FFFFFF" w:val="clear"/>
        <w:tabs>
          <w:tab w:val="clear" w:pos="708"/>
          <w:tab w:val="left" w:pos="1089" w:leader="none"/>
        </w:tabs>
        <w:spacing w:lineRule="auto" w:line="240"/>
        <w:ind w:left="1089" w:right="0" w:hanging="360"/>
        <w:jc w:val="both"/>
        <w:rPr/>
      </w:pPr>
      <w:r>
        <w:rPr/>
        <w:t>базовые и тематические организации (центры космических услуг и другие центры), обеспечивающие формирование услуг на основе РКД и их предоставление различным потребителям;</w:t>
      </w:r>
    </w:p>
    <w:p>
      <w:pPr>
        <w:pStyle w:val="Style141"/>
        <w:numPr>
          <w:ilvl w:val="0"/>
          <w:numId w:val="5"/>
        </w:numPr>
        <w:shd w:fill="FFFFFF" w:val="clear"/>
        <w:tabs>
          <w:tab w:val="clear" w:pos="708"/>
          <w:tab w:val="left" w:pos="1089" w:leader="none"/>
        </w:tabs>
        <w:spacing w:lineRule="auto" w:line="240"/>
        <w:ind w:left="1089" w:right="0" w:hanging="360"/>
        <w:jc w:val="both"/>
        <w:rPr/>
      </w:pPr>
      <w:r>
        <w:rPr/>
        <w:t>базовые и тематические геоинформационные ресурсы органов исполнительной государственной власти Курской области, интегрированные с информационными ресурсами федеральных органов власти, учреждений, организаций и предприятий Российской Федерации,  Курской области, Черемисиновского района;</w:t>
      </w:r>
    </w:p>
    <w:p>
      <w:pPr>
        <w:pStyle w:val="Style141"/>
        <w:numPr>
          <w:ilvl w:val="0"/>
          <w:numId w:val="5"/>
        </w:numPr>
        <w:shd w:fill="FFFFFF" w:val="clear"/>
        <w:tabs>
          <w:tab w:val="clear" w:pos="708"/>
          <w:tab w:val="left" w:pos="1089" w:leader="none"/>
        </w:tabs>
        <w:spacing w:lineRule="auto" w:line="240"/>
        <w:ind w:left="1089" w:right="0" w:hanging="360"/>
        <w:jc w:val="both"/>
        <w:rPr/>
      </w:pPr>
      <w:r>
        <w:rPr/>
        <w:t>базовые и тематические технологические системы и средства, обеспечивающие процессы формирования, обработки, хранения, актуализации и регламентированного предоставления геопространственной информации, оказания услуг на её основе различным потребителям;</w:t>
      </w:r>
    </w:p>
    <w:p>
      <w:pPr>
        <w:pStyle w:val="Style141"/>
        <w:numPr>
          <w:ilvl w:val="0"/>
          <w:numId w:val="5"/>
        </w:numPr>
        <w:shd w:fill="FFFFFF" w:val="clear"/>
        <w:tabs>
          <w:tab w:val="clear" w:pos="708"/>
          <w:tab w:val="left" w:pos="1089" w:leader="none"/>
        </w:tabs>
        <w:spacing w:lineRule="auto" w:line="240"/>
        <w:ind w:left="1089" w:right="0" w:hanging="360"/>
        <w:jc w:val="both"/>
        <w:rPr/>
      </w:pPr>
      <w:r>
        <w:rPr/>
        <w:t>комплекс нормативно-правовых актов, регламентирующих состав, содержание, а также процессы формирования, актуализации и использования базовых и тематических геоинформационных ресурсов при решении задач мониторинга, анализа и управления в различных сферах жизнедеятельности Курской области и Черемисиновского района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этому при формировании подпрограммы первоочередными являются такие направления как: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создание в районе условий и системообразующих элементов инфраструктуры по использованию спутниковых навигационных систем на основе технологий ГЛОНАСС и других результатов космической деятельности: организационных, геоинформационных, технологических, нормативно-правовых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подготовки муниципальных служащих, работников бюджетной сферы, по вопросам использования спутниковых навигационных систем на основе технологий ГЛОНАСС и других результатов космической деятельности для решения задач мониторинга и управления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стимулирование и поддержка развития рынка продуктов и услуг на основе использования спутниковых навигационных технологий ГЛОНАСС и других результатов космической деятельно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Реализация подпрограммы будет осуществляться в 2014-2016 годы, в один этап.</w:t>
      </w:r>
    </w:p>
    <w:p>
      <w:pPr>
        <w:pStyle w:val="Normal"/>
        <w:spacing w:lineRule="auto" w:line="240"/>
        <w:ind w:firstLine="709"/>
        <w:rPr/>
      </w:pPr>
      <w:r>
        <w:rPr>
          <w:rFonts w:eastAsia="Arial"/>
          <w:color w:val="000000"/>
          <w:spacing w:val="3"/>
          <w:sz w:val="24"/>
          <w:szCs w:val="24"/>
        </w:rPr>
        <w:t>Целью подпрограммы является ф</w:t>
      </w:r>
      <w:r>
        <w:rPr>
          <w:rFonts w:eastAsia="Times New Roman"/>
          <w:spacing w:val="2"/>
          <w:sz w:val="24"/>
          <w:szCs w:val="24"/>
        </w:rPr>
        <w:t xml:space="preserve">ормирование условий для создания и обеспечения эффективного функционирования системы комплексного использования спутниковых навигационных технологий с использованием системы ГЛОНАСС и других результатов космической деятельности в интересах </w:t>
      </w:r>
      <w:r>
        <w:rPr>
          <w:rFonts w:eastAsia="Times New Roman"/>
          <w:sz w:val="24"/>
          <w:szCs w:val="24"/>
        </w:rPr>
        <w:t xml:space="preserve">социально-экономического и инновационного </w:t>
      </w:r>
      <w:r>
        <w:rPr>
          <w:rFonts w:eastAsia="Times New Roman"/>
          <w:spacing w:val="2"/>
          <w:sz w:val="24"/>
          <w:szCs w:val="24"/>
        </w:rPr>
        <w:t>развития района.</w:t>
      </w:r>
    </w:p>
    <w:p>
      <w:pPr>
        <w:pStyle w:val="Normal"/>
        <w:spacing w:lineRule="auto" w:line="240"/>
        <w:ind w:firstLine="709"/>
        <w:rPr>
          <w:rFonts w:eastAsia="Times New Roman"/>
          <w:spacing w:val="2"/>
          <w:sz w:val="24"/>
          <w:szCs w:val="24"/>
        </w:rPr>
      </w:pPr>
      <w:r>
        <w:rPr>
          <w:rFonts w:eastAsia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ля достижения цели необходимо решить следующие задачи.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1. Формирование на территории Черемисиновского района Курской области организационно-правовых и кадровых условий эффективного использования спутниковых навигационных технологий ГЛОНАСС и других результатов космической деятельности.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казателями (индикаторами)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количество сотрудников органов местного самоуправления прошедших подготовку и переподготовку по вопросам использования результатов космической деятельности в интересах социально-экономического развития области;</w:t>
      </w:r>
    </w:p>
    <w:p>
      <w:pPr>
        <w:pStyle w:val="Normal"/>
        <w:tabs>
          <w:tab w:val="clear" w:pos="708"/>
          <w:tab w:val="left" w:pos="0" w:leader="none"/>
          <w:tab w:val="left" w:pos="317" w:leader="none"/>
        </w:tabs>
        <w:autoSpaceDE w:val="false"/>
        <w:spacing w:lineRule="auto" w:line="240"/>
        <w:ind w:firstLine="729"/>
        <w:rPr/>
      </w:pPr>
      <w:r>
        <w:rPr>
          <w:rFonts w:eastAsia="Times New Roman"/>
          <w:sz w:val="24"/>
          <w:szCs w:val="24"/>
        </w:rPr>
        <w:t>-степень покрытия (%) территории Черемисиновского района Курской района актуальными цифровыми электронными картами;</w:t>
      </w:r>
    </w:p>
    <w:p>
      <w:pPr>
        <w:pStyle w:val="Normal"/>
        <w:tabs>
          <w:tab w:val="clear" w:pos="708"/>
          <w:tab w:val="left" w:pos="0" w:leader="none"/>
          <w:tab w:val="left" w:pos="317" w:leader="none"/>
        </w:tabs>
        <w:autoSpaceDE w:val="false"/>
        <w:spacing w:lineRule="auto" w:line="240"/>
        <w:ind w:firstLine="729"/>
        <w:rPr/>
      </w:pPr>
      <w:r>
        <w:rPr>
          <w:rFonts w:eastAsia="Times New Roman"/>
          <w:sz w:val="24"/>
          <w:szCs w:val="24"/>
        </w:rPr>
        <w:t>- создание ЦСМУ, интегрированной с областной системой использования РКД;</w:t>
      </w:r>
    </w:p>
    <w:p>
      <w:pPr>
        <w:pStyle w:val="Normal"/>
        <w:tabs>
          <w:tab w:val="clear" w:pos="708"/>
          <w:tab w:val="left" w:pos="13" w:leader="none"/>
        </w:tabs>
        <w:autoSpaceDE w:val="false"/>
        <w:spacing w:lineRule="auto" w:line="2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-   полнота охвата (%) объектов транспортного комплекса региональной информационно-навигационной системой Курской области;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доля (%) автотранспортных средств, зарегистрированных на территории Черемисиновского района, оснащенных навигационно-связным оборудованием, и относящихся к следующим категориям: осуществлении перевозок пассажиров, включая детей, оказании скорой и неотложной медицинской помощи, оказании жилищно-коммунальных услуг, осуществлении перевозок специальных, опасных, крупногабаритных и тяжеловесных груз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29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17" w:leader="none"/>
        </w:tabs>
        <w:autoSpaceDE w:val="false"/>
        <w:spacing w:lineRule="auto" w:line="240"/>
        <w:ind w:firstLine="729"/>
        <w:rPr>
          <w:rFonts w:eastAsia="Times New Roman"/>
          <w:spacing w:val="3"/>
          <w:sz w:val="24"/>
          <w:szCs w:val="24"/>
        </w:rPr>
      </w:pPr>
      <w:r>
        <w:rPr>
          <w:rFonts w:eastAsia="Times New Roman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Сведения об индикаторах и показателях приведены в приложении №1 к муниципальной программе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реализации подпрограммы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будет создана комплексная системы мониторинга и управления муниципальным образованием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будет осуществлено вхождение в региональную информационно-навигационную систему, предназначенную для  предоставления навигационных услуг, в том числе высокоточных, и комплексного решения задач обеспечения безопасности и ликвидации последствий чрезвычайных ситуаций на транспортном комплексе Черемисиновского район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 концу реализации подпрограммы будут достигнуты следующие показател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оличество сотрудников органов местного самоуправления прошедших подготовку и переподготовку по вопросам использования результатов космической деятельности в интересах социально-экономического развития области – 12 чел.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тепень покрытия (%) территории Курской области актуальными цифровыми электронными картами масштабов 1:100000, 1:50000, 1:25000, 1:10000, 1:5000, 1:2000, 1:500 – в зависимости от масштаба  до 100%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создание ЦСМУ, интегрированной с областной системой использования РКД – 1 ед.;</w:t>
      </w:r>
    </w:p>
    <w:p>
      <w:pPr>
        <w:pStyle w:val="Normal"/>
        <w:tabs>
          <w:tab w:val="clear" w:pos="708"/>
          <w:tab w:val="left" w:pos="13" w:leader="none"/>
        </w:tabs>
        <w:autoSpaceDE w:val="false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- полнота охвата (%) объектов транспортного комплекса региональной информационно-навигационной системой Курской области - 100% ;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- доля (%) автотранспортных средств, зарегистрированных на территории Черемисиновского района, оснащенных навигационно-связным оборудованием, и относящихся к следующим категориям: осуществлении перевозок пассажиров, включая детей, оказании скорой и неотложной медицинской помощи, оказании жилищно-коммунальных услуг, осуществлении перевозок специальных, опасных, крупногабаритных и тяжеловесных грузов – 100%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Характеристика ведомственных  целевых программ и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ализация ведомственных целевых программ в рамках представленной подпрограммы не предусмотрена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Решение задачи «</w:t>
      </w:r>
      <w:r>
        <w:rPr>
          <w:rFonts w:eastAsia="Times New Roman"/>
          <w:sz w:val="24"/>
          <w:szCs w:val="24"/>
        </w:rPr>
        <w:t>Создание ЦСМУ интегрированной с областной системой использования РКД</w:t>
      </w:r>
      <w:r>
        <w:rPr>
          <w:bCs/>
          <w:sz w:val="24"/>
          <w:szCs w:val="24"/>
        </w:rPr>
        <w:t>» будет осуществляться в рамках следующих основных мероприятий: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1. Создание ЦСМУ в Черемисиновском районе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Решение задачи «Создание региональной информационно-навигационной системы мониторинга, управления и обеспечения безопасности населения на транспортном комплексе Черемисиновского района Курской области» будет осуществляться в рамках следующих мероприятий: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autoSpaceDE w:val="false"/>
        <w:spacing w:lineRule="auto" w:line="240"/>
        <w:ind w:left="-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здание  подсистемы мониторинга и управления дорожной техникой на территории Черемисиновского района;</w:t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подсистему мониторинга автомобильных транспортных средств, используемых для нужд сельского хозяйства на территории Черемисиновского района;</w:t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подсистему информационного обеспечения потребителей услуг транспортного комплекса (в том числе перевозок пассажиров и грузов автомобильным транспортом) в  Курской области, Черемисиновском районе;</w:t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подсистему управления мобильными силами и средствами при противодействии террористическим акциям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Ожидается, что основными конечными результатами реализации данных основных мероприяти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танет: 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повышение оперативности, полноты и достоверности оценки состояния и тенденций развития наиболее актуальных и значимых для района направлений (отраслей), а также его муниципальных образований и территорий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повышение уровня безопасности и снижение тяжести последствий чрезвычайных ситуаций на транспортном комплексе Черемисиновского района  и Курской об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Характеристика основных мероприятий, реализуемых муниципальными образованиями Курской области в случае их участия в разработке и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В результате выполнения мероприятий подпрограммы в районне будет развернута муниципальная целевая система, обеспечивающая решение задач мониторинга состояния и управления агропромышленным, архитектурно-строительным, транспортным, дорожным, топливно-энергетическим, жилищно-коммунальным комплексами, решения кадастровых и землеустроительных задач и др., а также доступ к областным и федеральным геоинформационным ресурсам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Кроме того, район будет включен в единое телематическое пространство региональной информационно-навигационной системы Курской области, что обеспечит оперативный мониторинг безопасности и ликвидацию последствий чрезвычайных ситуаций при автомобильных перевозках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В целях повышения качества предоставления услуг эти системы будут сопряжены с региональной системой оказания государственных услуг в электронном виде. На их основе будут реализовываться мероприятия по предоставлению муниципальных услуг на основе РКД по принципу «одного окна», по месту пребывания, в том числе в филиале многофункционального центра предоставления государственных и муниципальных услуг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Раздел 5. 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spacing w:val="3"/>
          <w:sz w:val="24"/>
          <w:szCs w:val="24"/>
        </w:rPr>
        <w:t>Общий объем финансовых средств подпрограммой не предусмотрен.</w:t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294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4.7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360"/>
        </w:tabs>
        <w:ind w:left="9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422"/>
        </w:tabs>
        <w:ind w:left="242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Calibri" w:cs="Calibri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6">
    <w:name w:val=" Знак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ind w:left="0" w:right="0" w:firstLine="653"/>
      <w:jc w:val="left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firstLine="7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4:38:00Z</dcterms:created>
  <dc:creator>Потапенко</dc:creator>
  <dc:description/>
  <cp:keywords/>
  <dc:language>en-US</dc:language>
  <cp:lastModifiedBy>Admin</cp:lastModifiedBy>
  <cp:lastPrinted>2017-03-14T11:02:00Z</cp:lastPrinted>
  <dcterms:modified xsi:type="dcterms:W3CDTF">2017-03-14T07:08:00Z</dcterms:modified>
  <cp:revision>4</cp:revision>
  <dc:subject/>
  <dc:title>Подпрограмма 4</dc:title>
</cp:coreProperties>
</file>