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436558932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     14.02.2017       № 76       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81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Черемисиновского района Курской области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 xml:space="preserve">17.12.2014 №775 (в редакции постановления от 08.08.2016 №352, от 10.10.2016 №443, от 07.11.2016 №486, от 30.12.2016 №629). </w:t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2.2017 №7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в строку «Объемы бюджетных ассигновани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51021,544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7234,83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4676,33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9110,37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–    1271,6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- 1009,80 тыс. рубл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6 год –    37724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92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805,33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843,7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87,16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980,33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.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В разделе IV. «Обобщенная характеристика основных мероприятий муниципальной программы и подпрограмм муниципальной программы» абзац 3 дополнить следующими подабзац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05. «Приобретение жилья  для обеспечения малоимущих граждан, признанных нуждающимися в жилых помещениях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06 «Реализация Федерального Закона от 24 июля 2007 года №221-ФЗ "О государственном кадастре недвижимости"  (в редакции Федерального закона от 03 июля 2016 года №361 "О внесении изменений в отдельные законодательные акты Российской Федерации и признании утратившими силу отдельных законодательных актов (полодительных законодательных актов) Российской Федерации"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Обоснование объема финансовых ресурсов, необходимых для реализации муниципальной программы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51021,544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7234,83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4676,33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9110,37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–    1271,6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- 1009,80 тыс. рубл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6 год –    37724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92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805,33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843,7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87,16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980,33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 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602,156 тыс. рублей, 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 тыс. 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602,156 тыс. рубле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 0 тыс.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од –  15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 –  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152,156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10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100,0 тыс.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100,0 тыс. рублей.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1»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602,156 тыс. рублей, 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 тыс. 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602,156 тыс. рубле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 0 тыс.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од –  15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 –  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152,156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10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100,0 тыс.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100,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50419,38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7234,83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4074,18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9110,37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5 год –    1121,6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 рублей,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- 859,80 тыс. рубл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6 год –    37724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92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805,33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691,60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87,16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28,18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Раздел III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Характеристика основных мероприятий подпрограммы2»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дополнить абзацам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2.05 «Приобретение жилья  для обеспечения малоимущих граждан, признанных нуждающимися в жилых помещениях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основного мероприятия 2.05 предусматривается реализация комплекса мер, направленных на обеспечение жильем малоимущих граждан, признанных нуждающимися в жилых помещ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2.05 будет осуществляться посредством выделения средств из бюджета муниципального района на приобретение жил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указанного мероприятия является Администрация Черемиси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 обеспечение жильем малоимущих граждан, признанных нуждающимися в жилых помещ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ализация основного мероприятия 2.05 повлечет снижение качества жизнедеятельности населен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е мероприятие 2.06 «Реализация Федерального Закона от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июля 2007 года №221-ФЗ "О государственном кадастре недвижимости"  (в редакции Федерального закона от 03 июля 2016 года №361 "О внесении изменений в отдельные законодательные акты Российской Федерации и признании утратившими силу отдельных законодательных актов (положительных законодательных актов) Российской Федерации")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основного мероприятия 2.06 предусматривается реализация комплекса мер, направленных на выполнение мероприятий по внесению в государственный када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2.06 будет осуществляться посредством выделения средств из областного бюджета и бюджета  муниципального района на  выполнение мероприятия по внесению в государственный када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указанного мероприятия является Администрация Черемиси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 выполнение мероприятий по внесению в государственный када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ализация основного мероприятия 2.06 повлечет не выполнение мероприятий по внесению в государственный када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2»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50419,38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7234,83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4074,18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9110,37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5 год –    1121,6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 рублей,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- 859,80 тыс. рубл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6 год –    37724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92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805,33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691,60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87,16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28,18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.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риложение №3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00:00Z</dcterms:created>
  <dc:creator>Galina</dc:creator>
  <dc:description/>
  <cp:keywords/>
  <dc:language>en-US</dc:language>
  <cp:lastModifiedBy>cheradm</cp:lastModifiedBy>
  <cp:lastPrinted>2017-02-20T13:18:00Z</cp:lastPrinted>
  <dcterms:modified xsi:type="dcterms:W3CDTF">2017-02-20T10:19:00Z</dcterms:modified>
  <cp:revision>11</cp:revision>
  <dc:subject/>
  <dc:title>АДМИНИСТРАЦИЯ КУРСКОЙ ОБЛАСТИ</dc:title>
</cp:coreProperties>
</file>