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1620864057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 30.12.2016         №629       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81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Черемисиновского района Курской области                 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</w:t>
      </w:r>
      <w:r>
        <w:rPr>
          <w:rFonts w:eastAsia="Calibri"/>
          <w:sz w:val="28"/>
          <w:szCs w:val="28"/>
          <w:lang w:eastAsia="en-US"/>
        </w:rPr>
        <w:t xml:space="preserve">17.12.2014 №775 (в редакции постановления от 08.08.2016 №352, от 10.10.2016 №443, от 07.11.2016 №486). </w:t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30.12.2016 №6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в строку «Объемы бюджетных ассигнований 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85005,48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68592,6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252,4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- 10160,37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– 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5 год –    1271,60 тыс. рублей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которых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ластной бюджет - 261,80 тыс. рублей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- 1009,80 тыс. рублей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6 год –    37824,88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927,5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092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2805,33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37727,7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645,01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456,4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262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27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7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27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.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«Обоснование объема финансовых ресурсов, необходимых для реализации муниципальной программы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85005,48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68592,6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252,4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- 10160,37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– 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5 год –    1271,60 тыс. рублей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которых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ластной бюджет - 261,80 тыс. рублей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- 1009,80 тыс. рублей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6 год –    37821,88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927,5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092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2805,33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37727,7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645,01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456,4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262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27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7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27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доступным и комфортным жильем граждан в Черемисиновском районе» 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строку «Объемы бюджетных ассигнований под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84355,48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68592,6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5602,4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- 10160,37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– 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5 год –    1121,60 тыс. рублей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которых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ластной бюджет - 261,80 тыс. рублей,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- 859,80 тыс. рублей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6 год –    37724,88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927,55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92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2805,33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37627,7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645,01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56,4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262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26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6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26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Обоснование объема финансовых ресурсов, необходимых для реализации подпрограммы 2»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доступным и комфортным жильем граждан в Черемисиновском район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84355,48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68592,6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5602,4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- 10160,37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– 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5 год –    1121,60 тыс. рублей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которых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ластной бюджет - 261,80 тыс. рублей,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- 859,80 тыс. рублей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6 год –    37724,88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927,55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92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2805,33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37627,7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645,01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56,4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262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26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6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26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.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риложение №4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1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17:00Z</dcterms:created>
  <dc:creator>Galina</dc:creator>
  <dc:description/>
  <cp:keywords/>
  <dc:language>en-US</dc:language>
  <cp:lastModifiedBy>cheradm</cp:lastModifiedBy>
  <cp:lastPrinted>2017-01-12T13:26:00Z</cp:lastPrinted>
  <dcterms:modified xsi:type="dcterms:W3CDTF">2017-01-12T10:54:00Z</dcterms:modified>
  <cp:revision>5</cp:revision>
  <dc:subject/>
  <dc:title>АДМИНИСТРАЦИЯ КУРСКОЙ ОБЛАСТИ</dc:title>
</cp:coreProperties>
</file>