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929364405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 07.11.2016         № 486    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81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Черемисиновского района Курской области                 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го района", утвержденную постановлением Администрации Черемисиновского района Курской области от </w:t>
      </w:r>
      <w:r>
        <w:rPr>
          <w:rFonts w:eastAsia="Calibri"/>
          <w:sz w:val="28"/>
          <w:szCs w:val="28"/>
          <w:lang w:eastAsia="en-US"/>
        </w:rPr>
        <w:t xml:space="preserve">17.12.2014 №775 (в редакции постановления от 08.08.2016 №352, от 10.10.2016 №443). </w:t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7.11.2016 №4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в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85002,4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8592,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252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10157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–    127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- 100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821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0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2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7727,7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645,0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456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62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«Обоснование объема финансовых ресурсов, необходимых для реализации муниципальной программы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муниципальной программы составляет</w:t>
      </w:r>
      <w:r>
        <w:rPr>
          <w:rFonts w:eastAsia="Calibri"/>
          <w:sz w:val="28"/>
          <w:szCs w:val="28"/>
          <w:lang w:eastAsia="en-US"/>
        </w:rPr>
        <w:t xml:space="preserve"> 85002,4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8592,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252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10157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015 год –    127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- 100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821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0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2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7727,7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645,0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456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62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7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В паспорте подпрограммы 1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650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 тыс. 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650,0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   15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 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0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0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 тыс.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0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4.В разделе </w:t>
      </w:r>
      <w:r>
        <w:rPr>
          <w:sz w:val="28"/>
          <w:szCs w:val="28"/>
        </w:rPr>
        <w:t>VI. «Обоснование объема финансовых ресурсов, необходимых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для реализации подпрограммы 1» </w:t>
      </w:r>
      <w:r>
        <w:rPr>
          <w:rFonts w:eastAsia="Calibri"/>
          <w:sz w:val="28"/>
          <w:szCs w:val="28"/>
          <w:lang w:eastAsia="en-US"/>
        </w:rPr>
        <w:t xml:space="preserve">подпрограммы 1 </w:t>
      </w:r>
      <w:r>
        <w:rPr>
          <w:sz w:val="28"/>
          <w:szCs w:val="28"/>
        </w:rPr>
        <w:t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650 тыс. рублей, в том числе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0,0 тыс. рублей,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650,0 тыс.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5 год –    15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6 год –    100,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0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00 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100 тыс. рублей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100 тыс. рублей.»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 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строку «Объемы бюджетных ассигнований под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84352,4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8592,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602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10157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  112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- 85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721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2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7627,7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645,0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56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62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«Обоснование объема финансовых ресурсов, необходимых для реализации подпрограммы 2»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обеспечения доступным и комфортным жильем граждан в Черемисиновском район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абзац 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84352,48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68592,6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602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- 10157,37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 год – 0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15 год –    1121,60 тыс. рублей,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которых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ластной бюджет - 261,80 тыс. рублей,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- 859,80 тыс. рублей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6 год –    37721,88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927,5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92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802,33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37627,7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32645,0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56,4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262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2627,1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19,4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31,4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576,26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r>
        <w:rPr>
          <w:sz w:val="28"/>
          <w:szCs w:val="28"/>
        </w:rPr>
        <w:t>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37:00Z</dcterms:created>
  <dc:creator>Galina</dc:creator>
  <dc:description/>
  <cp:keywords/>
  <dc:language>en-US</dc:language>
  <cp:lastModifiedBy>cheradm</cp:lastModifiedBy>
  <cp:lastPrinted>2016-11-15T09:30:00Z</cp:lastPrinted>
  <dcterms:modified xsi:type="dcterms:W3CDTF">2016-11-22T11:39:00Z</dcterms:modified>
  <cp:revision>6</cp:revision>
  <dc:subject/>
  <dc:title>АДМИНИСТРАЦИЯ КУРСКОЙ ОБЛАСТИ</dc:title>
</cp:coreProperties>
</file>