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474766770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10.10.2016    №443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решением Представительного Собрания Черемисиновского района Курской области от 30.09.2016 №187 «О внесении изменений и дополнений в Решение Представительного Собрания Черемисиновского района Курской области от 11.12.2015 №139 «О бюджете муниципального района «Черемисиновский район» Курской области на 2016 год» Администрация Черемисиновского района Кур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го района", утвержденную постановлением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 xml:space="preserve">17.12.2014 №775 (в редакции постановления от 08.08.2016 №352). 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0.2016  № 4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е «Объемы бюджетных ассигнований Программы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лова  «общий объем финансирования муниципальной программы в 2014 - 2020 годах составит 39831,75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тной бюджет – 33189,35 тыс.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йонный бюджет – 3627,4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-3015,0 тыс. рублей;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в 2014 - 2020 годах составит 39619,08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тной бюджет – 33189,35 тыс.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йонный бюджет – 3627,4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-2802,33 тыс. рублей,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ова «2016 год –    38034,55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тной бюджет – 32927,55 тыс.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йонный бюджет – 2092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-3015,0 тыс. рублей,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 «2016 год –    37821,88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тной бюджет – 32927,55 тыс.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йонный бюджет – 2092,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-2802,33 тыс. рублей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</w:t>
      </w:r>
      <w:r>
        <w:rPr>
          <w:b/>
          <w:sz w:val="28"/>
          <w:szCs w:val="28"/>
        </w:rPr>
        <w:t xml:space="preserve">Обоснование объема финансовых ресурсов, необходимых для реализации муниципальной программы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лов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39831,7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3189,35 тыс.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617,4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нить словам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39619,0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3189,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627,4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2802,33 тыс. рублей;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слова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016 год –    38034,55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092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нить словами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016 год –    37821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092,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- 2802,3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е «Объемы бюджетных ассигнований подпрограммы 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бюджетных ассигнований на реализацию подпрограммы 2 составляет </w:t>
      </w:r>
      <w:r>
        <w:rPr>
          <w:rFonts w:eastAsia="Calibri"/>
          <w:sz w:val="28"/>
          <w:szCs w:val="28"/>
          <w:lang w:eastAsia="en-US"/>
        </w:rPr>
        <w:t xml:space="preserve">39581,7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3189,35 тыс.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377,4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нить слов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бюджетных ассигнований на реализацию подпрограммы 2 составляет </w:t>
      </w:r>
      <w:r>
        <w:rPr>
          <w:rFonts w:eastAsia="Calibri"/>
          <w:sz w:val="28"/>
          <w:szCs w:val="28"/>
          <w:lang w:eastAsia="en-US"/>
        </w:rPr>
        <w:t xml:space="preserve">39369,0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3189,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377,4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2802,33 тыс. рублей;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лов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016 год –    37934,55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менить словам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016 год –    37721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992,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2802,33 тыс. рублей;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«Обоснование объема финансовых ресурсов, необходимых для реализации подпрограммы 2» </w:t>
      </w:r>
      <w:r>
        <w:rPr>
          <w:sz w:val="28"/>
          <w:szCs w:val="28"/>
        </w:rPr>
        <w:t xml:space="preserve"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ло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бюджетных ассигнований на реализацию подпрограммы 2 составляет </w:t>
      </w:r>
      <w:r>
        <w:rPr>
          <w:rFonts w:eastAsia="Calibri"/>
          <w:sz w:val="28"/>
          <w:szCs w:val="28"/>
          <w:lang w:eastAsia="en-US"/>
        </w:rPr>
        <w:t xml:space="preserve">39581,7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3189,35 тыс.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377,4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нить слов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бюджетных ассигнований на реализацию подпрограммы 2 составляет </w:t>
      </w:r>
      <w:r>
        <w:rPr>
          <w:rFonts w:eastAsia="Calibri"/>
          <w:sz w:val="28"/>
          <w:szCs w:val="28"/>
          <w:lang w:eastAsia="en-US"/>
        </w:rPr>
        <w:t xml:space="preserve">39369,0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3189,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377,4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2802,33 тыс. рублей;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лов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016 год –    37934,55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3015,0 тыс. рублей,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менить словам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016 год –    37721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992,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-2802,33 тыс. рублей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иложение №4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«Ресурсное обеспечение и прогнозная (справочная) оценка расходов                                                                                                                                                           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42:00Z</dcterms:created>
  <dc:creator>Galina</dc:creator>
  <dc:description/>
  <cp:keywords/>
  <dc:language>en-US</dc:language>
  <cp:lastModifiedBy>cheradm</cp:lastModifiedBy>
  <cp:lastPrinted>2016-10-10T10:26:00Z</cp:lastPrinted>
  <dcterms:modified xsi:type="dcterms:W3CDTF">2016-10-14T13:25:00Z</dcterms:modified>
  <cp:revision>52</cp:revision>
  <dc:subject/>
  <dc:title>АДМИНИСТРАЦИЯ КУРСКОЙ ОБЛАСТИ</dc:title>
</cp:coreProperties>
</file>