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043"/>
        <w:gridCol w:w="1843"/>
        <w:gridCol w:w="2410"/>
        <w:gridCol w:w="3210"/>
      </w:tblGrid>
      <w:tr>
        <w:trPr/>
        <w:tc>
          <w:tcPr>
            <w:tcW w:w="153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10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                                                                                                                                            к Подпрограмме «Безопасный город»                                                                                                                                                Муниципальной программы Черемисин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ind w:left="10148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ные мероприятия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с отделением МВД России по Черемисиновскому району действий по охране общественного порядка при проведении массовы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финансирования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Черемисиновского района, ОМВД России по Черемисиновскому район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взаимодействия служб безопасности района с руководителями предприятий, собственниками (арендаторами) зданий учреждений района, общественными организациями и объединениями по вопросам обеспечения безопасности на территории Черемисиновского района.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Черемисиновского района, ОМВД России по Черемисиновскому району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ониторинг  состояния безопасности на объектах, улицах и дорогах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Черемисиновского района, ОМВД России по Черемисиновскому району, ОГИБДД  ОМВД России по Черемисиновскому району</w:t>
            </w:r>
          </w:p>
        </w:tc>
      </w:tr>
      <w:tr>
        <w:trPr/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по разделу 1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Профилактика правонарушений и преступлений на  улицах и в общественных местах Черемисиновского райо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минаров, лекций для детей, обучающихся в образовательных учреждениях по вопросам профилактики правонару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ВД России по Черемисиновскому району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оциальной рекламы по вопросам обеспечения безопасности на улицах и общественных местах района (банне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Черемисиновского района</w:t>
            </w:r>
          </w:p>
        </w:tc>
      </w:tr>
      <w:tr>
        <w:trPr>
          <w:trHeight w:val="88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оперативно-профилактических операций «Внимание-дети!», «Каникулы», направленных на предупреждение происшествий с участием и по вине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ИБДД ОМВД России по Черемисиновскому району, СМИ</w:t>
            </w:r>
          </w:p>
        </w:tc>
      </w:tr>
      <w:tr>
        <w:trPr>
          <w:trHeight w:val="88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оперативно-профилактической операции «Автобус», направленной на обеспечение безопасности дорожного движения при осуществлении пассажирских перевоз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ИБДД ОМВД России по Черемисиновскому району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ервичного анализа, разработка технического задания, проектирование и построение на территории Черемисиновского района аппаратно-программного комплекса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Черемисиновского района, ОМВД России по Черемисиновскому району, МКУ «ЦОД» Администрации Черемисиновского райо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обретение и установка систем видеонаблюдения и   турникетов на административных зданиях, находящихся в оперативном управлении Администрации Черемисинов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 Черемисиновского района</w:t>
            </w:r>
          </w:p>
        </w:tc>
      </w:tr>
      <w:tr>
        <w:trPr/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по разделу 2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-2018г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8,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. Мероприятия по борьбе с терроризмом и экстремизмом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комплексов фиксации нарушений правил дорожного движения, работающих в автоматическом реж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ИБДД ОМВД России по Черемисиновскому району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системного мониторинга происходящих на территории района общественно-политических и социально-экономических процессов в целях своевременного вскрытия и локализации факторов, оказывающих негативное влияние на развитие оперативной обстановки в области противодействия терроризму и экстремиз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Черемисиновского района, ОМВД России по Черемисиновскому району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бочих встреч с руководителями предприятий, организаций, учебных заведений по вопросам недопущения совершения террористических актов  на территории предприятий и учреждений, а также по вопросам правил поведения при ЧС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Черемисиновского района, ОМВД России по Черемисиновскому району</w:t>
            </w:r>
          </w:p>
        </w:tc>
      </w:tr>
      <w:tr>
        <w:trPr/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по разделу 3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Меры по профилактике подростковой преступно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еминаров, лекций для детей обучающихся в образовательных учреждениях района по вопросам профилактики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ИБДД ОМВД России по Черемисиновскому район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жведомственной комплексной операции «Подрост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ГИБДД ОМВД России по Черемисиновскому район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спортивно-массовых мероприятий «Здоровье молодежи – здоровье н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вопросам культуры, молодежи, физической культуре и спорту</w:t>
            </w:r>
          </w:p>
        </w:tc>
      </w:tr>
      <w:tr>
        <w:trPr/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по разделу 4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. Мероприятия по укреплению общественного порядка  и обеспечению общественной безопаснос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сфере оборота наркотических и психотропных средст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мероприятий, конкурсов под лозунгом «Искусство против наркотиков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вопросам культуры, молодежи, физической культуре и спорту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мероприятий по профилактике асоциальных явлений. Проведение семинаров, лекций, конкурсов, спортивных мероприятий для детей, обучающихся в образовательных учреждениях района по вопросам борьбы с наркоманией и алкоголизмо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, образовательные учреждения район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перативно-профилактических рейдов  в местах массового досуга молодежи с целью выявления и пресечения фактов распространения и потребления наркотических и психотропных вещ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ВД России по Черемисиновскому району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с этническими диаспорами по направлению противодействия перевозке, доставке и распространения наркосодержащих веществ с территорий ближнего зарубежь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ВД России по Черемисиновскому району</w:t>
            </w:r>
          </w:p>
        </w:tc>
      </w:tr>
      <w:tr>
        <w:trPr/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по разделу 5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-201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ез финанс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сего по мероприятиям Подпрограм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-2018г.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7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8,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0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ind w:firstLine="720"/>
      <w:jc w:val="both"/>
      <w:outlineLvl w:val="3"/>
    </w:pPr>
    <w:rPr>
      <w:caps/>
      <w:color w:val="FF0000"/>
      <w:sz w:val="28"/>
      <w:szCs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2:00Z</dcterms:created>
  <dc:creator>Oly</dc:creator>
  <dc:description/>
  <cp:keywords/>
  <dc:language>en-US</dc:language>
  <cp:lastModifiedBy>Name</cp:lastModifiedBy>
  <cp:lastPrinted>2016-01-26T11:52:00Z</cp:lastPrinted>
  <dcterms:modified xsi:type="dcterms:W3CDTF">2016-01-26T10:03:00Z</dcterms:modified>
  <cp:revision>15</cp:revision>
  <dc:subject/>
  <dc:title>МУНИЦИПАЛЬНАЯ ЦЕЛЕВАЯ ПРОГРАММА</dc:title>
</cp:coreProperties>
</file>