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5"/>
        <w:ind w:left="0" w:right="0" w:firstLine="709"/>
        <w:rPr/>
      </w:pPr>
      <w:r>
        <w:rPr>
          <w:color w:val="000000"/>
          <w:sz w:val="28"/>
          <w:szCs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szCs w:val="28"/>
        </w:rPr>
        <w:t xml:space="preserve">                    </w:t>
      </w:r>
      <w:r>
        <w:rPr>
          <w:sz w:val="28"/>
          <w:szCs w:val="28"/>
        </w:rPr>
        <w:t>Приложение 2</w:t>
      </w:r>
    </w:p>
    <w:p>
      <w:pPr>
        <w:pStyle w:val="Normal"/>
        <w:bidi w:val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3" w:right="0" w:hanging="0"/>
        <w:jc w:val="center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bidi w:val="0"/>
        <w:ind w:left="5103" w:right="0" w:hanging="0"/>
        <w:jc w:val="center"/>
        <w:rPr/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bidi w:val="0"/>
        <w:ind w:left="5103" w:right="0" w:hanging="0"/>
        <w:jc w:val="center"/>
        <w:rPr/>
      </w:pPr>
      <w:r>
        <w:rPr>
          <w:sz w:val="28"/>
          <w:szCs w:val="28"/>
        </w:rPr>
        <w:t>Курской области</w:t>
      </w:r>
    </w:p>
    <w:p>
      <w:pPr>
        <w:pStyle w:val="Normal"/>
        <w:bidi w:val="0"/>
        <w:ind w:left="5103" w:right="0" w:hanging="0"/>
        <w:jc w:val="center"/>
        <w:rPr/>
      </w:pPr>
      <w:r>
        <w:rPr>
          <w:sz w:val="28"/>
          <w:szCs w:val="28"/>
        </w:rPr>
        <w:t>от 18.08.2015г. №450</w:t>
      </w:r>
    </w:p>
    <w:p>
      <w:pPr>
        <w:pStyle w:val="1"/>
        <w:bidi w:val="0"/>
        <w:spacing w:lineRule="exact" w:line="322" w:before="0" w:after="0"/>
        <w:ind w:left="0" w:right="340" w:firstLine="709"/>
        <w:jc w:val="right"/>
        <w:rPr/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 xml:space="preserve">о межведомственной рабочей группе по внедрению и развитию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систем аппаратно-программного комплекса технических средств</w:t>
        <w:br/>
        <w:t xml:space="preserve">«Безопасный город» на территории муниципального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района «Черемисиновский район»Курской области</w:t>
      </w:r>
    </w:p>
    <w:p>
      <w:pPr>
        <w:pStyle w:val="Normal"/>
        <w:bidi w:val="0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ежведомственная рабочая группа по внедрению и развитию систем аппаратно-программного комплекса технических средств «Безопасный город» на территории муниципального района «Черемисиновский район»Курской области (далее – Рабочая группа) является коллегиальным органом, координирующим деятельность территориальных органов федеральных органов исполнительной власти, органов местного самоуправления поселений Черемисиновского района, а также организаций по развитию и функционированию систем аппаратно-программного комплекса «Безопасный город» (далее – АПК «Безопасный город»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группа создается для принятия согласованных решений, необходимых для реализации АПК «Безопасный город», с учетом текущих и перспективных регламентов взаимодействи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цепцией построения и развития АПК «Безопасный город», утвержденной распоряжением Правительства Российской Федерации от 3 декабря 2014 года № 2446-р, законами Курской области, указами и распоряжениями Губернатора Курской области, постановлениями и распоряжениями Администрации Курской области, а также настоящим Положением.</w:t>
      </w:r>
    </w:p>
    <w:p>
      <w:pPr>
        <w:pStyle w:val="ConsPlusNormal"/>
        <w:bidi w:val="0"/>
        <w:ind w:left="0" w:right="0" w:firstLine="709"/>
        <w:jc w:val="both"/>
        <w:rPr/>
      </w:pPr>
      <w:bookmarkStart w:id="0" w:name="Par3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. Основными задачами Рабочей группы являютс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общей концепции построения и развития АПК «Безопасный город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в рамках компетенции вопросов формирования единого информационного пространства для защиты граждан, критически важных объектов и потенциально опасных объектов инфраструктуры от преступных посягательств и чрезвычайных ситуац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единых требований к техническим параметрам сегментов обеспечения безопасности органов исполнительной власти Курской области, органов местного самоуправления Черемисиновского района и организаций, способствующих интеграции в систему АПК «Безопасный город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ка вопросов финансирования наиболее важных направлений развития АПК «Безопасный город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ых механизмов взаимодействия заинтересованных территориальных органов федеральных органов исполнительной власти, органов местного самоуправления поселений Черемисиновского района, организаций по вопросам, связанным с внедрением и развитием АПК «Безопасный город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предложений по разработке методики, программного и геоинформационного обеспечения, необходимых для профилактики угроз общественной безопасности, обеспечения защищенности критически важных объектов и потенциально опасных объектов инфраструктуры, с использованием имеющихся баз данных и информационных систем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предложений по расширению использования информационных и телекоммуникационных технологий для развития новых форм сегментов АПК «Безопасный город», позволяющих создавать комплексные системы безопасности обеспечения жизнедеятельности населения, с учетом особенностей территории муниципального района «Черемисиновский район» Курской област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Рабочая группа осуществляет следующие функции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деятельности и обеспечение в пределах компетенции взаимодействия территориальных органов федеральных органов исполнительной власти, органов местного самоуправления поселений Черемисиновского района, организаций по вопросам совершенствования, организации и проведения мероприятий, связанных с функционированием и развитием АПК «Безопасный город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ие проектов нормативных правовых актов, необходимых для реализации вопросов организации и координации мероприятий по дальнейшему функционированию и развитию АПК «Безопасный город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подготовкой и осуществлением территориальными органами федеральных органов исполнительной власти, органов местного самоуправления поселений Черемисиновского района, организацией мероприятий по исполнению нормативных правовых актов и государственных, областной и муниципальной программ по вопросам организации и координации мероприятий по дальнейшему функционированию и развитию АПК «Безопасный город», а также анализ результатов этой деятельности и выработка соответствующих рекомендаций по повышению ее эффективност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мероприятий по функционированию и дальнейшему развитию АПК «Безопасный город» с учетом складывающейся социально-экономической и демографической ситуации, обобщение опыта работы указанных систем.</w:t>
      </w:r>
    </w:p>
    <w:p>
      <w:pPr>
        <w:pStyle w:val="ConsPlusNormal"/>
        <w:bidi w:val="0"/>
        <w:ind w:left="0" w:right="0" w:firstLine="709"/>
        <w:jc w:val="both"/>
        <w:rPr/>
      </w:pPr>
      <w:bookmarkStart w:id="1" w:name="Par5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Рабочая группа формируется в составе руководителя, заместителей руководителя, секретариата и членов рабочей групп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Рабочей группы входят представители территориальных органов федеральных органов исполнительной власти, органов местного самоуправления поселений Черемисиновского района, представители Администрации муниципального района Черемисиновский район, организаций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Руководителем Рабочей группы является первый заместитель Главы муниципального района «Черемисиновского район»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орядок работы Рабочей группы определяется руководителем Рабочей группы или, по его поручению, одним из заместителей руководителя Рабочей групп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Руководитель Рабочей группы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Рабочей группы и обеспечивает контроль за исполнением ее реш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 перечень, сроки и порядок рассмотрения вопросов на заседаниях Рабочей групп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перспективное и текущее планирование работы Рабочей групп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докладов Главе Черемисиновского района и Администрации Курской области по вопросам, входящим в компетенцию Рабочей групп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Рабочую группу при взаимодействии с территориальными органами федеральных органов исполнительной власти, органов местного самоуправления поселений Черемисиновского района, организациями, ведет с ними переписку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В отсутствие руководителя Рабочей группы, по его поручению, обязанности исполняет один из заместителей руководителя Рабочей групп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екретариат Рабочей группы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руководителю Рабочей группы в организации работы Рабочей группы, в том числе в целях реализации возложенных задач и решений Рабочей групп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ет для подготовки материалов к очередному заседанию Рабочей группы необходимую информацию у членов Рабочей группы, территориальных органов федеральных органов исполнительной власти, органов местного самоуправления поселений Черемисиновского района, организац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ероприятия по планированию деятельности Рабочей групп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подготовку и проведение заседаний Рабочей групп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доведение материалов Рабочей группы до сведения членов Рабочей группы, а также территориальных органов федеральных органов исполнительной власти, органов местного самоуправления поселений Черемисиновского района, организац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 поручению руководителя Рабочей группы контроль за исполнением решений и поручений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ет протоколы заседаний Рабочей групп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1. Рабочая группа для осуществления своих функций имеет право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прашивать в установленном порядке необходимые материалы и информацию для решения вопросов, входящих в компетенцию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слушивать представителей территориальных органов федеральных органов исполнительной власти, органов местного самоуправления поселений Черемисиновского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района, организаций по вопросам, отнесенным к компетенции Рабочей группы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льзоваться в установленном порядке банками и базами данных территориальных органов федеральных органов исполнительной власт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спользовать государственные системы связи и коммуникаци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влекать в установленном порядке к работе Рабочей группы для осуществления аналитических и экспертных работ научные и иные организации, отдельных специалистов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2. Работа Рабочей группы осуществляется в соответствии с Планом, который ежегодно принимается на заседании Рабочей группы и утверждается ее руководителе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3. Заседания Рабочей группы проводятся в соответствии с Планом ее деятельности не реже одного раза в полгода. При необходимости, по решению руководителя Рабочей группы, могут проводиться внеочередные заседания Рабочей групп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седание Рабочей группы проводит руководитель Рабочей группы или, по его поручению, один из заместителей руководител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4. Члены Рабочей группы участвуют в ее заседаниях без права замены. 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5. Заседание Рабочей группы считается правомочным, если на нем присутствуют не менее двух третей от общего количества членов Рабочей групп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6. Подготовка материалов к заседанию Рабочей группы осуществляется членами рабочей группы, к ведению которых относятся вопросы повестки дня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7. Члены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й группы обладают равными правами при обсуждении вопросов, рассматриваемых на заседании Рабочей группы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Решение Рабочей группы принимается простым большинством голосов присутствующих на заседании членов Рабочей группы. В случае равенства голосов решающим является голос председательствующего на заседан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я, принимаемые на заседании Рабочей группы, оформляются протоколом в течение 10 календарных дней после проведения заседания, который подписывает председательствующий на заседании. Копия протокола заседания Рабочей группы рассылается ее членам в течение 5 рабочих дней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Решения Рабочей группы, принятые в пределах ее компетенции, обязательны для исполнения представленными в ней территориальных органов федеральных органов исполнительной власти, органов местного самоуправления поселений Черемисиновского района, организациями, реализующими меры по вопросам, связанным с функционированием АПК «Безопасный город»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Организационно-техническое, методическое и иное обеспечение деятельности Рабочей группы осуществляется Главным управлением МЧС России по Курской области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1. Информационно-аналитическое обеспечение деятельности Рабочей группы осуществляется органами исполнительной власти Курской области, организациями, представители которых входят в состав Рабочей группы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4"/>
        </w:rPr>
        <w:t xml:space="preserve">22. Рабочая группа информирует территориальные органы федеральных органов </w:t>
      </w:r>
      <w:r>
        <w:rPr>
          <w:color w:val="000000"/>
          <w:sz w:val="28"/>
          <w:szCs w:val="28"/>
        </w:rPr>
        <w:t>исполнительной власти, органы местного самоуправления поселений Черемисиновского района, организации, реализующие меры по вопросам, связанным с функционированием АПК «Безопасный город», о принятых решениях путем</w:t>
      </w:r>
      <w:r>
        <w:rPr>
          <w:color w:val="000000"/>
          <w:sz w:val="28"/>
          <w:szCs w:val="24"/>
        </w:rPr>
        <w:t xml:space="preserve"> направления выписки из протокола заседания Рабочей группы.</w:t>
      </w:r>
    </w:p>
    <w:p>
      <w:pPr>
        <w:pStyle w:val="Normal"/>
        <w:bidi w:val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rPr/>
      </w:pPr>
      <w:r>
        <w:rPr/>
      </w:r>
    </w:p>
    <w:sectPr>
      <w:type w:val="nextPage"/>
      <w:pgSz w:w="11906" w:h="16838"/>
      <w:pgMar w:left="1418" w:right="1123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Mangal"/>
      <w:b/>
      <w:bCs/>
      <w:kern w:val="2"/>
      <w:sz w:val="29"/>
      <w:szCs w:val="29"/>
      <w:lang w:val="en-US"/>
    </w:rPr>
  </w:style>
  <w:style w:type="character" w:styleId="Style15">
    <w:name w:val="Основной текст Знак"/>
    <w:basedOn w:val="DefaultParagraphFont"/>
    <w:qFormat/>
    <w:rPr>
      <w:rFonts w:eastAsia="Times New Roman" w:cs="Mangal"/>
      <w:sz w:val="18"/>
      <w:szCs w:val="18"/>
      <w:lang w:val="en-US"/>
    </w:rPr>
  </w:style>
  <w:style w:type="character" w:styleId="Style16">
    <w:name w:val="Основной текст_"/>
    <w:basedOn w:val="DefaultParagraphFont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">
    <w:name w:val="Основной текст1"/>
    <w:basedOn w:val="Normal"/>
    <w:qFormat/>
    <w:pPr>
      <w:shd w:fill="FFFFFF"/>
      <w:spacing w:lineRule="exact" w:line="322" w:before="480" w:after="0"/>
      <w:jc w:val="both"/>
    </w:pPr>
    <w:rPr>
      <w:sz w:val="27"/>
      <w:szCs w:val="27"/>
      <w:lang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10433</Characters>
  <CharactersWithSpaces>9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55:00Z</dcterms:created>
  <dc:creator/>
  <dc:description/>
  <dc:language>en-US</dc:language>
  <cp:lastModifiedBy/>
  <dcterms:modified xsi:type="dcterms:W3CDTF">2015-09-01T08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me</vt:lpwstr>
  </property>
</Properties>
</file>