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РЕМИСИНОВСКОГО РАЙОНА 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СКОЙ ОБЛАСТИ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т 04.02.2016 №39</w:t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48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программу Черемисиновского района Курской области «Обеспечение доступным и комфортным жильем и коммунальными услугами граждан в Черемисиновском районе» 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Представительного Собрания Черемисиновского района Курской области от 28.01.2016 №156 «О внесении изменений и дополнений в Решение Представительного Собрания Черемисиновского района Курской области от 11.12.2015 №139 «О бюджете муниципального района «Черемисиновский район» Курской области на 2016 год» Администрация Черемисиновского района Курской области П О С Т А Н О В Л Я Е Т: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рилагаемые изменения в муниципальную программу Черемисиновского района Курской области «Обеспечение доступным и комфортным жильем и коммунальными услугами граждан в Черемисиновском районе», утвержденную постановлением Администрации Черемисиновского района Курской области от 17.12.2014 №775 (в редакции постановлен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6.06.2015г. №338, от 29.09.2015г №500, от 21.10.2015г. №530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становление вступает в силу со дня его подпис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Черемисиновского района                                             М.Н.Игн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96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96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96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96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96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96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96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96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96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ы 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Черемисиновского района Курской области 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02.2016  №3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и дополнен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вносятся в муниципальную программу Черемисиновского района Курской области «Обеспечение доступным и комфортным жильем и коммунальными услугами граждан в Черемисиновском районе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Дополнить программу титульным листом (Приложение 1)</w:t>
      </w:r>
    </w:p>
    <w:p>
      <w:pPr>
        <w:pStyle w:val="Style2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>В паспорте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строку «Объемы бюджетных ассигнований Программы» изложить в новой редакции:</w:t>
      </w:r>
    </w:p>
    <w:tbl>
      <w:tblPr>
        <w:tblW w:w="948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62"/>
        <w:gridCol w:w="244"/>
        <w:gridCol w:w="6180"/>
      </w:tblGrid>
      <w:tr>
        <w:trPr>
          <w:trHeight w:val="56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Программы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униципальной программы в 2014 - 2020 годах составит 39515,15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33189,35 тыс.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3310,8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-3015,0 тыс.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0 тыс.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–    1271,60 тыс. рубл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котор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- 261,80 тыс.рубл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- 1009,8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   37934,55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котор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32927,55 тыс.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1992,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-3015,0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  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–    103,0 тыс. рубл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которых районный бюджет – 103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–    103,0 тыс. рубл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которых районный бюджет – 103,0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–    103,0 тыс. рубле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которых районный бюджет – 103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о </w:t>
            </w:r>
            <w:hyperlink w:anchor="Par294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подпрограмме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1 за счет средств составит в 2014 - 2020 годах составит 150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тыс.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го бюджета – 150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0 тыс.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   15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   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   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   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   0 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   0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о </w:t>
            </w:r>
            <w:hyperlink w:anchor="Par145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подпрограмме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в   2014 - 2020 годах составит 39305,15 тыс. рубле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33189,35 тыс.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3100,80 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-3015,0 тыс.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0 тыс.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–   1121,60 тыс. рублей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которых областной бюджет - 261,80 тыс.рубл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- 859,80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–    37934,55 тыс. рубл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которых областной бюджет - 32927,55 тыс.рубл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- 1992,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-3015,0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  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–    83,0 тыс. рубл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которых районный бюджет – 83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–    83,0 тыс. рубл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которых районный бюджет – 83,0 тыс. рубл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–    83,0 тыс. рубл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которых районный бюджет – 83,0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о </w:t>
            </w:r>
            <w:hyperlink w:anchor="Par294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подпрограмме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3 за счет средств районного бюджета составит 60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0 тыс.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  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  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  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   20,0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которых районный бюджет – 20,0 тыс. рубл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   20,0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которых районный бюджет – 20,0 тыс. рубл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   20,0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которых районный бюджет – 20,0 тыс. рубле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«</w:t>
      </w:r>
      <w:r>
        <w:rPr>
          <w:rFonts w:cs="Times New Roman" w:ascii="Times New Roman" w:hAnsi="Times New Roman"/>
          <w:b/>
          <w:sz w:val="28"/>
          <w:szCs w:val="28"/>
        </w:rPr>
        <w:t xml:space="preserve">Обоснование объема финансовых ресурсов, необходимых для реализации муниципальной программы»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ый абзац изложить в новой редакции: «Общий объем финансирования муниципальной программы в 2014-2020 годах составит 39515,15 тыс. рублей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й бюджет – 33189,35 тыс.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ый бюджет – 3310,8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е источники -3015,0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0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5 год –    1271,60 тыс. рубле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которых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ной бюджет - 261,80 тыс.рубле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ый бюджет - 1009,80 тыс. руб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   37934,55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оторы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й бюджет – 32927,55 тыс.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ый бюджет – 1992,0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е источники -3015,0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   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8 год –    103,0 тыс. рубле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оторых районный бюджет – 103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 год –    103,0 тыс. рубле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которых районный бюджет – 103,0 тыс. руб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0 год –    103,0 тыс. рублей,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оторых районный бюджет – 103,0 тыс. рублей.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тий абзац изложить в новой редакции «подпрограмма 2. «Создание условий для обеспечения доступным и комфортным жильем граждан в Черемисиновском районе»  - 39305,15 тыс. рублей,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й бюджет – 33189,35 тыс.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ый бюджет – 3100,80 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е источники -3015,0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0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5 год –    37924,55 тыс. рубле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которых областной бюджет - 32927,55 тыс.рубле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ый бюджет - 1992,00 тыс. руб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е источники -3015,0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   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   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8 год –    83,0 тыс. рубле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оторых районный бюджет – 83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 год –    83,0 тыс. рубле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которых районный бюджет – 83,0 тыс. рубле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0 год –    83,0 тыс. рубле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оторых районный бюджет – 83,0 тыс. рублей.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паспорте подпрограммы 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здание условий для обеспечения доступным и комфортным жильем граждан в Черемисиновском районе» 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строку «Объемы бюджетных финансирования Подпрограммы 2» изложить в новой редакции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62"/>
        <w:gridCol w:w="244"/>
        <w:gridCol w:w="5766"/>
      </w:tblGrid>
      <w:tr>
        <w:trPr>
          <w:trHeight w:val="56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Подпрограммы2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о </w:t>
            </w:r>
            <w:hyperlink w:anchor="Par145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подпрограмме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в 2014 - 2020 годах составит 39305,15 тыс. рубле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33189,35 тыс.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3100,80 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-3015,0 тыс.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0 тыс.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–   1121,60 тыс. рубл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которых областной бюджет - 261,80 тыс.рубл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- 859,80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–    37934,55 тыс. рубл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которых областной бюджет - 32927,55 тыс.рубл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- 1992,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-3015,0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  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–    83,0 тыс. рубл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которых районный бюджет – 83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–    83,0 тыс. рубл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которых районный бюджет – 83,0 тыс. рублей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–    83,0 тыс. рубл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которых районный бюджет – 83,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«Обоснование объема финансовых ресурсов, необходимых для реализации подпрограммы 2»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абзац первый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</w:t>
      </w:r>
      <w:hyperlink w:anchor="Par145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рограммы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2 в 2014 - 2020 годах составит 39305,15 тыс. рублей,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й бюджет – 33189,35 тыс.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ый бюджет – 3100,80 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е источники -3015,0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0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5 год –   1121,60 тыс. рубле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которых областной бюджет - 261,80 тыс.рубле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ый бюджет - 859,80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6 год –    37934,55 тыс. рубле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которых областной бюджет - 32927,55 тыс.рубле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ый бюджет - 1992,00 тыс. руб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е источники -3015,0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   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8 год –    83,0 тыс. рубле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оторых районный бюджет – 83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 год –    83,0 тыс. рубле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которых районный бюджет – 83,0 тыс. рубле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0 год –    83,0 тыс. рубле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оторых районный бюджет – 83,0 тыс. рублей.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 Приложение №3 к муниципальной программе Черемисиновского района Курской области «Обеспечение доступным и комфортным жильем и  коммунальными услугами граждан в Черемисиновском районе» «Ресурсное обеспечение  реализации муниципальной программы Черемисиновского района  Курской области «Обеспечение доступным и комфортным жильем и коммунальными услугами граждан в Черемисиновском районе» за счет средств бюджета муниципального района» изложить в новой редакции (Приложение 2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 Приложение №4 к муниципальной программе Черемисиновского района Курской области «Обеспечение доступным и комфортным жильем и  коммунальными услугами граждан в Черемисиновском районе» «Ресурсное обеспечение и прогнозная (справочная) оценка расходов                                                                                                                                                            областного бюджета, местных бюджетов и внебюджетных источников на реализацию целей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изложить в новой редакции (Приложение 3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Утверждена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мисиновского района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17.12.2014   №775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в редакции постановления 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04.02.2016 №39)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Черемисиновского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урской области</w:t>
        <w:br/>
        <w:t>«Обеспечение доступным и комфортным жильем и коммунальными услугами граждан в Черемисиновском районе»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– управление строительства, архитектуры, промышленности, ТЭК, ЖКХ, связи, транспорта и ГО ЧС Администрации Черемисиновского района Ку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ата составления проекта муниципальной программы – 10 декабря 2014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i/>
          <w:i/>
          <w:color w:val="0000CC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-эксперт  управления строительства, архитектуры, промышленности, ТЭК, ЖКХ, связи, транспорта и ГО ЧС Администрации Черемисиновского района Курской области Малахова М.И. тел.: 8(47159)    2-14-96, эл.адрес: </w:t>
      </w:r>
      <w:r>
        <w:rPr>
          <w:rStyle w:val="Emphasis"/>
          <w:rFonts w:cs="Times New Roman" w:ascii="Times New Roman" w:hAnsi="Times New Roman"/>
          <w:bCs/>
          <w:i w:val="false"/>
          <w:color w:val="0000CC"/>
          <w:sz w:val="28"/>
          <w:szCs w:val="28"/>
          <w:u w:val="single"/>
        </w:rPr>
        <w:t>cher</w:t>
      </w:r>
      <w:r>
        <w:rPr>
          <w:rStyle w:val="Emphasis"/>
          <w:rFonts w:cs="Times New Roman" w:ascii="Times New Roman" w:hAnsi="Times New Roman"/>
          <w:bCs/>
          <w:i w:val="false"/>
          <w:color w:val="0000CC"/>
          <w:sz w:val="28"/>
          <w:szCs w:val="28"/>
          <w:u w:val="single"/>
          <w:lang w:val="en-US"/>
        </w:rPr>
        <w:t>gkh</w:t>
      </w:r>
      <w:r>
        <w:rPr>
          <w:rStyle w:val="Emphasis"/>
          <w:rFonts w:cs="Times New Roman" w:ascii="Times New Roman" w:hAnsi="Times New Roman"/>
          <w:bCs/>
          <w:i w:val="false"/>
          <w:color w:val="0000CC"/>
          <w:sz w:val="28"/>
          <w:szCs w:val="28"/>
          <w:u w:val="single"/>
        </w:rPr>
        <w:t>@mail.ru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i/>
          <w:i/>
          <w:color w:val="0000CC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CC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структурного подразде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Черемисиновского район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кой области – начальник управления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ительства, архитектуры, промышленности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ЭК, ЖКХ, связи, транспорта и ГО ЧС                                         А.С.Здоровцов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559" w:right="992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rFonts w:ascii="Times New Roman" w:hAnsi="Times New Roman" w:eastAsia="Batang;바탕" w:cs="Times New Roman"/>
      <w:sz w:val="20"/>
      <w:szCs w:val="20"/>
      <w:lang w:eastAsia="ko-KR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Style21">
    <w:name w:val="Основной текст с отступом Знак"/>
    <w:qFormat/>
    <w:rPr>
      <w:rFonts w:ascii="Times New Roman" w:hAnsi="Times New Roman" w:eastAsia="Batang;바탕" w:cs="Times New Roman"/>
      <w:sz w:val="24"/>
      <w:szCs w:val="24"/>
      <w:lang w:eastAsia="ko-KR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4">
    <w:name w:val="Маркированный список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W">
    <w:name w:val="WW-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1">
    <w:name w:val="WW-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WW2">
    <w:name w:val="WW-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Rvps698610">
    <w:name w:val="rvps698610"/>
    <w:basedOn w:val="Normal"/>
    <w:qFormat/>
    <w:pPr>
      <w:spacing w:lineRule="auto" w:line="240" w:before="0" w:after="120"/>
      <w:ind w:right="24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WW3">
    <w:name w:val="WW-Знак Знак Знак3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8">
    <w:name w:val="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Batang;바탕" w:cs="Times New Roman"/>
      <w:sz w:val="20"/>
      <w:szCs w:val="20"/>
      <w:lang w:eastAsia="ko-KR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21">
    <w:name w:val="Список 2"/>
    <w:basedOn w:val="Normal"/>
    <w:qFormat/>
    <w:pPr>
      <w:widowControl w:val="false"/>
      <w:autoSpaceDE w:val="fals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WW4">
    <w:name w:val="WW-Знак Знак Знак4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 (веб)1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23">
    <w:name w:val="Обычный (веб)2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31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">
    <w:name w:val="Char Знак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2">
    <w:name w:val="Абзац списка1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WW5">
    <w:name w:val="WW-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24">
    <w:name w:val="Абзац списка2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WW11">
    <w:name w:val="WW-Знак1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32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1:18:00Z</dcterms:created>
  <dc:creator>Комп</dc:creator>
  <dc:description/>
  <cp:keywords/>
  <dc:language>en-US</dc:language>
  <cp:lastModifiedBy>cheradm</cp:lastModifiedBy>
  <cp:lastPrinted>2016-02-08T08:32:00Z</cp:lastPrinted>
  <dcterms:modified xsi:type="dcterms:W3CDTF">2016-02-10T06:24:00Z</dcterms:modified>
  <cp:revision>12</cp:revision>
  <dc:subject/>
  <dc:title/>
</cp:coreProperties>
</file>