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673228299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10.07.2023 года   № 527    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 «Об исполнении  бюджета муниципального района «Черемисиновский район» Курской области за 1 полугодие  2023 года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ч. 1 ст. 153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района  «Черемисиновский район» Курской области  и в соответствии с решением Представительного Собрания Черемисиновского района от 30.10.2019г. №44 «Об утверждении  Положения  о бюджетном процессе в муниципальном районе  «Черемисиновский район» Курской области, Глав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«Составление, внешняя проверка и утверждение  бюджетной отчетности» Администрация Черемисиновского района 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отчет об исполнении бюджета муниципального района "Черемисиновский район" Курской области за 1 полугодие 2023  года по доходам в сумме 187 335 352,58  руб.,  по расходам в сумме 192 982 503,62 руб. с превышением доходов над расходами (профицит бюджета муниципального района "Черемисиновский район" Курской области) в сумме 5 647 151,04 руб. со следующими показател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о источникам внутреннего финансирования дефицита бюджета муниципального района «Черемисиновский район» Курской области за 1 полугодие 2023 года (по кодам классификации источников финансирования дефицитов бюджетов (приложение №1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2. по прогнозируемым поступлениям доходов в бюджет муниципального района «Черемисиновский район»  Курской области, включая объем межбюджетных трансфертов, получаемых из других бюджетов бюджетной системы Российской Федерации, за 1 полугодие 2023  года  (по кодам видов доходов, подвидов доходов, классификации операций сектора государственного управления, относящихся к доходам бюджета (приложение №2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3. по распределению бюджетных ассигнований по разделам, подразделам,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Черемисиновский район» Курской области за 1 полугодие 2023 года (приложение №3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4. по ведомственной структуре расходов бюджета муниципального района «Черемисиновский район» Курской области за 1 полугодие 2023 года (приложение №4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 распределению бюджетных ассигнований по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 за 1 полугодие 2023 года (приложение №5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2. Управлению финансов  Администрации района (Н.Д. Верещагина) направить утвержденный отчет  «Об исполнении  бюджета муниципального района «Черемисиновский район» Курской области за 1 полугодие 2023 года» в Представительное  Собрание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Материалы отчета «Об исполнении  бюджета муниципального района «Черемисиновский район» Курской области за 1 полугодие 2023 года» опубликовать  на официальном сайте Администрации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начальника управления финансов Администрации Черемисиновского района Курской области Н.Д. Верещаги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М.Н. Игн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74F8A0FD7BAB1DBF70C32A9CE7D443CC7735679A13A2DEA6EE19DCC27A672A715BA288C41CDDDe3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7:00Z</dcterms:created>
  <dc:creator>админ</dc:creator>
  <dc:description/>
  <cp:keywords/>
  <dc:language>en-US</dc:language>
  <cp:lastModifiedBy>Natalya</cp:lastModifiedBy>
  <cp:lastPrinted>2020-04-03T15:58:00Z</cp:lastPrinted>
  <dcterms:modified xsi:type="dcterms:W3CDTF">2023-07-10T07:11:00Z</dcterms:modified>
  <cp:revision>79</cp:revision>
  <dc:subject/>
  <dc:title/>
</cp:coreProperties>
</file>