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И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1.2016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  <w:hyperlink w:anchor="Par32">
        <w:r>
          <w:rPr>
            <w:rStyle w:val="InternetLink"/>
            <w:b/>
            <w:sz w:val="28"/>
            <w:szCs w:val="28"/>
          </w:rPr>
          <w:t>регламента</w:t>
        </w:r>
      </w:hyperlink>
      <w:r>
        <w:rPr>
          <w:b/>
          <w:sz w:val="28"/>
          <w:szCs w:val="28"/>
        </w:rPr>
        <w:t xml:space="preserve"> исполнения органом (должностным лицом) Администрации Черемисиновского района  Курской области муниципальной функции по осуществлению внутрен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, утвержденным постановлением Администрации Черемисиновского района Курской области от 03.08.2010 № 494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 Администрация Черемисиновского района Курской области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D0%9F%D0%BE%D0%BB%D1%8C%D0%B7%D0%BE%D0%B2%D0%B0%D1%82%D0%B5%D0%BB%D1%8C/%D0%A0%D0%B0%D0%B1%D0%BE%D1%87%D0%B8%D0%B9%20%D1%81%D1%82%D0%BE%D0%BB/%D0%94%D0%B5%D0%BF%D0%B0%D1%80%D1%82%D0%B0%D0%BC%D0%B5%D0%BD%D1%82%20%D1%80%D0%B5%D0%B3%D0%BB%D0%B0%D0%BC%D0%B5%D0%BD%D1%82.doc" \l "Par32%23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сполнения органом (должностным лицом) Администрации Черемисиновского района Курской области муниципальной функции по осуществлению внутрен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                     М.Н. Игн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9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sz w:val="28"/>
          <w:szCs w:val="28"/>
        </w:rPr>
        <w:t>Черемисиновского района Курской                                 области</w:t>
      </w:r>
    </w:p>
    <w:p>
      <w:pPr>
        <w:pStyle w:val="Normal"/>
        <w:widowControl w:val="false"/>
        <w:autoSpaceDE w:val="false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т 28.01.2016 №28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Я ОРГАНОМ (ДОЛЖНОСТНЫМ ЛИЦОМ) АДМИНИСТРАЦИИ ЧЕРЕМИСИНОВСКОГО РАЙОНА КУРСКОЙ ОБЛАСТИ МУНИЦИПАЛЬНОЙ ФУНКЦИИ ПО ОСУЩЕСТВЛЕНИЮ ВНУТРЕННЕГО 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1. Наименование муниципальной фун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1. Наименование муниципальной функции – внутренний муниципальный финансовый контроль (далее - муниципальная функ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2. Муниципальная функция осуществляется в отношении следующих лиц (далее – объекты контро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главных распорядителей (распорядителей, получателей) бюджетных средств Черемисиновского района Курской области, главных администраторов (администраторов) доходов бюджета Черемисиновского района Курской области, главных администраторов (администраторов) источников финансирования дефицита бюджета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финансовых органов (главных распорядителей (распорядителей) и получателей средств бюджета Черемисиновского района Курской области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 бюджета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муниципальных унитарных пред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хозяйственных товариществ и обществ с участием Черемисиновского района Курской области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юридических лиц (за исключением муниципальных учреждений, муниципальных унитарных предприятий, хозяйственных товариществ и обществ с участием Черемисиновского района Курской области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х предпринимателей, физических лиц в части соблюдения ими условий договоров (соглашений) о предоставлении средств из бюджета Черемисиновского района Курской области, договоров (соглашений) о предоставлении муниципальных гарантий Черемисиновского района Ку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заказчиков, контрактных служб (контрактных управляющих), уполномоченных органов, уполномоченных учреждений, осуществляющих действия, направленные на осуществление закупок товаров, работ, услуг для нужд Черемисиновского района Курской обла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2. Наименование структурного подразделения Администрации Черемисиновского района Курской обла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исполняющего муниципальную функ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Исполнение муниципальной функции осуществляется должностным лицом Администрации Черемисиновского района Курской области, главным специалистом - экспертом по внутреннему муниципальному финансовому контролю (далее - орган (должностное лицо)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3. Перечень нормативных правовых ак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егулирующих исполнение муниципальной функ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1. Исполнение муниципальной функци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(Собрание законодательства Российской Федерации, 1998, № 31, ст. 382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 об административных правонарушениях (Собрание законодательства Российской Федерации, 2002, № 1, ст. 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; № 27, ст. 348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N 59-ФЗ "О порядке рассмотрения обращений граждан Российской Федерации" ("Российская газета", N 95, 05.05.2006, "Собрание законодательства РФ", 08.05.2006, N 19, ст. 2060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м Администрации Черемисиновского района Курской области от 16.07.2014 № 467 «</w:t>
      </w:r>
      <w:r>
        <w:rPr>
          <w:bCs/>
          <w:sz w:val="28"/>
          <w:szCs w:val="28"/>
        </w:rPr>
        <w:t>Об утверждении Порядка осуществления полномочий органа (должностного лица) внутреннего муниципального финансового контроля Администрации Черемисиновского района по внутреннему муниципальному финансовому контрол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Черемисиновского района Курской области от 22.10.2014 № 672 «Об утверждении Положения об органе (должностном лице) Администрации Черемисиновского района Курской области, осуществляющем полномочия по внутреннему муниципальному финансовому контролю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ициальный сайт Администрации  Черемисиновского района Курской области http:// </w:t>
      </w:r>
      <w:r>
        <w:rPr>
          <w:sz w:val="28"/>
          <w:szCs w:val="28"/>
          <w:lang w:val="en-US"/>
        </w:rPr>
        <w:t>ch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16.12.2014 г.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Иными правовыми актами Российской Федерации, Курской области, муниципального образования Черемисиновский район,  регламентирующими правоотношения в бюджетной сфере, в сфере  закупок, в сфере проведения ревизий и проверок, принятия по их результатам мер, предусмотренных законодательством.</w:t>
      </w:r>
    </w:p>
    <w:p>
      <w:pPr>
        <w:pStyle w:val="Normal"/>
        <w:widowControl w:val="false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4. Предмет внутреннего 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Предметом внутреннего муниципального финансового контроля является соблюдение объектами контроля: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юджетного законодательства Российской Федерации и иных нормативных правовых актов, регулирующих бюджетные правоотношения, при использовании средств бюджета Черемисиновского района Курской области, а также межбюджетных трансфертов и бюджетных кредитов, предоставленных из бюджета Черемисиновского района Курской области другим бюджетам бюджетной системы Российской Федерации;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ноты и достоверности отчетности о реализации муниципальных программ Черемисиновского района Курской области, в том числе отчетности об исполнении муниципальных  зад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й действующего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оответствии с частью 8 статьи 99 Федерального закона №44-ФЗ в целях установления законности составления и исполнения бюджета района в отношении расходов, связанных с осуществлением закупок, достоверности учета таких расходов и отчетности об их осущест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ава и обязанности органа (должностного лица) Администрации Черемисиновского района Курской области при осуществлении муниципаль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 Орган (должностное лицо) настоящего Административного регламента, в пределах установленных законами Российской Федерации, Курской области, иными правовыми актами при исполнении муниципальной функции имеет следующие пра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прашивать и получать, в том числе на основании мотивированного запроса в письменной форме,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существлении выездных проверок (ревизий) беспрепятственно по предъявлению служебного удостоверения и копии распоряжения на проведение выездной проверки (ревизии) посещать помещения и территории, которые занимают лица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ределах своей компетенции знакомиться со всеми необходимыми документами, касающимися финансово-хозяйственной деятельности объектов контроля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накомиться с информацией, касающейся финансово-хозяйственной деятельности проверяемых объектов контроля и хранящейся в электронной форме в базах данных проверяемых объектов контроля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накомиться с технической документацией к электронным базам дан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оводить экспертизы, необходимые при проведении контрольных мероприятий, и (или) привлекать независимых экспертов для проведения таких эксперти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ыдавать представления, предписания об устранении выявленных нарушений в случа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существлять производство по делам об административных правонарушениях в порядке, установл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</w:t>
      </w:r>
      <w:r>
        <w:rPr>
          <w:bCs/>
          <w:sz w:val="28"/>
          <w:szCs w:val="28"/>
        </w:rPr>
        <w:t xml:space="preserve">направлять материалы и документы уполномоченному нормативным правовым актом Администрации Черемисиновского района Курской области органу для обращения </w:t>
      </w:r>
      <w:r>
        <w:rPr>
          <w:sz w:val="28"/>
          <w:szCs w:val="28"/>
        </w:rPr>
        <w:t>в суд с исковым заявлением о возмещении ущерба, причиненного Черемисиновскому району Курской области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2. Запросы о представлении информации, документов и материалов, предусмотренные настоящим Регламентом, акты проверок и ревизий, заключения, подготовленные по результатам проведенных обследований, представления и предписания вручаются нарочно представителю объекта контроля либо 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 Срок представления информации, документов и материалов устанавливается в запросе и исчисляется с даты получения запро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4. Документы, материалы и информация, необходимые для проведения контрольных мероприятий, представляются в подлиннике или копиях, заверенных объектами контрол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5. Все документы, составляемые органом (должностным лицом) в рамках контрольного мероприятия,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Орган (должностное лицо) настоящего Административного регламента  при исполнении муниципальной функции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воевременно и в полной мере исполнять предоставленные в  соответствии с законодательством Российской Федерации, Курской област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блюдать требования нормативных правов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водить контрольные мероприятия в соответствии с распоряжением  Администрации Черемисиновского района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накомить руководителя или уполномоченное должностное лицо объекта контроля (далее - представитель объекта контроля) с удостоверением на проведение выездной проверки (ревиз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накомить руководителя или представителя объекта контроля с программой выездной проверки (ревизии), а также с результатами контрольных мероприятий (акты и заключения по результатам обследований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еспечивать сохранность полученных от объектов контроля документов и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 выявлении факта, указывающего на наличие признаков преступления, направлять в правоохранительные органы в соответствии с подследственностью информацию о таком факте и (или) документы и иные материалы, подтверждающие такой ф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. Права и обязанности лиц, в отношении котор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ются мероприятия по контр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1. Должностные лица объектов контроля имеют следующие пра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сутствовать при проведении выездных контрольных мероприятий, давать объяснения по вопросам, относящимся к предмету контро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знакомиться с актами проверок (ревизий), заключениями обследований, проведенных органом (должностным лиц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бжаловать решения и действия (бездействие) органа (должностного лица) в порядке, установленном настоящим Административным регламентом и иными нормативными правовыми актами Российской Федерации,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возмещение в установленном законодательством Российской Федерации порядке реального ущерба, причиненного неправомерными действиями (бездействием) органа (должностного лиц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2. Должностные лица объектов контроля обя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 и в полном объеме представлять информацию, документы и материалы, необходимые для проведения контроль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вать устные и письменные объяснения органу (должностному лиц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оказывать необходимое организационное и техническое содействие, в том числе обеспечивать необходимыми служебными помещениями, обеспечивающими сохранность документов и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обеспечивать беспрепятственный допуск органа (должностного лица) к помещениям и территориям, предъявлять товары, результаты выполненных работ, оказан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 выполнять иные законные требования, а также не препятствовать законной деятельности органа (должностного лица) при исполнении им своих служеб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своевременно и в полном объеме исполнять требования представлений, предпис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обеспечивать сохранность данных бухгалтерского (бюджетного) учета и других документов, предусмотренных законодательными и и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ть допуск специалистов и экспертов, привлекаемых в рамках контрольных мероприятий, в помещения, на территории, а также к объектам (предметам) исследований, эксперти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 исполнять иные обязанности, предусмотренные законодательством Российской Федерации и и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1.7. Описание результата исполнения муниципальной функ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К результатам исполнения муниципальной функции относятся акты проверок (ревизий), заключения по результатам обследований, представления, предписания, уведомления о применении бюджетных мер принуждени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Требования к порядку исполнения муниципальной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 Порядок информирования об исполнении муниципальной функ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есто нахождения органа (должностного лица): 306440 Курская область, пос. Черемисиново, ул. Советская, д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График работы органа (должностного лица): понедельник – пятница 8.00 – 17.00. Перерыв: 12.00 - 13.00. В предпраздничные дни продолжительность времени работы органа (должностного лица) сокращается на 1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   Контактные телефоны:  8(47159)2-14-90, факс 8(47159)2-12-58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Официальный сайт Администрации Черемисиновского района Курской области в информационно-телекоммуникационной сети «Интернет» www </w:t>
      </w:r>
      <w:r>
        <w:rPr>
          <w:sz w:val="28"/>
          <w:szCs w:val="28"/>
          <w:lang w:val="en-US"/>
        </w:rPr>
        <w:t>ch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>2.1.4. Информация о деятельности органа (должностного лица) распространяется через официальный сайт Администрации Черемисиновского района Курской област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оведении контрольных мероприятий в сфере закупок, об их результатах и выданных предписаниях размещается на сайте Администрации или в  единой информационной системе на официальном сайте http://zakupki.gov.ru в реестре плановых и внеплановых проверок, принятых по ним решений и выданных предписаний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Срок исполнения муниципальной функ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Общий срок исполнения муниципальной функции не может превышать суммы сроков всех административных процедур, предусмотренных настоящим Административным регламентом.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, требования к поряд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3.1. Административные процеду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исполнения муниципальной функции осуществляютс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тверждение плана контрольной деятельности органа (должностного лица) на соответствующи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готовка и назначение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ведение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еализация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тчет об исполнении плана и информирование о результатах исполнения муниципальной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Установлены следующие максимальные сроки выполнения административных процедур, осуществляемых в рамках исполнения муниципальной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тверждение плана контрольной деятельности органа (должностного лица) на соответствующий год – не позднее начала соответствую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значение контрольных мероприятий – не более чем за десять рабочих дней до начала контрольного мероприятия. Назначению контрольного мероприятия предшествует формирование программы контрольного мероприятия, ее утверждение, изучение материалов и анализ информации, относящихся к объекту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ведение контрольного мероприятия – не более пятидесяти пяти рабочих д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выездной проверки, ревизии – не более сорока пяти рабочих дней, а при продлении срока проведения выездной проверки (ревизии) не более чем на десять рабочих дней – не более пятидесяти  пяти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камеральной проверки - не более тридцати рабочи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я - в сроки, установленные для камеральных проверок и выездных проверок (ревизий)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формление результатов контрольного мероприятия и реализация материалов контрольного мероприятия – не более 25 рабочих дней со дня завершения контроль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тчет об исполнении плана и информирование о результатах исполнения муниципальной функции в сроки, установленные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3. Документы, передача которых предусмотрена настоящим Административным регламентом, вручаются представителю объекта контроля под подпись, либо  иным способом, свидетельствующим о дате его получения адреса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Должностным лицом, ответственным за выполнение административных процедур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орган (должностное лицо) Администрации Черемисиновского района Курской области по осуществлению внутреннего муниципального финансов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тверждение плана контрольной деятельности органа (должностного лиц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  План контрольной деятельности органа (должностного лица) Администрации Черемисиновского района Курской области на соответствующий год (далее – План контрольной деятельности) утверждается распоряжением Администрации Черемисин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 Составление плана контрольной деятельности органа (должностного лица) осуществляется с соблюдением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обеспечение равномерности нагрузки на орган (должностное лиц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выделение резерва времени для выполнения внеплановых контрольных мероприятий, определяемого на основании данных о внеплановых контрольных мероприятиях, осуществленных в предыдущие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ериодичность составления плана контрольной деятельности годов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контрольной деятельности представляет собой перечень контрольных мероприятий (ревизий, проверок, обследований), которые планируется осуществить органом (должностным лицом) в  соответствующем календарн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контрольной деятельности по каждому контрольному мероприятию устанавливаются тема контрольного мероприятия, объекты контроля, метод контроля, срок проведения контроль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контрольной деятельности размещается на официальном сайте Администрации Черемисиновского района Курской области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4. Отбор контрольных мероприятий осуществляется исходя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я и объемов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оценка состояния внутреннего финансового контроля и аудита в отношении объекта контроля, полученная в результате проведения органом (должностным лицом) анализа осуществления главными администраторами бюджетных средств Черемисиновского района Курской области внутреннего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длительность периода, прошедшего с момента проведения идентичного контрольного мероприятия органом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информация о наличии признаков нарушений, поступившая от правоохранительных органов, Управления финансов Администрации Черемисиновского района Курской области, органов муниципального финансового контроля, главных администраторов доходов  бюджета Черемисиновского района Курской области и других источников, а также выявленная по результатам анализа данных единой информационной системы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5. Периодичность проведения плановых контрольных мероприятий в отношении одного объекта контроля и одной темы контрольного мероприятия составляет не реже одного раза в 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6. Формирование плана контрольной деятельности органа (должностного лица) осуществляется с учетом информации о планируемых (проводимых) иными муниципальными органами идентичных контрольн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 идентичным контрольным мероприятием понимается контрольное мероприятие, в рамках которого иными муниципальными органами проводятся (планируются к проведению) контрольные действия в отношении деятельности объекта контроля, которые могут быть проведены органом (должностным лицом).</w:t>
      </w:r>
    </w:p>
    <w:p>
      <w:pPr>
        <w:pStyle w:val="Normal"/>
        <w:widowControl w:val="false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3. Назначение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  <w:highlight w:val="magenta"/>
        </w:rPr>
      </w:pPr>
      <w:r>
        <w:rPr>
          <w:sz w:val="28"/>
          <w:szCs w:val="28"/>
        </w:rPr>
        <w:t>3.3.1. Плановые контрольные мероприятия назначаются распоряжением Администрации Черемисиновского района Курской области в соответствии с Планом контрольной деятельности органа (должностного лица) на соответствующий год, который утверждается распоряжением Администрации Черемисиновского района Курской области.</w:t>
      </w:r>
      <w:r>
        <w:rPr>
          <w:sz w:val="28"/>
          <w:szCs w:val="28"/>
          <w:highlight w:val="magent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Внеплановые контрольные мероприятия назначаются  по результатам рассмотрения в установленные законодательством сроки обращений (поручений) главы Администрации Черемисиновского района Курской области, правоохранительных орган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ращений муниципальных органов, граждан и организаций, поступившей информации, содержащей признаки нарушений  бюджетного законодательства РФ и иных нормативных правовых актов, регулирующих бюджетные правоотношения, законодательства о контрактной системе, а также в связи с окончанием сроков исполнения ранее выданных представлений, предписа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3. Административная процедура назначения контрольных мероприятий предусматривает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издание распоряжения о назначении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ие на основании распоряжения о назначении контрольного мероприятия удостоверения на проведение выездной, встречной проверок, ревизии и обсл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 В распоряжении о назначении контрольного мероприятия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проведения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ное и (или) сокращенное наименование либо фамилия, имя, отчество объекта контро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етод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тема контроль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роверяем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 должности, фамилии и инициалы должностного лица, которому поручается проведение контрольного меро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аты начала и окончания контрольного мероприятия и (или) срок его прове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должность, фамилия и инициалы специалистов, экспертов в случае их привлечения к проведению контрольн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3.3.5. Удостоверение оформляется на проведение выездной проверки (ревизии), обследования, подписывается главой Администрации Черемис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6. Удостоверение на проведение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органа, назначившего провер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реквизиты удостоверения (номер и да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ное и (или) сокращенное наименование либо фамилия, имя, отчество объекта контро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сональный состав, привлеченных к контрольному мероприятию специалистов, экспертов, представителей экспертной организации (в случае их привлеч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етод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тема контрольного мероприятия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) проверяем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) основание проведения проверк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срок проведени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4. Проведение контрольных мероприят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Контрольные мероприятия осуществляются методом проверки, ревизии, обследования. Проверки подразделяются на камеральные, выездные,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Выездные проверки, ревизии проводятся по месту нахождения объекта контроля и его обособленных подраздел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Камеральные проверки проводятся по месту нахождения органа (должностного лиц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4. Обследование может проводиться в рамках камеральных и выездных проверок и ревизий, либо как самостоятельное контрольное мероприятие, в порядке и сроки, установленные для камеральных и выездных проверок соответствен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предусматривает действия, направленные на получение и сбор доказательств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) направление запросов и получение информации и докумен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олучение объясн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) назначение и проведение исследований и экспертиз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инвентаризации и контрольных заме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) и другие действия, предусмотренные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5. Проведение камеральной проверк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1. Камеральная проверка включает в себя исследование информации, документов и материалов, представленных по запросам органа (должностного лица), а также информации, документов и материалов, полученных в ходе встречных проверок и (или) обследований и иных документов и информации об объекте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2. После подписания распоряжения о назначении камеральной проверки при необходимости в адрес объекта контроля и иных лиц направляется запрос о предоставлении документов и информации об объекте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3. В рамках камеральной проверки могут быть проведены обследование и встречная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4. При проведении камеральной проверки в срок ее проведения не засчитываются периоды времени с даты направления запроса органом (должностным лицом) в адрес объекта контроля до даты получения запрошенных документов, материалов и информации, а также периоды времени, в течение которых проводятся встречные проверки и (или) обсл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5. Результаты камеральной проверки оформляются актом, который подписывается должностным лицом, проводящим проверку, не позднее последнего дня срока проведения камераль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6. Акт камеральной проверки в течение трех рабочих дней со дня его подписания направляется представителю объекта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Объекты контроля вправе представить письменные возражения на акт, оформленный по результатам камеральной проверки, в течение пяти рабочих дней со дня получения акта. Письменные возражения объекта контроля по акту проверки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8. Орган (должностное лицо) в срок до 5 рабочих дней со дня получения письменных возражений по акту проверки (ревизии), встречной проверки рассматривает обоснованность этих возражений и дает по ним письменное заключение. Один экземпляр заключения направляется проверенной организации, другой экземпляр заключения приобщается к материалам проверки (ревизии), встреч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лючение направляется объекту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6. Проведение выездной проверки (ревизии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. Доступ на территорию или в помещение объекта контроля органом (должностным лицом) осуществляется при предъявлении служебного удостоверения и копии распоряжения на проведение выездной проверки (ревизии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3.6.2. Срок проведения выездной проверки (ревизии) исчисляется с даты предъявления органом (должностным лицом) удостоверения на проведение проверки (ревизии) руководителю объекта контроля или лицу, им уполномоченн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ой окончания выездной проверки (ревизии) считается день подписания акта выездной проверки (ревизии). В случае отказа руководителя объекта контроля подписать или получить акт выездной проверки (ревизии) датой окончания выездной проверки (ревизии) считается день направления объекту контроля акта выездной проверки (ревизии)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3. На основании мотивированного обращения органа (должностного лица), соответствующим распоряжением Администрации Черемисиновского района Кур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 продлен срок проведения выездной проверки (ревизии) на срок не более десяти рабочих дн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 В срок не позднее трех рабочих дней со дня издания распоряжения: о продлении срока выездной проверки (ревизии),  копия распоряжения направляется (вручается) представителю объекта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достоверении на проведение выездной проверки (ревизии) делается отметка о продлении срока выездной проверки (ревиз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5. В ходе 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, имеющих значение для контроля, а также сбор доказательств. Контрольные действия по документальному изучению проводятся по финансовым, бухгалтерским, отчетным документам, документам о планировании и осуществлении закупок и иным документам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другими действиями по контролю. Контрольные действия по фактическому изучению проводятся путем осмотра, инвентаризации, наблюдения, пересчета, экспертизы, контрольных замеров и другими действиями по контролю, установленными действующим законодательством Российской Федерации. Проведение контрольных действий по фактическому изучению, осуществляемых посредством в том числе, осмотра, инвентаризации, наблюдения, пересчета, контрольных замеров, фиксируется соответствующи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6. Выездная проверка (ревизия) может быть приостановлена  на основании мотивированного обращения 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период проведения встречной проверки и (или)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при отсутствии или неудовлетворительном состоянии бухгалтерского (бюджетного) учета у объекта контроля на период восстановления объектом контроля документов, необходимых для проведения выездной проверки (ревизии),  а также приведения в надлежащее состояние документов учета и отчетности объектом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период организации и проведения эксперти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период исполнения запросов в компетентные муниципальные орга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в случае непредставления объектом контроля документов и информации или представления неполного комплекта истребуемых документов и информации и (или) при воспрепятствовании проведению контрольного мероприятия и (или) уклонении от контро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 при необходимости обследования имущества и (или) исследования документов, находящихся не по месту нахождения объекта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 наличии иных обстоятельств, делающих невозможным дальнейшее проведение проверки (ревизии) по причинам, независящим от органа (должностного лиц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7. На время приостановления выездной проверки (ревизии) течение ее срока прер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8. В срок не позднее трех рабочих дней со дня принятия решения о приостановлении проверки (ревизии) орган (должностное лицо), принявшее такое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вещает объект контроля о приостановлении проверки (ревиз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направляет объекту контроля письменное предписание о восстановлении бухгалтерского (бюджетного) учета или устранении выявленных нарушений в бухгалтерском (бюджетном) учете либо устранении иных обстоятельств, делающих невозможным дальнейшее проведение проверки, с указанием предельных сроков устранения выявленных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жет принимать предусмотренные законодательством Российской Федерации и способствующие возобновлению проверки (ревизии) меры по устранению препятствий в проведении проверки (ревиз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9. После устранения причин приостановления проверки орган (должностное лицо) возобновляет проведение проверки (ревизии) в сроки, устанавливаемые лицом, назначившим провер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приостановления выездной проверки (ревизии) течение ее срока прер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0.  В случае, когда можно предположить, что выявленное в ходе проверки (ревизии), встречной проверки нарушение может быть скрыто либо по нему необходимо принять меры по незамедлительному устранению, составляется промежуточный акт проверки (ревизии), промежуточный акт встречной проверки, к которому прилагаются необходимые документы, подтверждающие нарушение, письменные объяснения соответствующих должностных, материально ответственных и иных лиц проверяем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межуточный акт проверки (ревизии), промежуточный акт встречной проверки оформляется в порядке, установленном для оформления соответственно акта проверки (ревизии) или акта встреч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кты, изложенные в промежуточном акте проверки (ревизии), промежуточном акте встречной проверки, включаются соответственно в акт проверки (ревизии) или акт встречной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1. Результаты выездной проверки (ревизии) оформляются ак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2. К акту выездной проверки (ревизии), помимо акта встречной проверки прилагаются (в случае наличия): заключение, подготовленное по результатам проведения обследования, результаты экспертиз (исследований), фото-, видео- и аудио-материал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13. Акт выездной проверки (ревизии) со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ух экземплярах: один экземпляр для объекта контроля; другой экземпляр для органа (должностн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ведения выездной проверки (ревизии) по поручению (обращению) муниципальных или правоохранительных органов - в трех экземплярах: один экземпляр для органа, по мотивированному поручению (обращению) которого проведена проверка; один экземпляр для объекта контроля; один экземпляр для органа (должностн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4. Каждый экземпляр акта выездной проверки (ревизии) подписывается органом (должностным лицом) и руководителем объекта контроля или лицом, им уполномоче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5. Срок для ознакомления руководителя объекта контроля или лица, им уполномоченного с актом выездной проверки (ревизии) и его подписания, составляет не более 5 рабочих дней со дня вручения ему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6. При наличии у руководителя объекта контроля или лица, им уполномоченного, возражений (разногласий) по акту выездной проверки (ревизии), он делает об этом отметку перед своей подписью и вместе с подписанным актом представляет органу (должностному лицу) подписанные письменные возражения. Письменные возражения по акту выездной проверки (ревизии),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7. Орган (должностное лицо)в срок до 5 рабочих дней со дня получения письменных возражений по акту выездной проверки (ревизии) рассматривает обоснованность этих возражений и готовит по ним письменное заключение.  Один экземпляр заключения направляется объекту контроля, второй экземпляр заключения приобщается к материалам проверки (ревизии), встреч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лючение направляется объекту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8. О получении одного экземпляра акта выездной проверки (ревизии), руководитель объекта контроля или лицо, им уполномоченное, делает запись в экземпляре акта проверки (ревизии), который остается в органе (у должностного лиц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акая запись должна содержать, в том числе, дату получения акта выездной проверки (ревизии), подпись лица, которое получило акт, и расшифровку эт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19. В случае отказа руководителя объекта контроля подписать или получить акт выездной проверки (ревизии), орган (должностное лицо) в конце акта делается запись об отказе указанного лица от подписания или от получения акта. При этом акт выездной проверки (ревизии), в течение трех рабочих дней направляется объекту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, подтверждающий факт направления акта выездной проверки (ревизии) объекту контроля, приобщается к материалам проверки (ревизии)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7. Проведение встречных провер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1. В целях установления и (или) подтверждения фактов, связанных с деятельностью объекта контроля в рамках выездных или камеральных проверок могут проводиться встречные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Встречные проверки назначаются, проводятся и оформляются в порядке, установленном для выездных или камеральных проверок соответственно. Срок проведения встречных проверок не может превышать тридцати рабочих дн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тречной проверки оформляются актом, который прилагается к материалам выездной или камеральной проверки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встречной проверки представления, предписания, уведомления о применении бюджетных мер принуждения не направляютс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8. Проведение обслед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1. При обследовании осуществляется анализ и оценка состояния сферы деятельности объекта контроля, определенной распоряжением Администрации Черемисинов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2. Обследование проводится в порядке и сроки, установленные для камеральных проверок и выездных проверок (ревизий)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3. При проведении обследования могут проводиться исследования и экспертизы с использованием фото-, видео- и аудио-, а также иных средств измерения и фиксации, в том числе измерительных приб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4. Результаты обследования, проведенного в рамках проверки (ревизии), оформляются заключением, которое прилагается к материалам проверки (ревиз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5. Результаты обследования, проведенного в качестве самостоятельного контрольного мероприятия, оформляются заключением, которое в течение трех рабочих дней со дня его подписания вручается (направляется) представителю объекта контроля в порядке, установленном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9. Реализация результатов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х мероприят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1. По результатам проведенной выездной проверки (ревизии) орган (должностное лицо) не позднее 10 рабочих дней после подписания акта проверки (заключения на возражения объекта контроля по акту выездной проверки (ревизии)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для направления руководителю объекта контроля  представления и (или) предписания, содержащие предложения по устранению выявленных нарушений и принятию соответствующих мер, предусмотренных законодательством Российской Федерации, а также  уведомления о применении бюджетных мер принуж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2. Реализация результатов контрольных мероприятий заключается в принятии органом (должностным лицом) правовых актов по основаниям и в порядке, предусмотренным законодательством Российской Федерации на основании рассмотрения материалов обследования, проверки, ревиз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3. По результатам рассмотрения заключения по результатам обследования орган (должностное лицо) принимается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оведении  проверки (ревиз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об отсутствии оснований для проведения проверки (ревиз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направлении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тсутствии оснований для направления пред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4. По результатам рассмотрения акта и иных материалов камеральной проверки органом (должностным лицом) принимается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о направлении представления, предписания, уведомления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об отсутствии оснований для направления представления, предписания,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выездной проверки (ревиз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5. По результатам рассмотрения акта и иных материалов выездной проверки (ревизии) органом (должностным лицом) принимается реш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правлении представления, предписания, уведомления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для направления представления, предписания, уведомлени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о назначении внеплановой выездной проверки (ревизии) при наличии письменных возражений от объекта контроля, а также предоставлении объектом контроля дополнительных документов, относящихся к проверяемому периоду, влияющих на выводы по результатам выездной проверки (ревиз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6. Решение о реализации материалов контрольного мероприятия принимается в форме предписаний, представлений, уведомлений о применении бюджетных мер принуждения и в иных формах, предусмотренных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или представление и иные правовые акты, предусмотренные законодательством Российской Федерации, направляются (вручаются) объекту контроля не позднее трех рабочих дней исчисляемых со дня, следующего за днем их оформления</w:t>
      </w:r>
      <w:r>
        <w:rPr>
          <w:bCs/>
          <w:sz w:val="28"/>
          <w:szCs w:val="28"/>
        </w:rPr>
        <w:t xml:space="preserve"> в порядке, установленном настоящим Административным регламент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9.7. При осуществлении полномочий по внутреннему муниципальному финансовому контролю в сфере бюджетных правоотношений орган (должностное лицо) напра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представления о выявленных нарушениях бюджетного законодательства Российской Федерации и иных нормативных правовых актов, регулирующих бюджетные правоотношения, с требованием о принятии мер по их устранению, а также устранению причин и условий таких наруше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предпис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о возмещении ущерба, причиненного такими нарушениями Черемисиновскому району Кур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уведомления о применении бюджетных мер принуж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9.8. При осуществлении полномочий по внутреннему муниципальному финансовому контролю в отношении закупок для обеспечения нужд Черемисиновского района   Курской области орган (должностное лицо) направляе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Указанные нарушения подлежат устранению в срок, установленный в предписа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9.9. При установлении по результатам проведения контрольного мероприятия бюджетных нарушений, предусмотренных Бюджетным кодексом Российской Федерации, орган (должностное лицо) направляет уведомление о применении бюджетных мер принужд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домление о применении бюджетных мер принуждения направляется в Управление финансов Администрации Черемисиновского района Курской области в определенный Бюджетным кодексом Российской Федерации срок и содержит описание совершенного бюджетного нару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9.10. Орган (должностное лицо) осуществляет контроль за исполнением объектами контроля представлений и предписаний. В случае неисполнения представления и (или) предписания орган (должностное лицо)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9.11. При выявлении в ходе проведения контрольных мероприятий нарушений, содержащих признаки административных правонарушений, орган (должностное лицо) возбуждает дела об административных правонарушениях в порядке, установленном законодательством Российской Федерации об административных правонарушения, в рамках возложенны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12. Формы и требования к оформлению представлений и предписаний, уведомлений о применении бюджетных мер принуждения, актов проверки (ревизии), заключений по результатам обследования, иных документов, предусмотренных настоящим Административным регламентом, устанавливаются органом (должностным лицом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Отчет об исполнении плана и информирование о результатах исполнения  муниципальной фун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1. В целях раскрытия информации о полноте и своевременности выполнения плана контрольной деятельности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рган (должностное лицо) ежегодно составляет и представляет от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2. В состав отчета органа (должностного лица) включаются формы отчетов о результатах проведения контрольных мероприятий (далее - единые формы отчетов) и пояснительная зап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3. К результатам проведения контрольных мероприятий, подлежащим обязательному раскрытию в единых формах отчетов, относятся (если иное не установлено нормативными правовыми актам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количество проведенных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виды выявленных нарушений, суммы выявленных нарушений (в случае возможности суммового выражения наруш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количество представлений и предписаний, направленных органом (должностным лицо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количество направленных органом (должностным лицом) уведомлений о применении бюджетных мер прину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4. Отчет подписывается органом (должностным лицом) и направляется  на утверждение Главе Администрации Черемисиновского района Курской области до 1 марта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5. Отчет размещается на официальном сайте Администрации Черемисиновского района Курской области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6. Информация о проведении контрольных мероприятий в сфере закупок, об их результатах и выданных предписаниях размещается в единой информационной системе и (или) реестре плановых и внеплановых проверок, принятых по ним решений и выданных предписаний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исполнение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функ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1. Порядок осуществления текуще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блюдением и исполнением органом (должностным лицом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й Административного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устанавливающих 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муниципальной функции, а также за принятием им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Контроль за соблюдением и исполнением органом (должностным лицом) положений настоящего Административного регламента и иных нормативных правовых актов, устанавливающих требования к исполнению муниципальной функции, а также за принятием им решений организуется органом (должностным лицо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В ходе контрольных мероприятий орган (должностное лицо) ежедневно осуществляет контроль за своей работой по мере проведения контрольного мероприятия до принятия решения по результатам контрольного мероприятия, несет ответственность за проведение контрольного мероприятия с надлежащим качеством и в установленные сро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ветственность органа (должностного лица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за  решения и действия (бездействие), принимаемые (осуществляемые) им  в ходе исполнения муниципальной функ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1. В случае выявления нарушений положений настоящего Административного регламента и иных нормативных правовых актов, устанавливающих требования к исполнению муниципальной функции, орган (должностное лицо) несет ответственность за решения и действия (бездействие), осуществляемые в процессе исполнения муниципальной функции, в соответствии с законодательством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ействий (бездействия) органа (должностного лица), исполняющего муниципальную функцию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Действия (бездействие) органа (должностного лица), осуществляемые в ходе исполнения муниципальной функции с нарушением положений Административного регламента и иных нормативных правовых актов, устанавливающих требования к исполнению муниципальной функции, могут быть обжалованы в досудебном (внесудебном)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Основанием для начала процедуры досудебного (внесудебного) обжалования действий (бездействия) органа (должностного лица), осуществляемых в ходе исполнения муниципальной функции, является поступление  жалобы заинтересованного лица или его представителя (далее - заявител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органа, должностного лица,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б обжалуемых действиях (бездействии) органа (должностн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действиями (бездействием) органа (должностного лиц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Срок рассмотрения жалобы не должен превышать тридцать дней с даты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а другим муниципальным органам, иным должностным лицам для получения необходимых для рассмотрения жалобы документов и материалов орган (должностное лицо) вправе продлить срок рассмотрения жалобы, но не более чем на тридцать дней, уведомив об этом заявителя с указанием причин продления ср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Основаниями для приостановления процедуры досудебного (внесудебного) обжалования действий (бездействия) органа (должностного лица), осуществляемых в ходе исполнения муниципальной функции, являются обстоятельства непреодолимой силы, препятствующие исполнению муниципальной функции (чрезвычайное и непредотвратимое при данных условиях обстоятельств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довлетворение жалобы (полностью или в ча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озднее пяти рабочих дней, следующих за днем принятия решения, заявителю в письменной форме и, по письменному обращению заявителя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В случае если в жалобе не указаны фамилия, имя, отчество (при наличии) заявителя - физического лица либо наименование, сведения о месте нахождения заявителя - юридического лица, а также почтовый адрес (адрес электронной почты), по которому должен быть направлен ответ заявителю, ответ на жалобу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сообщается заявителю, если его фамилия (наименование юридического лица) и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8.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заявителю сообщается о невозможности дать ответ по существу поставленного и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орган (должностное лицо) принимает решение о прекращении переписки по данному вопросу при условии, что указанная жалоба и ранее направляемые жалобы направлялись в один и тот же муниципаль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0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 с одновременным сообщением заявителю, направившему жалобу, о недопустимости злоупотребления правом. 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E7BB4460C15F18A184EBD3DE6831DEB20B12FF8180E7EBB86D3473146Aw3H3K" TargetMode="External"/><Relationship Id="rId5" Type="http://schemas.openxmlformats.org/officeDocument/2006/relationships/hyperlink" Target="consultantplus://offline/ref=E028F6D5F24180ED525A07E496E224956F8CC4E0491D3329D9489661C1931635E974219BECF035E2m85AI" TargetMode="External"/><Relationship Id="rId6" Type="http://schemas.openxmlformats.org/officeDocument/2006/relationships/hyperlink" Target="consultantplus://offline/ref=0D1BB5483E74544C8B6131FAF15D5B7B08E3A243747CFF6064880E5C88B7CA33E33E3EC1h70DE" TargetMode="External"/><Relationship Id="rId7" Type="http://schemas.openxmlformats.org/officeDocument/2006/relationships/hyperlink" Target="consultantplus://offline/ref=0D1BB5483E74544C8B6131FAF15D5B7B00E5AD4A7673A26A6CD1025Eh80FE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9:00Z</dcterms:created>
  <dc:creator>1197</dc:creator>
  <dc:description/>
  <cp:keywords/>
  <dc:language>en-US</dc:language>
  <cp:lastModifiedBy>Name</cp:lastModifiedBy>
  <cp:lastPrinted>2014-07-11T16:47:00Z</cp:lastPrinted>
  <dcterms:modified xsi:type="dcterms:W3CDTF">2016-11-14T06:05:00Z</dcterms:modified>
  <cp:revision>11</cp:revision>
  <dc:subject/>
  <dc:title>Перечень нормативных правовых актов,</dc:title>
</cp:coreProperties>
</file>