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Cs w:val="18"/>
        </w:rPr>
      </w:pPr>
      <w:r>
        <w:rPr/>
        <w:t>к Административному регламенту исполнения органом (должностным лицом)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Администрации Черемисиновского района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Курской области муниципальной функции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  <w:t>по осуществлению внутренне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/>
        <w:t>муниципального финансового контро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482" w:leader="none"/>
          <w:tab w:val="right" w:pos="14570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Par843"/>
      <w:bookmarkStart w:id="1" w:name="Par843"/>
      <w:bookmarkEnd w:id="1"/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 факту отказа в допуске на проверяемый объект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«___» __________ 20__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соответствии  с распоряжением   Администрации Черемисиновского района курской области от «___» _____20__ года № ____, на основании плана контрольных мероприятий органа (должностного лица) внутреннего муниципального финансового контроля Администрации Черемисиновского района на 20__ г. инспекцией в состав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й  на    основании     удостоверения от «___» ___________ 20___ г. № ______, предусмотрено проведение контрольного мероприятия    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наименование формы, темы контрольного мероприят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сле  предъявления  служебных  удостоверений  руководителю   объекта контроля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наименование объекта контро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спекции отказано в допуске на проверяемый объе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стоящий  акт  составлен  в  двух  экземплярах,  один  вручен руководителю объекта контроля или лицу им уполномоченному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должность, Ф.И.О. руководител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(должностное лицо) внутренн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финансового контро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и Черемисин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________________        ____________________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должность)                                              (подпись)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дин экземпляр получил</w:t>
      </w:r>
      <w:r>
        <w:rPr/>
        <w:t xml:space="preserve"> _______________  __________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олжность)          (подпись)                        (расшифровка подписи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03:00Z</dcterms:created>
  <dc:creator>Admin</dc:creator>
  <dc:description/>
  <dc:language>en-US</dc:language>
  <cp:lastModifiedBy>Name</cp:lastModifiedBy>
  <dcterms:modified xsi:type="dcterms:W3CDTF">2016-01-28T06:03:00Z</dcterms:modified>
  <cp:revision>3</cp:revision>
  <dc:subject/>
  <dc:title/>
</cp:coreProperties>
</file>