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</w:rPr>
        <w:t>(руководителю объекта контроля,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нахождения объекта контроля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ведении контрольного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52"/>
        <w:gridCol w:w="704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контрольного мероприятия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основания проведения контрольного мероприятия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чала и дата окончания проведения контрольного мероприятия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ый период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и сведения, необходимые для проведения контрольного мероприятия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оставления документов и сведений, необходимых для проведения контрольного мероприятия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работы инспекции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Черемисиновского района         ____________           ________________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подпись)          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39:00Z</dcterms:created>
  <dc:creator>Плановый отдел</dc:creator>
  <dc:description/>
  <cp:keywords/>
  <dc:language>en-US</dc:language>
  <cp:lastModifiedBy>Name</cp:lastModifiedBy>
  <cp:lastPrinted>2014-10-22T10:12:00Z</cp:lastPrinted>
  <dcterms:modified xsi:type="dcterms:W3CDTF">2016-01-29T05:39:00Z</dcterms:modified>
  <cp:revision>7</cp:revision>
  <dc:subject/>
  <dc:title/>
</cp:coreProperties>
</file>