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ab/>
      </w:r>
      <w:r>
        <w:rPr/>
        <w:t>Приложение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5280" cy="181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8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4198" w:type="dxa"/>
                                    <w:jc w:val="left"/>
                                    <w:tblInd w:w="5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8"/>
                                  </w:tblGrid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4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гловой штам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9" w:hRule="atLeast"/>
                                    </w:trPr>
                                    <w:tc>
                                      <w:tcPr>
                                        <w:tcW w:w="4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4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4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4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8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4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4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198" w:type="dxa"/>
                              <w:jc w:val="left"/>
                              <w:tblInd w:w="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8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гловой штам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4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Cs w:val="18"/>
        </w:rPr>
      </w:pPr>
      <w:r>
        <w:rPr/>
        <w:t xml:space="preserve">                 </w:t>
      </w:r>
      <w:r>
        <w:rPr/>
        <w:t>к Административному регламенту исполнения органом (должностным лицом)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>Администрации Черемисиновского района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>Курской области муниципальной функции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 xml:space="preserve">по осуществлению внутреннего 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муниципального финансового контрол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Руководителю объекта контро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мер по устранению выявленных нарушений и недостат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 планом  контрольных мероприятий  органа (должностного лица) внутреннего муниципального финансового контроля Администрации Черемисиновского района Курской области на 20__г. проведена проверка  в _____________________________________________________________________________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 вопросам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 период  с __________________________ по 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. Основные нарушения и недостатки, установленные  проверкой:_________________________________________________________________________________________________________________________________________________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еречень нарушений с указанием суммы причиненного ущерба)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I. На   основании   изложенного,   руководствуясь  Административны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%D0%9F%D0%BE%D0%BB%D1%8C%D0%B7%D0%BE%D0%B2%D0%B0%D1%82%D0%B5%D0%BB%D1%8C/%D0%A0%D0%B0%D0%B1%D0%BE%D1%87%D0%B8%D0%B9%20%D1%81%D1%82%D0%BE%D0%BB/%D0%94%D0%B5%D0%BF%D0%B0%D1%80%D1%82%D0%B0%D0%BC%D0%B5%D0%BD%D1%82%20%D1%80%D0%B5%D0%B3%D0%BB%D0%B0%D0%BC%D0%B5%D0%BD%D1%82.doc" \l "Par32%23Par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регламент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сполнения органом (должностным лицом) Администрации Черемисиновского района Курской области муниципальной функции по осуществлению внутреннего муниципального финансов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, предлагаю: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указываются конкретные меры, принятие которых необходимо для    устранения выявленных нарушений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 о  рассмотрении  данного  представления и принятых мерах по устранению нарушений, недостатков   с   приложением   копий   подтверждающих   документов,  заверенных  в установленном   порядке,  представить  главному специалисту - эксперту по внутреннему муниципальному финансовому контролю Администрации Черемисиновского района Курской области  в срок до ____ дней со дня его получ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лучае  невыполнения  в  указанный  срок  данного  представления  материалы  проверки (информация   о  выявленных  нарушениях  бюджетного  законодательства)  будут направлены 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Черемисиновского района   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 xml:space="preserve">(подпись, Ф.И.О.)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представления на ____ листах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, 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_______________________</w:t>
      </w:r>
    </w:p>
    <w:p>
      <w:pPr>
        <w:pStyle w:val="ConsPlusNonformat"/>
        <w:tabs>
          <w:tab w:val="clear" w:pos="708"/>
          <w:tab w:val="left" w:pos="2385" w:leader="none"/>
          <w:tab w:val="left" w:pos="60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(дата)</w:t>
        <w:tab/>
        <w:t>(подпись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20:00Z</dcterms:created>
  <dc:creator>Admin</dc:creator>
  <dc:description/>
  <cp:keywords/>
  <dc:language>en-US</dc:language>
  <cp:lastModifiedBy>Name</cp:lastModifiedBy>
  <dcterms:modified xsi:type="dcterms:W3CDTF">2016-01-26T13:28:00Z</dcterms:modified>
  <cp:revision>3</cp:revision>
  <dc:subject/>
  <dc:title>Российская Федерация</dc:title>
</cp:coreProperties>
</file>