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</w:t>
      </w:r>
      <w:r>
        <w:rPr/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Cs w:val="18"/>
        </w:rPr>
      </w:pPr>
      <w:r>
        <w:rPr/>
        <w:t>к Административному регламенту исполнения органом (должностным лицом)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/>
        <w:t>Администрации Черемисиновского района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/>
        <w:t>Курской области муниципальной функции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/>
        <w:t>по осуществлению внутренне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/>
      </w:pPr>
      <w:r>
        <w:rPr/>
        <w:t>муниципального финансового контро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акту непредставления информации по запрос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а (должностного лица) внутреннего муниципального финансового контроля Администрации Черемисиновского района Курской област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___» 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 Административным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%D0%9F%D0%BE%D0%BB%D1%8C%D0%B7%D0%BE%D0%B2%D0%B0%D1%82%D0%B5%D0%BB%D1%8C/%D0%A0%D0%B0%D0%B1%D0%BE%D1%87%D0%B8%D0%B9%20%D1%81%D1%82%D0%BE%D0%BB/%D0%94%D0%B5%D0%BF%D0%B0%D1%80%D1%82%D0%B0%D0%BC%D0%B5%D0%BD%D1%82%20%D1%80%D0%B5%D0%B3%D0%BB%D0%B0%D0%BC%D0%B5%D0%BD%D1%82.doc" \l "Par32%23Par3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регламентом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сполнения органом (должностным лицом) Администрации Черемисиновского района Курской области муниципальной функции по осуществлению внутреннего муниципального финансов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указывается должность, 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была запрошена «___» ____________20__г. следующая информация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казанная  информация  (документы) в срок не представлена (представлена не в полном объеме и т.д.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аким  образом,  созданы  препятствия  при  осуществлении органом (должностным лицом) внутреннего муниципального финансового контроля Администрации Черемисиновского района Курской области,  контрольных мероприятий, что  нарушает  требования Постановления Администрации Черемисиновского района Курской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орядка осуществления полномочий органа (должностного лица) внутреннего муниципального финансового контроля Администрации Черемисиновского района по внутреннему муниципальному финансовому контролю»</w:t>
      </w:r>
      <w:r>
        <w:rPr>
          <w:rFonts w:cs="Times New Roman" w:ascii="Times New Roman" w:hAnsi="Times New Roman"/>
          <w:sz w:val="24"/>
          <w:szCs w:val="24"/>
        </w:rPr>
        <w:t xml:space="preserve"> от 16.07.2014 № 467 и влечет за собой ответственность должностных лиц в соответствии с законодательством Российской Федерац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стоящий акт составлен в присутствии     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двух  экземплярах,  один  из  которых вручен руководителю (отправлен почтой)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бъекта контро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рган (должностное лицо) внутреннего                               Наименование объекта контро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финансового контро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Черемисиновск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рской области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                                   ____________________________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(должность, Ф.И.О.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(должность, Ф.И.О.)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57:00Z</dcterms:created>
  <dc:creator>Admin</dc:creator>
  <dc:description/>
  <cp:keywords/>
  <dc:language>en-US</dc:language>
  <cp:lastModifiedBy>Name</cp:lastModifiedBy>
  <dcterms:modified xsi:type="dcterms:W3CDTF">2016-01-28T05:53:00Z</dcterms:modified>
  <cp:revision>3</cp:revision>
  <dc:subject/>
  <dc:title/>
</cp:coreProperties>
</file>