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     </w:t>
      </w:r>
      <w:r>
        <w:rPr>
          <w:szCs w:val="18"/>
        </w:rPr>
        <w:t>Приложение1</w:t>
      </w:r>
      <w:r>
        <w:rPr/>
        <w:t xml:space="preserve">                                                                               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 xml:space="preserve"> </w:t>
      </w:r>
      <w:r>
        <w:rPr/>
        <w:t xml:space="preserve">по осуществлению внутреннего 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90"/>
      <w:bookmarkStart w:id="1" w:name="Par89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СТРУКТУ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(наименование формы, темы контрольного мероприятия, объекта финансового контро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»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897"/>
      <w:bookmarkEnd w:id="2"/>
      <w:r>
        <w:rPr>
          <w:rFonts w:cs="Times New Roman" w:ascii="Times New Roman" w:hAnsi="Times New Roman"/>
          <w:sz w:val="24"/>
          <w:szCs w:val="24"/>
        </w:rPr>
        <w:t>I. Вводная ча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е проведения контрольного мероприятия 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дата и номер приказ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контрольного мероприятия 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мет проведения контрольного мероприятия 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ъект контрольного мероприятия 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Проверяемый период с _______________ по 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Срок проведения контрольного мероприятия с _______ по 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Состав инспекции для проведения контрольного мероприятия: 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ведения об объекте контрол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принадлежность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ышестоящего органа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 Телефон: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ервой подпис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  неполученных   документов  из  числа  затребованных  или  фа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ования в работе: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указываются причины, на основании которых проверяющим  было отказано в предоставлении документо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сведения: 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 соответствии с мнением инспектор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946"/>
      <w:bookmarkEnd w:id="3"/>
      <w:r>
        <w:rPr>
          <w:rFonts w:cs="Times New Roman" w:ascii="Times New Roman" w:hAnsi="Times New Roman"/>
          <w:sz w:val="24"/>
          <w:szCs w:val="24"/>
        </w:rPr>
        <w:t>II. Описательная часть (результа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 соответствии с вопросами программ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7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Par954"/>
      <w:bookmarkStart w:id="5" w:name="Par95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right="1417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7" w:hanging="0"/>
        <w:jc w:val="center"/>
        <w:outlineLvl w:val="2"/>
        <w:rPr/>
      </w:pPr>
      <w:r>
        <w:rPr/>
        <w:t>III. Заключительная часть</w:t>
      </w:r>
    </w:p>
    <w:p>
      <w:pPr>
        <w:pStyle w:val="Normal"/>
        <w:widowControl w:val="false"/>
        <w:autoSpaceDE w:val="false"/>
        <w:ind w:right="1417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езультат в разрезе видов финансовых нарушений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езультат в разрезе нарушений в сфере закупок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>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ые нарушения: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>
          <w:rStyle w:val="2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  <w:r>
        <w:rPr>
          <w:rStyle w:val="2"/>
          <w:sz w:val="24"/>
          <w:szCs w:val="24"/>
        </w:rPr>
        <w:t>по итогам проведения контрольного мероприятия:</w:t>
      </w:r>
    </w:p>
    <w:p>
      <w:pPr>
        <w:pStyle w:val="ConsPlusNonformat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рган (должностное лицо) Администрации Черемисиновского района Курской области, осуществляющее внутренний муниципальный финансовый контро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ы инспекции (при наличии) ___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знакомлен и один экземпляр акта получил    «___»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сылка на наличие возражений и замечан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ъекта контро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______________________   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(подпись)             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4:00Z</dcterms:created>
  <dc:creator>Admin</dc:creator>
  <dc:description/>
  <cp:keywords/>
  <dc:language>en-US</dc:language>
  <cp:lastModifiedBy>Name</cp:lastModifiedBy>
  <dcterms:modified xsi:type="dcterms:W3CDTF">2016-01-29T06:22:00Z</dcterms:modified>
  <cp:revision>4</cp:revision>
  <dc:subject/>
  <dc:title>Приложение 9</dc:title>
</cp:coreProperties>
</file>