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73781302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04.10.2023 года   №666 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9 месяцев 2023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0.2019г. №44 «Об утверждении  Положения  о бюджетном процессе в муниципальном районе  «Черемисиновский район» Курской области, Глав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«Составление, внешняя проверка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9 месяцев 2023  года по доходам в сумме 264 324 931,92  руб.,  по расходам в сумме 275 926 454,88 руб. с превышением доходов над расходами (профицит бюджета муниципального района "Черемисиновский район" Курской области) в сумме 11 601 522,96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9 месяцев 2023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рогнозируемым поступлениям доходов в бюджет муниципального района «Черемисиновский район»  Курской области, включая объем межбюджетных трансфертов, получаемых из других бюджетов бюджетной системы Российской Федерации, за 9 месяцев 2023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9 месяцев 2023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9 месяцев 2023 года (приложение №4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9 месяцев 2023 года (приложение №5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2. 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9 месяцев 2023 года» в Контрольно счетную палату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9 месяцев 2023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Natalya</cp:lastModifiedBy>
  <cp:lastPrinted>2020-04-03T15:58:00Z</cp:lastPrinted>
  <dcterms:modified xsi:type="dcterms:W3CDTF">2023-10-06T07:55:00Z</dcterms:modified>
  <cp:revision>83</cp:revision>
  <dc:subject/>
  <dc:title/>
</cp:coreProperties>
</file>