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АДМИНИСТРАЦИИ ЧЕРЕМИСИНОВСКОГО РАЙОНА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УРСКОЙ ОБЛАСТ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п р и к а з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13.10.2023 г.</w:t>
      </w:r>
      <w:r>
        <w:rPr>
          <w:b/>
        </w:rPr>
        <w:tab/>
        <w:tab/>
        <w:tab/>
        <w:tab/>
      </w:r>
      <w:r>
        <w:rPr>
          <w:b/>
          <w:sz w:val="28"/>
          <w:szCs w:val="28"/>
        </w:rPr>
        <w:t>№ 7-ОД</w:t>
      </w:r>
    </w:p>
    <w:p>
      <w:pPr>
        <w:pStyle w:val="Normal"/>
        <w:rPr>
          <w:sz w:val="28"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7785</wp:posOffset>
                      </wp:positionV>
                      <wp:extent cx="5847080" cy="989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080" cy="989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 утверждении методики планирования бюджетных ассиг</w:t>
                                    <w:softHyphen/>
                                    <w:t xml:space="preserve">нований бюджета муниципального района «Черемисиновский район» Курской области на 2024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год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4pt;height:77.95pt;mso-wrap-distance-left:9.05pt;mso-wrap-distance-right:9.05pt;mso-wrap-distance-top:0pt;mso-wrap-distance-bottom:0pt;margin-top:4.55pt;mso-position-vertical-relative:text;margin-left: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методики планирования бюджетных ассиг</w:t>
                              <w:softHyphen/>
                              <w:t xml:space="preserve">нований бюджета муниципального района «Черемисиновский район» Курской области на 2024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и 202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г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</w:t>
      </w:r>
      <w:r>
        <w:rPr>
          <w:sz w:val="28"/>
        </w:rPr>
        <w:t>Решением представительного собрания Черемисиновского района Курской области от 30 октября 2019 года № 44 «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юджетном процессе в муниципальном районе «Черемисиновский район» Курской области</w:t>
      </w:r>
      <w:r>
        <w:rPr>
          <w:sz w:val="28"/>
        </w:rPr>
        <w:t>», ПРИКАЗЫВАЮ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ланирования бюджетных ассигнований бюджета муниципального района «Черемисиновский район» Курской области на 2024 год и на плановый период 2025 и 2026 годов согласно приложе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8"/>
        <w:jc w:val="both"/>
        <w:rPr>
          <w:sz w:val="28"/>
        </w:rPr>
      </w:pPr>
      <w:r>
        <w:rPr>
          <w:sz w:val="28"/>
        </w:rPr>
        <w:t xml:space="preserve">Начальник управления финансов                                     Н.Д.Верещагина                                                        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1560</wp:posOffset>
                </wp:positionH>
                <wp:positionV relativeFrom="paragraph">
                  <wp:posOffset>-311785</wp:posOffset>
                </wp:positionV>
                <wp:extent cx="2525395" cy="168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приказу Управления финансов Администрации Черемисин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310.2023 № 7-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32.7pt;mso-wrap-distance-left:9.05pt;mso-wrap-distance-right:9.05pt;mso-wrap-distance-top:0pt;mso-wrap-distance-bottom:0pt;margin-top:-24.5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к приказу Управления финансов Администрации Черемисиновского района Курской област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310.2023 № 7-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я бюджетных ассигнований бюджета муниципального района «Черемисиновский район»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прогноза расходов бюджета муниципального района «Черемисиновский район» Курской области положены Федеральные законы от 31.07.1998 № 145-ФЗ «Бюджетный кодекс Российской Федерации» (с учетом изменений и дополнений), от 21.12.2021 № 414-ФЗ «Об общих принципах организации публичной власти </w:t>
        <w:br/>
        <w:t xml:space="preserve">в субъектах Российской Федерации» (с учетом изменений и дополнений), от 06.10.2003 № 131-ФЗ «Об общих принципах организации местного самоуправления в Российской Федерации» (с учетом изменений </w:t>
        <w:br/>
        <w:t xml:space="preserve">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Основные направления бюджетной и налоговой политики Черемисиновского района Курской области на 2024 год и на плановый период 2025 и 2026 годов, утвержденные распоряжением Администрации Черемисиновского района Курской области </w:t>
        <w:br/>
        <w:t xml:space="preserve">от 16.10.2023 №485-р, а также проекты федерального закона </w:t>
        <w:br/>
        <w:t>«О федеральном бюджете на 2024 год и на плановый период 2025 и 2026 годов», и областного закона «О областном бюджете на 2024 год и на плановый период 2025 и 2026 годов» .</w:t>
      </w:r>
    </w:p>
    <w:p>
      <w:pPr>
        <w:pStyle w:val="TextBodyInden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бюджетных ассигнований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бюджета муниципального района «Черемисиновский район» Курской области на 2024 год и на плановый период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025 и 2026 годов</w:t>
      </w:r>
    </w:p>
    <w:p>
      <w:pPr>
        <w:pStyle w:val="TextBodyIndent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бюджета муниципального района «Черемисиновский район» Курской области </w:t>
        <w:br/>
        <w:t>на 2024 год и на плановый период 2025 и 2026 годов осуществляется исходя из «базовых» объемов бюджетных ассигнований на 2024 и 2025 годы, утвержденных Решением представительного собрания Черемисиновского района Курской области от 16.12.2022 № 237 «О бюджете муниципального района «Черемисиновский район» Курской области  на 2023 год и на плановый период 2024 и 2025 годов» с учетом их доведения до уровня 2023 года по расходам длящегося срока действия. В основу формирования расходов 2026 года положены бюджетные ассигнования 2025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района «Черемисиновский район» Курской области на 2024 год и на плановый период 2025 и 2026 годов применены общие подходы к расчету бюджетных проектировок:</w:t>
      </w:r>
    </w:p>
    <w:p>
      <w:pPr>
        <w:pStyle w:val="Normal"/>
        <w:numPr>
          <w:ilvl w:val="0"/>
          <w:numId w:val="2"/>
        </w:numPr>
        <w:autoSpaceDE w:val="false"/>
        <w:ind w:left="0" w:firstLine="684"/>
        <w:jc w:val="both"/>
        <w:rPr/>
      </w:pPr>
      <w:r>
        <w:rPr>
          <w:sz w:val="28"/>
          <w:szCs w:val="28"/>
        </w:rPr>
        <w:t>на оплату труда работников органов муниципальной власти Черемисиновского района Курской области, финансируемых за счет средств бюджета муниципального района «Черемисиновский район» Курской области, исходя из утвержденных структур, действующих на 1 августа 2023 года, и нормативных правовых  актов Курской области, Черемисиновского района регулирующих оплату труда, а также установленных для муниципального района «Черемисиновский район» Курской области нормативов формирования расходов на содержание органов муниципальной власти Черемис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начислениям на оплату труда в соответствии с установленными тарифами страховых взносов в государственные внебюджетные фонды </w:t>
        <w:br/>
        <w:t>в размере 30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района «Черемисиновский район» Курской области согласно статьям 85 и 174.2 БК РФ, учитывая положения порядка конкурсного распределения принимаемых расходных обязательств бюджета муниципального района «Черемисиновский район»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ланирование бюджетных ассигнований на предоставление субсидий юридическим лицам, некоммерческим организациям, не являющимися муниципальными учреждениями, осуществляется на основании нормативных правовых актов (проектов нормативных правовых актов) Черемисиновского райрна Курской области, определяющих категории и критерии отбора юридических лиц, цели, условия и порядок предоставления субсидий и 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расходы бюджета муниципального района «Черемисиновский район» Курской области на предоставление межбюджетных трансфертов бюджетам муниципальных образований в виде дотаций </w:t>
        <w:br/>
        <w:t xml:space="preserve">на выравнивание бюджетной обеспеченности определяются </w:t>
        <w:br/>
        <w:t xml:space="preserve">в соответствии с законами Курской области, регулирующими порядок </w:t>
        <w:br/>
        <w:t>и методику распределения до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асходы бюджета муниципального района «Черемисиновский район» Курской области на предоставление межбюджетных трансфертов бюджетам муниципальных образований в виде иных межбюджетных трансфертов планируются на основании нормативных правовых актов Черемисиновского района Курской области, определяющих методику распределения и правила предоставле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бъем бюджетных ассигнований дорожного фонда Черемисиновского района Курской области планируется в размере прогнозируемого объема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обеспечивается сохранение целевых показателей указов Президента Российской Федерации от 01.06.2012 № 761, от 07.05.2012 </w:t>
        <w:br/>
        <w:t xml:space="preserve">№ 597 и от 28.12.2012 № 1688, а также реализация мероприятий, предусмотренных указами Президента Российской Федерации </w:t>
        <w:br/>
        <w:t>от 07.05.2018 № 204 и от 21.07.2020 № 47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расходы на строительство (реконструкцию) объектов муниципальной собственности Черемисиновского района  Курской области предусмотрены в соответствии с решениями об осуществлении бюджетных инвестиций в объекты муниципальной собственности Черемисин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асходы на обеспечение условий софинансирования из федерального и областного бюджетов определены исходя из проектов федерального и областного законов «О бюджете на 2024 год и на плановый период 2025 и 2026 годов», предварительных объемов, доведенных областными органами, и в соответствии с заключенными соглаш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расходы на социальные выплаты и меры социальной поддержки отдельным категориям граждан определены в соответствии </w:t>
        <w:br/>
        <w:t>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бюджетные ассигнования, финансовое обеспечение которых осуществляется за счет средств федерального и областного  бюджетов в виде целевых субвенций, субсидий и иных межбюджетных трансфертов, предусматриваются в объемах, отраженных в проектах федерального и областного законов «О бюджете на 2024 год и на плановый период 2025 </w:t>
        <w:br/>
        <w:t>и 2026 годов» на момент формирования бюджета муниципального района «Черемисиновский район» Ку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бюджетных ассигнований учтены следующие факто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ежегодная индексация с 1 февраля 2024 года, учитывая прогнозный уровень инфляции (индекс роста потребительских цен) отдельных публичных нормативных обязательств, на 1,0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жегодная индексация с 1 февраля 2024 года на 1,0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формировании бюджета муниципального района «Черемисиновский район» Курской области на 2024 год </w:t>
        <w:br/>
        <w:t xml:space="preserve">и на плановый период 2025 и 2026 годов учитываются предложения главных распорядителей средств бюджета муниципального района «Черемисиновский район» Курской области по увеличению предельных объемов финансирования в соответствии с решением Комиссии по согласованию показателей прогноза социально-экономического развития Черемисиновского района Курской области и проекта бюджета муниципального района «Черемисиновский район» Курской области на 2024 год и плановый период 2025 и 2026 годов. образованной </w:t>
        <w:br/>
        <w:t>в соответствии с распоряжением Администрации Черемисиновского района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8.05.2023 № 364-р.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планирования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района «Черемисиновский район» Курской области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400 «Межбюджетные трансферты общего характера 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z w:val="28"/>
          <w:szCs w:val="28"/>
        </w:rPr>
        <w:t xml:space="preserve">бюджетам субъектов Российской Федерации 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z w:val="28"/>
          <w:szCs w:val="28"/>
        </w:rPr>
        <w:t>и муниципальных образований»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right="8" w:firstLine="741"/>
        <w:jc w:val="both"/>
        <w:rPr/>
      </w:pPr>
      <w:r>
        <w:rPr>
          <w:b/>
          <w:bCs/>
          <w:i/>
          <w:sz w:val="28"/>
          <w:szCs w:val="28"/>
        </w:rPr>
        <w:t>Подраздел 1403 «Прочие межбюджетные трансферты общего характера»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подразделу предусматриваются расходы на предоставление субвенции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.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екс роста (снижения) расходов на предоставление субвенций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 устанавливается на 2024 – 2026 годы в размере 1,63763.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с целью достижения критериев выравнивания финансовых возможностей городских и сельских поселений при расчете объема дотации на выравнивание бюджетной обеспеченности городских поселений применяется коэффициент роста (снижения) равный 0,374, для сельских поселений – 0,398.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663333"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color w:val="663333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8">
    <w:name w:val="Подзаголовок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2">
    <w:name w:val="Красная строка 2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FD8F46D0712B7B45D59FA7A961032DAE1C39F6AA51A7BAC0BF05EA5E1A08B4B0D313321BA61853D740EEB84A6DCE7CBA85B32319D67499D13F3664RFz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3:00Z</dcterms:created>
  <dc:creator>Medvedeva_N</dc:creator>
  <dc:description/>
  <cp:keywords/>
  <dc:language>en-US</dc:language>
  <cp:lastModifiedBy>Name</cp:lastModifiedBy>
  <cp:lastPrinted>2023-10-27T13:23:00Z</cp:lastPrinted>
  <dcterms:modified xsi:type="dcterms:W3CDTF">2023-10-31T05:28:00Z</dcterms:modified>
  <cp:revision>7</cp:revision>
  <dc:subject/>
  <dc:title>Проект</dc:title>
</cp:coreProperties>
</file>