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Представительного Собрания Черемисинов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«О бюджете муниципального района «Черемисиновский район» Курской области на 2024 год 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Решения Представительного Собрания Черемисиновского района Курской области «О бюджете муниципального района «Черемисиновский район» Курской области на 2024 год   и на плановый период 2025 и 2026 годов» (далее - проект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предлагается утвердить: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/>
        <w:t>доходы бюджета муниципального района «Черемисиновский район» на 2024 год в сумме 353 293 753  рублей,</w:t>
      </w:r>
      <w:r>
        <w:rPr>
          <w:color w:val="FF0000"/>
        </w:rPr>
        <w:t xml:space="preserve"> </w:t>
      </w:r>
      <w:r>
        <w:rPr/>
        <w:t>на 2025 год – 322 691 151  рублей, на 2026 год – 327 799 421 рублей;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/>
        <w:t xml:space="preserve">общий объем расходов бюджета муниципального района «Черемисиновский район» на 2024 год в сумме </w:t>
        <w:br/>
        <w:t>356 513 753 рублей, на 2025 год – 319  471 151 рублей,                                      на 2026 год – 327 799 421 рублей.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/>
        <w:t>Дефицит бюджета муниципального района «Черемисиновский район»  составит в 2024 году (-) 3 220 000 рублей, в 2025 году –  (-) 0 рублей, в 2026 году – (-) 0 рублей.</w:t>
      </w:r>
    </w:p>
    <w:p>
      <w:pPr>
        <w:pStyle w:val="Normal"/>
        <w:spacing w:lineRule="auto" w:line="336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муниципального района «Черемисиновский район» составит в 2024 году  (+) 3 220 000 рублей, в 2025 году – 3 220 000 рублей, в 2026 году – (+) 0  рублей.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18:00Z</dcterms:created>
  <dc:creator>admcto</dc:creator>
  <dc:description/>
  <cp:keywords/>
  <dc:language>en-US</dc:language>
  <cp:lastModifiedBy>Natalya</cp:lastModifiedBy>
  <cp:lastPrinted>2023-11-03T12:36:00Z</cp:lastPrinted>
  <dcterms:modified xsi:type="dcterms:W3CDTF">2023-11-22T08:43:00Z</dcterms:modified>
  <cp:revision>7</cp:revision>
  <dc:subject/>
  <dc:title>Финансово-экономическое обоснование</dc:title>
</cp:coreProperties>
</file>